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LESS RATE 'NATURAL,' BANK MEMO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anadi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onto Star, Monday, June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number of unemployed is currently reported to be about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people.  Reducing this by 1 million would take u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atural rate of unemployment and lead to u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ships to businesses due to rising wage expectations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82, the reported number of unemployed has never d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level of 1.0 million." - Daryl Merrett, Bank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is stuck with a "natural" high level of unemploy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Bank of Canada offical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number of unemployed is currently reported to be about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people," Daryl Merrett said in a January 16 memo t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nada Governor, John C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ducing this by 1 million would take us well below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unemployment.  Indeed, since 1982, the repor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mployed has never dipped below a level of 1.0 mill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ily censored memo - dismissing a proposal to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oyment by former Toronto-Dominion bank chief econom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carborough East Liberal candidate Doug Peters -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nadian Press under the Access to Informatio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ett is a top offical of the central bank's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ticle for The Star published in January, Peter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entral bank to ease interest rates to encourag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benefits of putting 1 million people back to wor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welfare and unemployment insurance would dr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billion and tax revenue would jump by $5 to $7 billi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interview yesterday, Peters attacked the no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unemployment is tol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think there's anything natural about having o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people unemployed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 rate of unemployment" is a term economists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jobless rate that is high enough to hold down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s, thereby keeping inflation in check, and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up and productivit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for Canada has been variously calculated a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nd 6 per cent of the work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eters said he and other economists object to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 Merrett's analysis is flawed becaus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mployment is much higher than the figures he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emo, Peters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ett considered only the official unemployment r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unt those who are underemployed, working par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ve given up looking for work.  In 1982, 9.7 per 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force was working part-time.  In 1991, this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to 17.4 per cent and is estimated to rise to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per cent by the year 2000 if this trend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at least 600,000 people that have dropp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force," he said.  "They've just given up looking fo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ouldn't find them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