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AL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FINCAL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FINCAL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FINCAL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FINCAL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FormCalc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cl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FormCalc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FormCalc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FormCalc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FormCalc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FINCAL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FINCAL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CAL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L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FINCAL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FormCalc 3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FormCalc 3 system.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satisfied, you do not need to ge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Formula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SCIENCE ENGINEERING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(ACA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FINCA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CSCC, Inc. 198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/calculator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ancial Calcul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EDUCATI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NGINEERING FINAN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SCIENCE ENGIN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AstroFormulaCalculator 3 with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s Application Manual  (FINCAL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manual, tech support, upgrade notices   S&amp;H: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der: Software Excitement 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