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ۿ ������ۿ �����ۿ 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</w:t>
      </w:r>
      <w:r>
        <w:rPr/>
        <w:t>۳ �����۳ 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</w:t>
      </w:r>
      <w:r>
        <w:rPr/>
        <w:t>۳  �۳ �۳ �۳ 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۳      ������۳ �۳ 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��������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>
          <w:rtl w:val="true"/>
        </w:rPr>
        <w:t>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۳    ����</w:t>
      </w:r>
      <w:r>
        <w:rPr>
          <w:rtl w:val="true"/>
        </w:rPr>
        <w:t>ۿ   ������ۿ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۳    ������   �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۳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���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, Multi-Print support file to help you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MP offers **and** those your printe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rge you to print this:  1.  Using several of MP's print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2.  Using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most cases you'll find that MP's fonts are muc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your printer offers.  By "complete" we mean that 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contain almost all printabl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some cases, we've edited characters to let you pri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, arrows, bull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ew ASCII characters are not printable.  Printers "ac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print these characters:  ASCII 9 (tab), 10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), 13 (carriage return) and 12 (form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so, please understand that some printers simply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aracters.  Original LaserJets and the LaserJet Pl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can't print certain low and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ll print blank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ally, in MP's LaserJet and DeskJet fonts, so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longated" to let you draw lines and box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"high ASCII characters" to your text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n some word processors adding high 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er than adding normal keyboard characters.  By elong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characters, MP lets you use your keyboard to draw "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haracter 205   �������    This is the equal sign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haracter 196   �������    This is the hyphen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Ŀ               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x is high ASCII  �      �   This uses keyboard + -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16, 205 &amp; 17   #���#     Here are  &lt;  =  &gt;          &lt;===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Our Fo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ndscape mod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can print most ASCII characters because they're built into M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fonts.  On Epson printers you must use MP's fon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Epson printers don't have landscape fonts.  On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kJet printers you have a choice between using MP's or "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" fonts.  With "resident" fonts you may be unabl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low and hig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rtrait Mod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, 1-column portrait mode, MP uses your printer'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Therefore, you may be unable to print certain low and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.   Or, you may get italic or other charac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print lines and boxes.  If this happens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P's "Setup" featu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Epson printers, enable Epson or IBM graphics --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ing rather than ital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LaserJet and DeskJet printers, select a different fo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has line dra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spaper, 2-colum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Epson printers, MP uses resident Epson fonts, but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or IBM graphics so you can print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LaserJet and DeskJet printers, if you use MP's fonts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print just about anything.  If you use resident fo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knows what you'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ummary of which characters you can add to your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different results.  If nothing prints for 1 or mor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, your printer can't handle those ASCII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od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FONT TEST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:  (1) #  (2) #  (3) #  (4) #  (7) #  (251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6) # (17) # (30) # (31) # (24) # (25)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: #��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nd boxes using "high ASCII" line-dra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ͻ    ��������������͸    ��������������ķ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�  ��������</w:t>
      </w:r>
      <w:r>
        <w:rPr/>
        <w:t>͹    �� �   �������͵  ���������������� �    �  ����  �</w:t>
      </w:r>
    </w:p>
    <w:p>
      <w:pPr>
        <w:pStyle w:val="PreformattedText"/>
        <w:bidi w:val="0"/>
        <w:jc w:val="left"/>
        <w:rPr/>
      </w:pPr>
      <w:r>
        <w:rPr/>
        <w:t xml:space="preserve">    �  �       �   �    ��������������</w:t>
      </w:r>
      <w:r>
        <w:rPr/>
        <w:t>͵    ��������������Ķ    �  � 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͹ ���������      �  �    � ���������������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�       �   �    �  �        �  �    ��   �    � �  �    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ͼ    ��������������;    ��������������Ľ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nd boxes using normal keyboard characters.  These may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P's fonts, but NOT when using your printer's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+          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   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DEFGHIJKLMNOPQRSTUVWXYZ              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CDEFGHIJKLMNOPQRSTUVWXYZ              abcdefghijklmnopqrstuvwxy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67890 -=!@#$%^&amp;*()_+[]{};':"&lt;&gt;?,./\|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67890 -=!@#$%^&amp;*()_+[]{};':"&lt;&gt;?,./\|~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128 - 146: 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147 - 159: 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160 - 175: 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224 - 243:  � � � � � � � � � � � � 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244 - 254:  � � � � � � � � � 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