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onsole Is Distributed Exlusively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Maste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ing And Ordering Inform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242-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764-5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, Zho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hofWare � P.O. Box 37 � East Bernard � Tx � 77435 � (409) 335-626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ore and more systems are emerging as cli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applications, and our fileservers run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of NLMs, we sometimes find the need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ad NLMs, or mount volumes, or even broad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ole message, at strange times during the day or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ntom Of The Console, is a utility that wil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VALID Netware console command or .NCF fil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ate / tim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is implemented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n NLM that runs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 Console Job Scheduler that is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ake a look at how to install The Phantom Of The Conso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Path Setup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 following the install instruction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fine Console Jobs using The Phantom Console Schedule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ad the PHANTOM NLM on your fil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the Phantom Of The Console, you should be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o the file server as a user with supervisory equiva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directory on the SYS: volume of the server named PHANT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following files from the ZIP file or diskett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:phanto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NSTALL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CHED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CHED.H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$MSG.D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$ERR.D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$HLP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file PHANTOM.NLM to the SYS:SYSTEM directory o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se files have been copied, run the installation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STALL. This program will create the necessary queue and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hantom Console Serv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IS COMPLETE, Move on to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hantom Console Scheduler To Define Consol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hantom Console Scheduler To Define Consol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antom Console Scheduler is the tool by which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s will create Console Jobs, for The Phan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so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chedule jobs, enter the command PSCHED at the SYS:PHAN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At first glance, you will notice that the schedu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standard C-Worthy interface that network administrato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 familiar with. The main screen present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efined Console Jobs. The following keys are defi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d manage Consol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lt;INSERT&gt; - Add new job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lt;DEL&gt;    - Delete existing job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lt;ENTER&gt;  - Modify existing job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lt;F1&gt;     - Context Sensa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Consol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new job to the list, press the &lt;INSERT&gt; key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enter a description the Console Jo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scription is for you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will be prompted for the Consol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mand field you may enter any VALID NETWARE 3.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command, including the name of a .NCF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console command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 type. The two supported job typ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 JOB - Jobs that execute everyday at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. After execution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cheduled by The Phantom Of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 EXECUTION - Jobs that are executed once and the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ged from the job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determined the job type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job date and the job time. These fields ar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s the Phantom Of The Console to execute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questions have been answered, hit the &lt;ESCAPE&gt; ke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ntom Console Scheduler will prompt for confirmation of submi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for service. After the job is submitted, it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CONSOL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a console job, highlight the job in the lis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ENTER&gt; key. The same form that was used in the add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screen will appear. Change the information and press the &lt;ESCAP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CONSOL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 console job, highlight the job in the lis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DELETE&gt; key. You will be prompted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The File Server Console Job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ESCAPE&gt; key from the main screen will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confirmation of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hantom NetWare Loadab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defined events using The Phantom Console Schedu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the fileserver console and load the PHANTOM.NLM.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NTOM is loaded, it displays a status screen, that informs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jobs are in the queue and how many servers are attach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PHANTOM is loaded, sit back relax and "Let The Phan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Your Console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That Are Included When You Purchase Phantom Of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is demonstration version allows you to gain a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ing of what the Phantom can do, here'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that you receive when you purchase Phantom Of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re Job Types, allowing hourly, daily, weekly, monthl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ly jobs to be scheduled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lows control of ANY NLM running on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eyboard Macros allow control of ANY Screen on the fil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enu driven NLM's like MONITOR,BCONSOLE,TCPC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ogical command extensions like IF/THEN/ELSE and goto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entralized control, now all Phantom operations are contro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ONE menu driven interface, instead of multiple EX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port Tool. Query Phantom's status on multiple criteria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tim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ask distribution for multi server environments. Allow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s to updated across serve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CONSLE command line utility, allows NetWare consol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executed from within a DOS batch file. Or directl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OS client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XCONSLE - Phantom's Extended Console. A DOS like interfac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edicated NetWare server. Allows copy/move/rename/dele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many other DOS typ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RA - Console Output Recording Agent. Will record all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ole output to a file. Allows you to catch what scrolled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Console screen while you're not there. NOW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SCREEN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D - Phantom Alert Dispatcher.  Executes specified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n alert message is received from an external network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anagem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PAIR - Phantom Automated Volume Repair. Automates the proc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he VREPAIR.NLM for unmountable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R - Phantom ABEND Recovery Agent. Reboot your 3.1x serve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of an ABEND, and log the system screen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IXIE  - Phantom Screen Capture. Creates a snapshot of any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and many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how easy it is to "Let The Phantom Run Your Consol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now to qualify for a free 30 day no questions asked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aluation package is not a feature limited demo but a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ircuit Masters today ! @ (800) 764-54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