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yRion Version 3.51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yRion&lt;Tm&gt; MatrixScrip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ZyRion.exe" Double Trible Shiel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crambleWare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By DreamScape "Another break in the wall of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 ,91 ,92 ,93 By International Communication Research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yRion Created by Marlin Lee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Internal codes by 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yRion Version 3.51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yRion&lt;Tm&gt; Copyright 1993 by Frans Lup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r a d e m a r k s   U s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listed below are referenced in this manual and we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credit should be given to each for the contribution mad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and the computing community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                  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U                                   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, Turbo C++, Turbo Pascal 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                        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                              Soft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, GSZ, DSZ, ZModem            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, TosScan   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, PC-DOS                            International Business Machine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Plus [ En/Decryption ]              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                            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                          ---- Unknown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                          Andrew Milner &amp;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Draw                             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0                                   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MiX is a registered trademark of 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Dos Plus is a registered trademark of Nan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author unless otherwise n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A R R A N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you agree that ICR Holland in no wa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in any way for the use or misuse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way is ICR Holland liable for the inability to use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R Holland makes no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warranty that the program product is fre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P Y R I G H T   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is a copyrighted commercial product of ICR Holland, Inc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ly held corporation with offices located at Brunssum, 6443 X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, Z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-1993 International Communicatio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y R i o n   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is NOT FREE, it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it so as it is "UNREGISTERED" for unlimited ti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gives you a lot more, the NON KEY vers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le peek what ZyRion can give you, If we are talking about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or File Transfer Protocols FTP's, then ZyRion i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, try ZyRion and decide what you'll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hareware may be distributed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may not be modified in any way, for any reas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de-compiling, disassembling, or reverse engineering of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notices and  version  information and all  other propriet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utput must never be altered, removed, bypassed or modified b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e PUBLICLY AVAILABLE shareware version of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to others subject to the above 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o remuneration may be accepted for ZyRion. Normal charges for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transmission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ZyRion must be copied in unaltered form, complete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, the FULL documentation and 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ll shareware houses/distribution firms must make explicitl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purchase containing any shareware progra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for use in a commercial environment with ICR 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houses and software distribution houses must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rom ICR Hol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s may make ZyRion available for download only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re met. If the contents of the archive appear alte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obtain the latest release of ZyRion directly from 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la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y R i o n  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new version which will allow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such as increased speed and mor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CR Holland authorizes the making of an archiv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oftware for the sole purpose of backing-up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tecting your investment from poss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he medium on which the registered software is recorded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stomer, but not the title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 single copy of the registered version of ZyRion may be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mputer so long as there is ABSOLUTELY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being used at one location while being simultaneous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CR Holland is in no way whatsoever obligated to provide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ZyRion or any other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nother break in the wall of Communications its ZyR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l File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ll  help you to Install and  interface ZyR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unication products, like Terminals &amp;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till problems after reading this document then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one of the systems listed in "Site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currently supports the following multitas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 &amp;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&amp; 6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fessional (tm)          Full Strea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51                      Check Type D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P                           Avr. Cps 240 [ 100% ]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Public                     Timer counts at star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ode 2                    MTE &amp; PMS Aware Y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08/17/93                     Multitask Awar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8 Bits or 7 Bits             2 Bits Extra [ Start/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. complete file           Transport type S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 Len 4096                 Bidirectional Signatu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32 Bits Matrix Check           Ahead Count send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64 Bits Matrix Check           Byte Count control Sync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"ZModem type"             RLE NO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security Bidirectional        Destructive on conflict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aborted xfers YES          Headers included by Xfer tim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Buffer normal 4096           Hold Buffer MAX [ 32 K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e at errors YES            Recover Size MAX 4096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mode YES                    Serial Xfer YES [ Standard RS232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File Xfer YES                 Iquiniced on patern search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Abarated YES             Iquinice &lt; &gt; Abarat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e Header 16 Bit CRC       Header has all info "Hello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F frame Then user info header  ZINF First H/S Header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wind option YES            SUB Packet Rewi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 at ZRPOS         ZRPOS at Po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try count until CAN       CAN Will be send if Abarate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Decided routine YES         Decided is FRA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Frame Returns       Returns on ZSIMPL OFF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Frame and header based   MTE Unit "NO INFO RELEASED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strange files YES!         Bit rotation Lo/Hi used for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Bar  YES                 Avr. repeated TimeSync's 2/102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I/O Check  YES              Ignore Bidirectional Fram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Start Frames YES           Object Async used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 - 2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1986, Telenet funded a project 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pplication to application file transfer protocol. 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leviate the throughput problems network 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performance over packet switched networks while preserving 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concept would add a block number to the ACK and NA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XMODEM.  The resultant protocol would allow the 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ow to add the block number to XMODEM's ACK 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binary was unsuitable for ZYRION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pass bidirectionally through some modems, 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Other 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back unless a break signal or a system dependent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 and NACK characters had evolved into a real packet. 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The Source's SuperKermit protocol indicated a 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f 20000 or more characters for full throughput.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ing buffering and window management.  There had to be a bet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how can the receiver determine whether the sender has respon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y to respond, to 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hort a time allows 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olves the problem with a distinct start of 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H).  ZMODEM and ZYRION use unique character 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rther error recovery problem arises in streaming protocols.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ext packet the correct response 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eft over "in the queue"?  Or is this 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ignal?  How long 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?  How can the protocol prevent this from 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uses selective retransmission, so it can accep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t receives.  Each time the SuperKermit receiver 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, it must decide which outstanding packet 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, and 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to attain acceptable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ZYRION, we decided to forgo the complexity of SuperKermit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scheme and its 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ore point with XMODEM and WXMODEM is the garbage added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acceptable with the old CP/M files which had no exact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ith newer systems such as PC-DOS and Unix.  YMODEM 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ransmitted in the header block to trim the 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data loss when transferring files that grow 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 transfer protocols make tradeoffs between throughput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ity, and complexity according to the technology and knowled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sign of ZYRION, three applications deserve special atten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as ZMOD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imesharing and buffered modem applications 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roughput that 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YRION's economy of reverse channel bandwidth allows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partition bandwidth between the 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ptimal speeds.  Special ZYRION features 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n a wide variety of 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aditional direct modem to modem communications with high erro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YRION is not optimized for optimum throughput when error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s are both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adeoff markedly reduces code complexity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generally provides faster error recovery than networ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sence of network delays, rapid 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TMODEM, ZMODEM, MPT or 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begin immediately regardless of which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the file 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ocess. 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characters had to be escaped anyway, 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ing bytes to fill out a fixed packet length or to specif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length.  In ZYRION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each subpacket with an escape sequence similar to BISYNC 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result is a ZDFCX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isory information, and its own DFC.  Data 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1 or more data subpackets.  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sending system may be 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p parity 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are sent in hex.  A common lower level routine 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quivalent binary (efficient) and hex (application 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nding program can send an "invitation to receive"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s as above are fixed for 8 data bits, and _NOT_ to  its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bit coded matrix, each byte can overlap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Byte in normal transfer is one character [ all protocols ]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, ZYRION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uses a fixed Matrix code table that reduce the overhead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Not compression or RLE, it use his own table for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s are only shifted into the ringbuffer to get 8 bits as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, REAL one byte can be 5 bits or 8 bits depended on th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C order control frame for the fixed matrix 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"back to scratch" in the protocol design presents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 good ideas from many sources and to add a few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Kermit and 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generalizes Compuserve B Protocol's host 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 AutoDownload and command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Challenge discourages password hackers and Trojan Hors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busing 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has the advantage of this, we know the technology we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better, The security challenge of ZMODEM is used in ZYRION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another way, it will send a Signature that prevent M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infected remote or local ZYRION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design Virus scan technics to prevent futher infections, ZYRIO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vent the file to be saved to disk IF the Signatur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onfuse this with checking a file while it will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testing has demonstrated ZYRION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ity Handshake packet mode will take some time, but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oth sites Exchange a lot of information, you can compar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I, but it works in a complete other way, I used the word EMSI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at I mea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single task PC-XT computers sending a program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200 baud.  YMODEM-k yielded 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 chars/sec.  XMODEM was not measured, but would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based on 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0) running ZYRION 3.51.B with table driven 64 bit DF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ed a throughput of 1955 cps on a 19200 bps 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ing 1856 characters per second for long files. 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ressed, effective transfer rates of 22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ith Dallas 14400/ locked at 38400 modems have show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pproaching 1933 characters per second for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les are compressed, effective transfer rates of 349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IN TIMESYNC DFC BASED MODE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sts of ZYRION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  A PC-AT with SCO SYS V Xenix or DOS 5.0 was connect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 3.1 either directly at 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 bps modems.  The ZYRION software was configured to us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data subpacket lengths above 2400 bps, 102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 time delays are necessary in 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egotiations are much faster than with ZMO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cod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file transfer, a short 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nduces a DFC error.  The interrupt sequence is usu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nder before the next data subpacket is 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cket per line hit. 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ost per 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re data subpackets 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er noise burst that affects both the receiver a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silent until the receiver times out in 6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trip channel delay exceeds the receiver's 6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from this type 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affecting only the sender 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tion, ZYRION performance in the 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ZMODEM or TMODEM, ZMAX e.c  Short 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ursts (such as pulse dialing noises) often require a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raditional and many recently introduced protocols,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Pulse safeguards all data and supervisory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apidly transfers files, 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) modems, timesharing 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switch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riendliness is an important ZYRION feature.  ZYRION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c file Download initiated without user intervention)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s file transfers compared to the tradi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also has this feature (it was the first one), and ZYRION fo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vides advanced file management features includin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, flexible control of selective file transfers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"coded in the key" verifi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protocol features allow implementation on a wide varie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in a wide variety of environments.  A 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modes allows ZYRION to operate on systems that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treaming 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ZMODEM are the only high performance high reliabilit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that does not require large buffer allocations for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are with ZMODEM, ZYRION uses another way to send his pack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method has been taken out of the loop, since DFC was a bet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o support the Bit Matrix Shift BMS[HI] and BMS[LO]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kes ZYRION one of the best protocols on the mark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Global under the loop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uses some advanced multiFrame options, these frames can be req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from the other ZyRion "Any Time"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ZyRion will start with a Sync frame and Time reset fr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has send his initialization to complete this procedure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starts with a USER info field, this field can hold a lot of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both ends are exchang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has been done a internal check will be performed, serial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user name and "IF REGISTERED" the encrypted ID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no duplicated keys can be used, also in this sequence an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segment will be transfered to be sure that both keys are NOT th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IF they are the same ZyRion will jump to his coinflic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take the needed steps to advoid futher "Retry's"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o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real transfer will start, this will be done with a hex header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ader is important for the DFC matrix buffer, if agree ZyR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, if not the last sequence will be repeated until both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d to begin the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rule for all this is "Nothing unreal excist", IF an RV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ded, ZyRion will try to figur out if/or it can handle RV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is frame will be ignored, otherwise it will use the RVC timesync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routine to setup the Real Voice Chat, IF not we will proceed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mal data sequence, DFC base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X              ZyRion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DS  ----------------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&lt;-----------------  ZX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KE ------------------&gt;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FDS -----------------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&lt;-----------------  Z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until timeout or Data ZSQ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R1 ------------------&gt;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&lt;-----------------  HD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nds received ZSQE 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KT ---DATA-DFC-------&gt;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 &lt;--DATA-DFC-------  S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1  ------------------&gt;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 &lt;-----------------  H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L ------------------&gt;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&lt;---------------  C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YNC ----------------&gt; W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YNC &lt;----------------  TM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COK ----------------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&lt;----------------  RVC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CAC ----------------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&lt;----------------  RVC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Key and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kay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 -----------------&gt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lt;----------------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CDA -----------------&gt;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&lt;----------------  RV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&lt;-----------------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 -----------------&gt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lt;----------------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CDA -----------------&gt;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&lt;----------------  RV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 -----------------&gt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&lt;----------------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CDA -----------------&gt;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&lt;----------------  RVC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&lt;---------------- 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NR? ----------------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-----------------&gt;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-----------------&gt;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sequences are Bit Shift Encoded and packet for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, data, voice and all info are include + error timesync rat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F an DFC error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 beta, please send your personal information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CR/Sites listed in "SITES.TX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KEY FOR!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or this the SYSOP.DOC included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"ofcource" unpack the orginal distribution package into a su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ARJ E C:\NEWFILES\ZR350-P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need to "EDIT" your "AUTOEXEC.BAT" file, and add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SE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SE environment is not needed, but it will speedup ZyRio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 Path statemen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C:\ZY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LOG file include thi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RLOG=C:\ZYRION\ZYRIO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ZyRion.log can be any filenam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are ready to - REBOOT - so that the  n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ad the file VERSIONS.TXT, please do that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ceed with the SETUP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ype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D ZY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n "Where n=COM1 - COM8 as inte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want to Setup ZyRion for COM4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ZYRION&gt; ZYRION SETU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lines, then simple Setup ZyRion for each lin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is from 1 - 4 [ UNREGISTERED ], and from 1 - 8 [ REGISTERED 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tep, now  you need to tell ZyRion how your configuratio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 WITH ME AND LETS SETUP ZYR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first fill out the packet section,name, BBS Name, Country 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need to Enter YOUR FULL name, Will be verifi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KE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KEY just 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Name Verification [ First and Lastname ]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/or NOT to enter your BBS System name "IF 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your BBS System Name [ Enter=NON ]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your REAL phone number [ for example 314525696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hone Number Please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ow your country and City! (Real Please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and City..........................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s are used to build a Hello Securit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HIGH SPEED Modem, then you'll need to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DTE Rate in Bits Per Seconds, For Example &gt;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ocked the -C parameter need to be used, otherwise the -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 more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Rate in Bits Per Second [ Press ENTER = NON ]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Disable Write Buffer, this option is Default Disabl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CAN improve your CPS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 it will use an 32 Kbyte RAM Buffer between the I/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f ZyRion and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_Buffer [ 32 Kb -- Default = OFF ] y/N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Enable a security LOG so you can see who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Valid KEY or DEMO KEY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is option is ON, Enabled, but IF you don't need it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ecurity Log (Create "Secure.log") Y/n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need to set the FIFO Transmit Interrupt Bytes,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 16550A.. Installed, by default ZyRion will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FIFO TX Interrupt Bytes to [ Default=8 ]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ultitasker installed it would be better to use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I/O sequence, to be sure that DOS  will  verify fo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read/write operations, Also IF you have a slow system th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eed to be set to Y=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low down ZyRion a litle bit .004% but it i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therefore this option is set by defaul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rite/Read Verification Y=ON N=OFF [ Default=ON ]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ZyRion uses Direct Screen writes, but you can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nd use BI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IOS Screen writes, y/N [ Default = No ]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will "AUTO READ" your IRN number IF a key excist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abled "000000000000" means, No KEY found,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Rev. Number....... [ ZCR Mode ] IRN..............&gt;ZR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HEADER Retry's should ZyRion do, before give up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= 12, This includes extra frames and error retry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Retry Counter, Sender only [ Default = 12 ]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orce the receiver to use a alternat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, the Download path on the command line, will b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variable Download Parameter use [ ENTER ]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ownload Path, or Press [ RETURN ] for NON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define how you want the calculation, in C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PS or in "%"-Efficiency, IF you press Return here "%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display unit E)fficiency in % or C)ps or B)ps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ZyRion will send SubPackets with a size from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however you are free to change them, the ran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bytes - 4096 bytes, If you set the SubPacketSize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hen ZyRion will NOT exceed this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you have a REAL BAD phone line (central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t the SubPacketSize to lower Packets, for Exampl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to advoid large retransmissions on Error hits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S rate in a goo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Packet Size [ Range 128 - 4096 ]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 can Disable the Automatic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this is set to CTS/RTS (Normal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Hardware Handshaking y/N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last you can Enable the Automatic Soft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oftware Handshaking Y/n...........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ess Enter to close the PRM file, and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ady to use ZyRion, but _before_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, needed for th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&lt;______&gt; First parameter  R = RECEIVE Lower or Uppercase "R|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&lt;______&gt; First parameter  S = SEND Lower or Uppercase "S|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&lt;______&gt; Second parameter [ -Pn where n = portnumb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______&gt; Third parameter  [ -Bnnnnnn Baud rate REAL or 0 = Abara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&lt;______&gt; Third parameter  [ -Cnnnnnn Baud rate CONNECT from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ne IF your DTE rate is constant [ LOCKE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&lt;______&gt; Send files from control file @SEND.CTL &lt;-- ASCII PL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&lt;______&gt; In receive mode, indicat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n &lt;__&gt; Setup or Re-Setup n where n is the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and interface problems are NOT easy for some end user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e know that we need the Port number [ COMX ], the Baudrate in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p/Download Parameters, or IF Locked the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people searching in Docs and compare that with the Doc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, and then they hope that there is a answer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s you got stuck, becauce all kind of vari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assume we have a terminal called "TelComm" but you got stuck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imple method to find out what the passed vari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ZyRion will Ignore batch transfers in UNREGISTER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called "GETVAR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is batch file the following 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GETV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%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created this batch file, let it call by your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n our case "TelCo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ll this batch file in receive mode, and you'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Not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B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B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B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B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do the same but this time we know our terminal packag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also at 38400 Bits Per Second DT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WFILES\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, and do the same in Transmit mode, and you'll see so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MYFILES\TELEM*.*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is down to, ofcource you'll get other variables but its for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the above parameters we can make a ZSend.bat and a ZRcvd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look like this, NOTE: lo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RCVD.BAT 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R -P%5 -C%4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R -P4 -C2400 C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Z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%6 -C%5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is : 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the @&lt;control File&gt; option, this can be usefull if you s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ince DOS will not allow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REPLACE the %4 parameter with @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ZyRion will process the plain Ascii file,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yRion will send all files listed in this control file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have a registered version for this purpose, since ZyR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Batch Transfers in UNREGISTER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T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MP\FLIB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OS\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TERM3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you can make this list so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s we used the method like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C2400 C:\TEMP\MYFILES\TELE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also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RION S -P4 -B9600 C:\*.ZIP A:\*.ARJ D:\TE*.* B:\*.GIF  [ and so on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you'll need to do, and ZyRion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et the statement FILES= at least to 20, so FILES=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ZyRion will abort, because it need to open a lo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best performance will be on a 386 or 486 based PC o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