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3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6     Release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i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3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16 Agee Street #124, San Diego, CA 92122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3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216 Agee Street #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Diego, CA 92122-3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9) 457-2532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9) 457-2665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:  1:202/2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yCOM:    33:2619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dand@cygnus.j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  The function to directly play a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d from the SoundBlaster for this modem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, but will b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and the ZyXEL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3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6d �  Release 06/01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# ANS92CYG000135D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5/27/93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619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erforms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      BIN  Numbers 0 to 5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59    BIN  "Over 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