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KLIT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able Fil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ic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 Introduction to PKLITE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PKLITE Overview 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System Requirements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Technical Support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Registration Information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Software License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Using PKLITE . . . . 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Explanation of the Command Line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PKLITE options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a  Always compress files with internal overlays 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b  Make backup .BAK file of original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e  Extra compression method 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l  Display software license screen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n  Never compress files with overlays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o  Overwrite output file if it exists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r  Remove any extra .EXE data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  Update file time/date to current time/date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x  Expand a compressed file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 Programs That Should Not Be Compressed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 PKLITE Error Messages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 INTRODUCTION TO PKLIT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contains an introduction to the PKLIT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PKLITE OVERVIEW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LITE is an easy to use file compression program.  It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valuable disk space by compressing executable files (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XE and .COM extensions).  PKLITE will compress these exec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so they will require much less disk space yet will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LITE compresses your files much like PKZIP, but it adds a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extraction code at the beginning of the exec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When you run an application that has been compres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LITE, the program will automatically be expanded into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un.  The compressing process does not change the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gram at all, it merely reduces the disk space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ore it.  No additional memory is needed to run most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with PK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LITE also has the ability to expand your files back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YSTEM REQUIRE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LITE will run on any IBM PC or compatible with DOS 2.0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.  Running a program that has been compressed with PKL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 maximum of 4K extra memory overhead to exp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in memory.  Memory available to the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the same as before it was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ECHNICAL SUPPOR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questions regarding PKLITE or any of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 programs, please call our technical support staff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stance.  Our office hours are Monday through Friday, 9:00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5:00pm central time.  You can also leave a message on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-hour PKWARE Support BBS, or mail your comments and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KWARE office.  The PKWARE address and telephone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WARE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545 North Port Washington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e 2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endale, WI  53217-34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(9am to 5pm CT):  (414)  352-36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:  (414)  352-38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WARE Support BBS (Available 24 hours): (414)  352-7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PKLITE fast, easy, and convenient to use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a registered user.  As a registered user, you will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skette with the current version of PKLITE and a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for the software.  You will also receive, when avail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ree upgrade of PK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tate the version number of the software you are pres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.  For registration information, including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contact PKWARE at the following 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WARE,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545 North Port Washington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ite 2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endale, WI  53217-34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414) 352-367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414) 352-3815  FA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414) 352-7176 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SOFTWARE LICEN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license agreement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LITE (tm)  Executable File Compressor   Version 1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0 PKWARE, Inc.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free to use, copy and distribute PKLITE for non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o fee is charged for use, copying 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t is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of the software to create compressed executabl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software requires registration of the PKL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Package (tm) for $146.  This version include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compression option so that compressed executable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ompressed by PK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 hereby disclaims all warranties relating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whether express or implied, including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 any implied warranties of merchantability or fit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particular purpose. PKWARE wi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, incidental, consequential, indirect or similar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loss of data or any other reason, even if PKWARE 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t of PKWARE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.  In no event shall PKWARE's liability for any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exceed the price paid for the license to use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the form of the claim.  The person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bears all risk as to the quality and performanc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PKLITE easy, and convenient to use, a regist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46.00 would be appreciated.  Registration includes one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to the software and a printed manual.  Please st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e software that you currentl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  USING PKLIT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scribes the command line structure of PKLI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s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EXPLANATION OF THE COMMAND LIN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LITE is an easy to use file compression program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used with PKLITE are entered on the command lin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.  The command options used with PKLITE are expl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tail in the following section, along with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KLITE command line structure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LITE  [options] [d:][path] Infile  [[d:][path] Out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LITE = The PKWARE executable compress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= The different PKLITE options that you can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:] [path] Infile = The name and path loca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able file being compressed (or expanded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know as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:] [path] Outfile = The name and path loca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file you want to rename 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ocate the compressed or expand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Parameters listed in [ ]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example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DOS&gt; PKLITE  attrib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 the file attrib.exe will be compresse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version of the file will overwrite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.  After you type the command shown above, PKLIT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following informa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LITE (tm)  Executable File Compressor.  Version 1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0  PKWARE Inc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ng  attrib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Size: 10656  Compressed Size: 6790   Ratio: 36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file is compressed with PKLITE, it will display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ces of important information.  PKLITE will list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file, original size of the file, the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, and the compression ratio.  The output file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will also be listed if they are different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filename and location.  An example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 illustrates the use of an output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 and location of the file after it is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 PKLITE  light.exe  A:smligh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LITE (tm)  Executable File Compressor.  Version 1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0  PKWARE Inc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ng: LIGHT.EXE into file A:SMLIGHT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Size: 18466   Compressed Size: 12299   Ratio: 33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below is a summary of important facts to keep in m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using PK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he commands can be typed using either upper case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ll command options for the software must be preceded by a '-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or the MS-DOS switch character (usually '/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ptions can be combined (i.e. "-o -b" or "-ob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f no extension for the source file is specified, PKLIT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compress any files with that particular name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E or .COM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f no destination file is listed on the command lin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file will have the same name as the source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located in the same directory (i.e. it will over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urc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yping PKLITE on the command line with no options, will bring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help screen listing all the progra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very important that you do not use PKLITE on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iskettes.  You should always make a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diskettes that are supplied with an applic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ork only from the copies.  All original disket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kept in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able lists all the options available with PKL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rief summary is also given in the table.  The op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ed in detail, along with programming examp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KLITE COMMAND OPTI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 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a        Always compress files with internal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b        Make backup .BAK file of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e        Extra compression method. (Commerc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l        Display software licens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        Never compress files with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o        Overwrite output file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r        Remove extra .EX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u        Update file time/date to current time/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x        Expand a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PKLITE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KLITE option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   Always Compress Files With Internal Over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s used to tell PKLITE to always compress files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 they use internal overlays.  Programs which use over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d from .EXE files, may not run normally when in com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.  PKLITE will detect if a program file contains in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lays.  It will prompt you for confirmation befor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s any files with overlays if you do not use the -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PKLITE  -a  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xample shown above, PKLITE will compress all of the 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 the current directory even if internal overlay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ed.  You will not be prompted for confirmation befor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compressed.  The files will overwrite the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since there is no destination director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Overlay data is not compressed by PKLITE, however the 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data located before the overlay data is compressed. 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require that the overlay data in the .EXE file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d at a specified point in the .EXE file.  These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run correctly when compressed with PKLITE. 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do not run correctly can be returned to their original 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-x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   Make Backup .BAK File of Orig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will create a backup file of the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ompressed file with a .BAK extension.  The fil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d in the same directory as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the -b option when a file with the same name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file and a .BAK extension already exists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, it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 output file is specified with the -b option, the -b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GAMES&gt; PKLITE  -b  GAM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xample shown above, the program GAME.EX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, and a backup of the original file called GAME.B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created and located in the GAM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retain the original file in its uncompressed 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specifying a destination file on the command line by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[d:][path] Outfile] option.  By using this feature, you r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ressed file and retain the source file in its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PK&gt; PKLITE  PROG.COM  PROGCM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, the file PROG.COM will be compressed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version of the file will be named PROGCMP.COM.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ing the file, the uncompressed version of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ROG.COM) will be retained in its origin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e   Use Extra Compression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* Option available only in PKLITE Professional version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s used to produce the smallest executable files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a slightly different algorithm, which also scrambl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utable file.  This scrambling makes the executable data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stant to disassembly or "reverse engineering" proced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 file is compressed using this method, it can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ed to match the original executable file.  If you atte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pand it using the -x option, PKLITE will return a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ng the file cannot be expanded.  This option is ideal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developers who wish to distribute their program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DATA&gt; PKLITE  -e  TEST.EXE 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xample shown above, PKLITE will use the extra com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to compress TEST.EXE.  The compressed file will be 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   Display software licens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s used to display the PKLITE software lic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It is also printed on page 5 of this manual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license agreement, type the following on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PKLITE  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  Never Compress Files With Over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s used to tell PKLITE to never compress fil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verlays.  Programs which use overlays loaded from 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may not run normally when in compressed form.  PKLIT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 when a program file contains overlays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skip it.  If you do not use this feature, PKL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rompt you for confirmation before compressing any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DATA&gt; PKLITE  -n  *.EXE  C:\DATA\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xample shown above, PKLITE will compress all of the 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 the DATA directory as long as they do not use overla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ressed files will be placed in the C:\DATA\CO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   Overwrite Output File if it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s used when you specify a destination file (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) on the command line.  If a file with the same name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ile that you have specified already exists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, it will automatically be overwritten when you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.  If you do not use this option, PKLITE will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for confirmation before it overwriting any existing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PKWARE&gt; PKLITE  -o  PROG.EXE  A:\TINYPRO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xample shown above, PKLITE will compress PROG.EX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locate the compressed version of the program on the 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.  The compressed version of the program will be na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NYPROG.EXE.  If a file called TINYPROG.EXE already exist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: drive, it will automatically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-o option is only necessary if a output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Remove Extra .EX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will compress a file and discard any data app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load image data.  This data could be setup inform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lay data, or debugg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-r option should be used only when you are sure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 data in the file located after the load image data.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option if you know you will no longer need this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.  It may delete overlay or other importa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ET&gt;  PKLITE  -r  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ample will compress all of the files in the C:\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that have a .EXE extension.  It will also discard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appended to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hould be used with caution.  It can endang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of the files being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RA DATA CANNOT BE RESTORED WITH THE 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   Update File Time/Date to Current Time/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will assign the current time and date to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are compressing.  If you do not use this optio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and date of the compressed file will be set to the ti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of the original fil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PKWARE&gt; PKLITE  -u  FILE.COM 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xample shown above, the program FILE.COM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and the compressed version of the program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d on the B: drive.  The compressed file will reta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name (FILE.COM) as the original file.  However, the ti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will be updated to the current time and date at the tim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as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x   Expand a Compress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will expand any files you have compress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LITE.  When you use this option, the file will be return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original size.  You can rename and/or relocate a file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expand it by using the [[d:][path] Outfile] option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PKLITE  -x  FILE.EXE 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xample shown above, the compressed file FILE.EX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ed and the expanded file will be located on the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 compressed file is expanded, PKLITE will display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facts.  PKLITE will list the name of the com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original (compressed) size of the file, and the expa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of the file.  The output file and location will als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if appropriate.  An example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PKLITE  -x FILE1.EXE  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ing: FILE1.EXE into file FILE2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Size: 12299    Expanded Size: 184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expand option can be used 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b  Create Backu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o  Overwrit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u  Update time/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-x option is used with the -b option, a backu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version of the file will be created with a .B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-x option is used with the -o option, PKLIT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e any same-named files without prompting you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-x option along with the -u Update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to the current time and date when expanding a file. 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d the -u Update time/date option when you compress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then when you expand it, it will retain the new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.  The time/date does not return to the original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  PROGRAMS THAT SHOULD NOT BE COMPRESSE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LITE can compress most executable files.  However,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applications that cannot be compressed, or do not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when compressed.  The following is a sample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V.EXE    Microsoft Codeview debugging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run in compressed form, the program retur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alid format in CV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does a run time check on the .EXE fil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compressed form the error is reported.  PKL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detect this and compresses the file without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2.EXE    Part of Microsoft C 6.00 compil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run in compressed form it report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lay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n example of a program with internal overl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he overlay manager works incorrectly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ed .EXE file.  When compressing with PKLI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verlay data will be detected and the user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ed as to whether this file should 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PRO.EXE   FoxPro 1.00 - 1.02 Databas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contains internal overlays.  It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correctly when in compress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FEDIT.EXE  Microsoft Windows PIF edi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LITE cannot compress any Microsoft Windows execu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PKLITE detects whether the file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ed is a Windows application, and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 to compr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INI.EXE  OS/2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LITE cannot compress any OS/2 executable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LITE detects whether the file being compressed i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2 application, and will not attempt to compr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that modify the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that modify the load image data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able file will not work correctl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ed state.  Many programs have setup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modify the executable file itself.  An exampl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uld be the PUTAV program in PKZIP version 1.1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run on a compressed version of PKZIP,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rror in: PKZIP.EXE" will be displayed.  The PK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should be expanded to its original siz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-x option before running PUTAV.  After insta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V, PKZIP may be re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that modify the extra overlay data or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d at the end of the .EXE file may run correctl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ed form, since only the load image data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ed by PKLITE.  StupenDOS version 2.0 i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of such a program.  Setup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ed to the .EXE file.  Therefore, saving the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 correctly with StupenDOS even when in compr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  PKLITE ERROR MESSAG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rror messages may appear when using PKLITE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ef explanation of each message along with possible sol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sted below.  The DOS errorlevel value returned with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s also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Syntax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appears when the PKLITE command lin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contains a syntax error.  When this occurs, PK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int the help screen showing all the program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File extension must be EXE or 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you have attempted to compress does not have a 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.COM extension.  If the file is in fact an exec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you can rename the file with a .EXE or .COM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compr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Cannot open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you have attempted to compress cannot be ope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LITE.  Either a disk error occurred, or the file is lo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nother application.  You must make sure it is a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Could not open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LITE could not create the output file.  Either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has occurred, or the file is locked by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.  If you have specified an output file,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it is a valid filename an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Writ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has occurred in writing a file to disk.  PKLIT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ble to write to a necessary file.  Either a disk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occurred, or the file is locked by anoth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Disk full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t enough disk space available on the 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for the file being created.  PKLITE never dele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file until it is finished writing the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therefore, there must be enough free disk spac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ressed file and the original file.  Try to fre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Read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LITE is not able to read a specified file.  Che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;  it may be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Creat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d file could not be created.  Check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; it may be invalid or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Memory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insufficient memory available to proc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Try making more memory available.  PKLITE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inimum of 85K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Cannot compress file into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being compressed and the output file are the s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pecifying an output file, make sure the output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he same as the inpu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:  PKLITE   pat.exe  p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:    PKLITE   pa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EXE heade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ader information of the file contains too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be compressed.  If memory is limi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ing the amount of memory available to PKLIT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No extract cod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ttempting to expand a file (with -x)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code is corrupted or missing.  Make sur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compressed with PK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Data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has been detected in the compressed data.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Compressing many files into one fil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ttempting to compress multiple files into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.  For example:  PKLITE  *.exe  file.ex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Output wildcards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path/file cannot contain any wildcard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'*' or '?').  Correct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, Codeview, C Optimizing Compiler, Windows and OS/2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 or registered trademarks of Microsoft Cor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pro is a trademark of Fox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, PKUNZIP are registered trademarks of PK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