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WAVE FREQUENCY DATABASE PROGRAM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wave Frequency Database program is designed to tak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various sources and give one the ability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program can print the data in a regular columnar forma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C" format as found in their program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 program to help me keep track of English language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to North America, and I seemed to have gotten carried away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akes data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Kingdom  BBC   2200 - 2330   5.975, 6.175, 9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Kingdom  BBC   0030 - 0100   5.975, 6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herlands           0000 - 0200   9.435, 7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 out by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 0100 0200 0300 0400 0500 ... 2100 2200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         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35 EEEE EEEE .... .... .... ....     .... .... ....  9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5 EEEE EEEE .... .... .... ....     .... .... ....  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      BBC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10 .... .... .... .... .... ....     .... EEEE EE..  9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75 .... .... .... .... .... ....     .... EEEE EE..  6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40 ..EE .... .... .... .... ....     .... .... ....  6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75 ..EE .... .... .... .... ....     .... EEEE EE..  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0 2000 2100 2200 2300 0000 ... 1600 1700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 0100 0200 0300 0400 0500 ... 2100 2200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      BBC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75 ..EE .... .... .... .... ....     .... EEEE EE..  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40 ..EE .... .... .... .... ....     .... .... ....  6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75 .... .... .... .... .... ....     .... EEEE EE..  6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         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5 EEEE EEEE .... .... .... ....     .... .... ....  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      BBC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10 .... .... .... .... .... ....     .... EEEE EE..  9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                 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35 EEEE EEEE .... .... .... ....     .... .... ....  9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00 2000 2100 2200 2300 0000 ... 1600 1700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tandard columna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WAVE DATABASE SORTED BY COUNTRY ON 09/0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Station  B-Tm E-Tm  Frequencies           Targe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-------- ---- ----  -------------------- 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   BBC      2200 2330  5.975  6.175  9.410   ENA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   BBC      2430 0100  5.975  6.140          ENA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2400 0200  9.435  7.125          ENA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lumns shortened in abov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in the "BBC" examples, the program consolidated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for 5.975 and printed it ou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ffer my program to the SWLers out there who have an IBM PC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ie together their computer and DXing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with Turbo Pascal 3.0, using the Turb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It was tested on an IBM PC-XT with a monochrome monitor and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th a B&amp;W monitor attached to a color/graphics adap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of RAM and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first program that I am offering to others, and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user-supported software concept works. I am asking for a d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$10.00 if you find this program useful. If you like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), please feel free to give the program to anyon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in it. I am always open to comments or sugg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program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n Ke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5 High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ham, NC  27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HANGES IN VERSION 1.4 OVE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 fixed a bug in the data consolidation routin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BBC report b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editing routine allows you to page through and edit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data instead of editing one for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 the Update screen, the UTC times are given und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The Report feature now sorts by country, frequency, AND days air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and '-' are no longer used to indicate that a broadca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CAPS and NUM Lock on-screen indicator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WAVE FREQUENCY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program - Type SHORT at the DOS promp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&gt;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documentation on your printer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&gt;TYPE SHORT.DOC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rt Wave Frequency Databas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... [U]pdate the databas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... Print a sorted [L]is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3... Print out a BBC format [R]epor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4... Print out [I]ndividual countries in BBC sty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5... Set up [P]rinter for condensed pri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6... [Q]uit the program and save the dat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[ ]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e choices, type in the number o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ired command. For example, to choose Update, type &lt; 1 &gt; or &lt; U &gt;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arriage retur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 are the subcommands for each of the mai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- add an additional form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- finds a country's first form so th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's data can be edi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- ends the Update routin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ORTED [L]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ing sorted by Country, Station, Beginning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Time, Target Area, or Language. The prin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to disk (to the file SHORT.PRN). This routin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UM.INX in order to sort the data for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BBC FORMAT [R]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listing in the BBC format. The print can be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to disk (to the file SHORT.CTY if it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or SHORT.FRQ if sorted by Frequency).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hours BEHIND UTC is your local time (for exampl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5 &gt; if you are using Eastern Standard Time). It will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time at the bottom of each printou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[I]NDIVIDUAL COUNTRIES IN BB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out the same listing as REPORT, except that on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untries one wants on the printout. The informatio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 or to a file (SHORT.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program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[P]RINTER IN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ange the default printer code to print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print. On the IBM Proprinter, for example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15 or Escape 15. For C-Itoh printers, the code is Esca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ntered in the program as their ASCII equivalents 27 and 81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UIT THE PROGRAM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the execution of the program. In order to preser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, BE CERTAIN to QUIT out of the program until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(i.e., A&gt; or C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WAVE FREQUENCY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UPDATE &lt;-----(Main Menu)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-&gt; ADD ------------------------ FIND ----------------------------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                         |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|    |       --&gt; NEXT -------- PREVIOUS ---------- QU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    |     |              |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    ---------------------                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                       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           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|    |  --------&gt; EDIT ----- DELETE ----- NEXT ----- QU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|           |           |       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|    |  |           |          Yes -- No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|           |           |      |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|           |           |      |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|   Add |         Edit       Delete    |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|           |           |      |    |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|   -----Go to country's next form------         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: UPDATE is foun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: ADD allows a new form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F10&gt; when all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2: FIND will locate an existing form by Country for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3: deleting. Since there can be many forms for each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ability to page through the forms with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s. When you have found the for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or delete, type Q to QUIT. You need not en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 name, but just a few characters. You may now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or a particular country without leaving the UPDAT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n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4: EDIT allows you to edit the newly found form.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10&gt; when all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ows you to delet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5: Type Y to delete the form or N to keep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under the AD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rogram will capitalize everything for you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revious Country and Station appear upon adding a new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aking it unnecessary to reenter the same inform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arget Area defaults to ENA (Eastern North America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A part, so if a station broadcasts to the USA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NA as the target area. (More on 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Language defaults to ENGLISH. The program tak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word and uses it in the BBC report. (Again,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When field defaults to DAILY. It is necessary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plete word in order to function correctly. (Once again,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times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:   Enter the corresponding lett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= 24 or 00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= 02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: Enter 0 for 00, 1 for 15, 3 for 30, or 4 fo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 past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handles time in increments of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fter the times are entered, the BBC format will be show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EEEE EE.. .... .... .... .... .... .... .... .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.... .... .... .... .... .... .... .... .... ...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how in CAPS any station that is broadca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to North America (hence the need for NA in the Target Area fiel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takes the first character of the Language field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language the station is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above example shows the station broadca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230 UTC in English to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e. .... .... .... .... .... .... .... .... .... .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.... .... .... .... .... .... .... .... .... ....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roadcasts from 2300-0045 UTC in English but not to N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frequencies can be entered in an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.26 becomes 15.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becomes  6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1   becomes  6.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   becomes  0.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75  becomes  6.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the program translates, if necessary, from kilo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kHz) to megahertz (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format of the Updated field is MM/DD/YY.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zeroes if needed (e.g., 3/3/87 becomes 03/03/87). Also, 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pdate day, press ALT-D to automatically inpu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Notes on 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from one field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or &lt;down arrow&gt;   to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p arrow&gt;    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within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moves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 moves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entir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the beginning of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to the end of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tinually pressing RETURN or &lt;down arrow&gt; will keep circ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elds. To end the editing, press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COM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DAT - The databas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INX - The index file for the database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 country fields to make finding a particula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CTY - The BBC format sorted b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FRQ - The BBC format sorted b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.PRN - The columnar list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.COM file is needed to begin using the program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.DAT file is erroneous and is inclu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the data expect to be on the same disk;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est to put the .COM program on its own floppy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hard disk, place the program into whatev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- the datasets will be created o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INX file can, at times, become corrupted. You can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data seems to go haywire. Usually a corrup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ccurs when you forget to exit the program complete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dy the problem, type "}" at the main menu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called NUM.INX which you will need to put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RT.INX fil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