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 Bob Montgomery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was called VGIF, reflecting its ability to view only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When the program evolved to include other paint file formats, it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hanged to VPIC. VPIC ver 4.0 and up implements all of the GIF89a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revision history in Appendix A for latest additions and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VPIC.TXT at 17 chars/inch and 8 lines/inch for a handy referenc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ection titled 'How Vpic Operates' for an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VPIC and other viewers, and the advant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of 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VPIC requires DOS 2.0 or up to run from current directory, or DO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run from anywhere. You must configure VPIC for your graphics boar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PIC or CONFIG (unless you have an Orchid Designer VGA with 512 K). The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try to identify your VGA chip and amount of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is a file viewer for EGA, MCGA, VGA and SuperVGA, and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ews the following file formats in EGA, MCGA, VGA, or SuperV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r. Halo CUT files (with PAL if present). Not Dr. Halo PIC fil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 adapter speci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F87a and GIF89a files; saves to GIF87a format only since GIF89a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inly animation and text handling enhancements. Saves up to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ents for GIF89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uxe Paint LBM (or IFF) files, regular and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C files,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ctor/PC Paint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Soft PCX files (including 256 colo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lorRIX/EGA Paint SCx files, uncompressed only. RIX wont tell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ompression algorythm, so compressed files can't be done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XLATE to uncompress SCx files that ar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rga 8 thru 32 TGA files, comressed or uncompressed. Also un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files that are compressed (e option while viewing). Now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seng ET-4000 HiColor card in 16 bit color, but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don't work from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nary Image Files (BIF)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icrosoft Windows 3.0 Bitmap BMP files, compressed or uncompres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lgorythm is inefficient, so for pictures withou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, uncompressed files are generrally smaller tha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aves current image to any of the above formats (except MAC, FRA, BI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) in the current mode (EGA, MCGA, or VGA). Also uncompresses TGA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s a color picture to a 64 grey shade image (in VGA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aves current image to GIF in regular, interlaced, inverted, mirr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otated 90 degrees CW or CCW. Great for 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figurable for display boards using the Ahead, ATI, C&amp;T, Everex, Geno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land, Oak, Paradise, Trident (TVGA8800BS/CS &amp; TVGA8900), Tseng(ET-3000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-4000), Video 7, Western Digital, or Zymos VGA chips (see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below). The CONFIG program semi-automates the configu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play board implements the VESA standard (thru BIOS or a TS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autodetected and used regardless of the configuration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rawback to VESA is you can't scroll down quite as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/R option allows an application program to show a file and regai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hanging the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ewing mode can be manually selected or auto selected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you to specifiy a new path from the menu with the [F9] key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menu when files are add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ery fast GIF decod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rk/unmark files for viewing with [SPACEBA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text color setable in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3] gives file size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4] toggles between EGA and 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8] Makes multiple GIF images pause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marked files singly or like a slid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ndles up to 5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the above functions are now controllable by the mouse.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bar, bottom 2 lines of commands, or files. For the menu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 is the same as enter, and the right button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. While decoding, the right button aborts; while view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elp while viewing with / or ?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filename while decoding, and [ESC] aborts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deleting a file (with query) with the [Alt-X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adjustment of picture color and VGA contrast and brigh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saving the current image as a GIF (many options), PC Pa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, ZSoft PCX, ColoRIX or EGA Paint, Targa 16, Dr. Halo C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II formats in EGA, MCGA, 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ormat: vpic [[path]filespec][/a][/b][/c][/e][/h][/mN][/r][/v][/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xN][/yN][/z][/?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default path is the current directory, and the default exten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, GIF, IFF, LBM, MAC, PIC, PCX, SCx, 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b option causes VPIC to beep after displaying a file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c option gives the current configuration; see 6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e option forces EGA mode, to use extended 16 color modes; see 5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h option allows the viewing of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mN locks the video mode to N where N is defined when you ru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3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r option returns control to a calling program leaving pictu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; see 4 below. Calling program must reset text mode (mode co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v option disables the auto VESA detection and uses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w option wait for a keypress after each image in a multi_imag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xN option gives a left margin of N pixels (ie /x20 gives a 2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yN option gives a top margin of 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z option inhibits printing the filename of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? option give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filespec is a filename, the single file will be shown (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path\filespec is a directory, a menu of all viewable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appear. Otherwise all files meeting the filesp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For example, [vpic d:\pics\*.pcx] would give a menu of all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PICS directory of drive D, while [vpic d:\pics] would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ll viewable files in the PICS directory of 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All options except /r, /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? work in menu and single file mode. The /r option only works in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PIC [path\]filename[.ext] shows the file specified. The default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and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PIC [path\][filespec] to get a menu of all files in the specifi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 filespec (may contain wildcards). The default path 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the default filespec is any of the viewable files;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VPIC will give a menu of all viewabl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Shows whether VGA or EGA and modes supported in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If Path contains . or .., a filespec must be given (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). Thus ..\*.* would give a menu of all viewabl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PIC /@[path\]slidefile[.ext]  to do a slide show from comman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for viewing (unless a path is given for a file-30 ch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). The slide file should be in the same directory as the vie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 commands are placed on seperate lines, 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filename (GIF extension and slidefile path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delay (viewing time) spec of the form  d n (space required)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vertical retraces between animation steps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8 (if no number follows the 'a'). The mode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;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first time it is show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mode is whatever would 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nderstands comments preceded by a semicolon, blank o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and extra spaces. For example, the following slid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derstood by VPIC, but 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1 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  ;Show file4.gif, then do a 20 second delay for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a slide show after the current picture, press any key. [ESC]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and modes 11 thru 20 are EGA (16 color) modes call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Most display boards only have a few of each typ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Designer has 4 VGA modes and 4 EGA mod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  2. 640x350x256  11. 640x350x16  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  4. 800x600x256  13. 800x600x16  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in the default modes (whatever looks best).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s the modes and their corresponding mode numbers for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ighlight the configuration file for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PIC /r shows the file and then returns to DOS (or a calling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with the picture still on the screen in EGA/VGA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hange the video mode between viewing each file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e calling program to reset text mode (mode 3) after all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The /e and /a switches are valid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VPIC /e forces and EGA display with VGA to use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PIC /c prints the current configuration of vpic. You can configur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display board using the CVPIC program and a tex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bing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VPIV /b causes VPIC to beep after a file has been fully decoded.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en the viewing options are available. Doesn't beep in sli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VPIC /h allows VPIC to find and display hidden files. Great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or X rated files you don't want to be normally accessible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VPIC /?  gives a help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in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[up], [down], [right], and [left] arrow keys move the cursor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files. [PgDn/PgUp] goto next/previous page. Pressing a key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le starting with this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essing the [SPACEBAR] marks a file for viewing or slides, and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le; it will also 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ressing [ENTER] will display the marked files in the order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If no files were marked, pressing enter displays the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essing [F1] will bring up the help screen; any key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ressing [F2] will do a slide show of marked files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Pressing [F3] will display the file size and colors on the next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Pressing [F4] will toggle between VGA an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Pressing [F5/F6] will decrease/increase the default resolution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320x200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Pressing [F7] goes to LOCK, which forces the default resolution (above)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the file size. Pressing F7 again goes to AUTO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s the resolution to display the picture. Pressing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goes back to to the normal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ressing [F8] toggles the wait mode, where VPIC waits for a keypres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[F9] prompts for a new path\filespec, and displays a menu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ath meeting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[Alt_X] prompts if you want to delete the file at the cursor. [Y]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[N] or 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Pressing [Ctrl-Break] or [Ctrl-C] will get you directly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If errors are encountered, an error mess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hird line from the bottom, and disappears when the cursor is move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memory available is also printed on the same line. The menu tit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IN VIEWING MOD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conversion options won't work when viewing a Targa with the Ts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-4000 HiColor card in 16 bit color modes (640x350 thru 800x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if longer tha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you have sufficient display memory. The [PgUp] and [PgDn] ke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y 10 lines. The Video 7 extended VGA boards do not supported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n-displayed memory or scrolling pics larger than the screen,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disabled for thes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ize image (which may be scrollable) and pressing [1] will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size again. For VGA, the picture will be changed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rection; this will unsquash some 320x400 pics so the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gives a help screen of commands available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the following conversion options check if the default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and prompt for a new name if it is. They create a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directory with the same dimensions as the f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, and let you know what is happening while the conversion procee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crew up at the new filename prompt, hit [Ctrl-C] to escap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; this will usually preserve a file you don't want to write o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st bet is to view files in another directory, since the new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the default directory, which is the drive and directory you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from. I put VPIC in my UTIL directory, and have my PATH set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, so I can run VPIC from any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specially effective on fractals, where large areas ten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olor. Pressing [SPACEBAR] will pause the palette ro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NTER] will terminate it and return to the command mode. Thu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n especially nice pattern and then pressing [ENTER]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can be written to a file using the above file sav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SC] will return to the menu. The rate of palette rot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/decresed with the up/down (slow) or PgUp/PgDn (fast)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image can be saved with the gray palette. Only works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Run Length Encoded (RLE) compressed Targa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not a Targa or is already uncompressed, this key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It also prompts for x and y offsets (in pixels). The color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actly correct since the new picture uses a best match to the pal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icture, and some colors may be missing. This feature is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uilding composite pictures; ie, four 320x200 pics on a 640x400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creen size 'locked' using F7 or /m on the command line.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want to place the first picture on the command line when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sing the /x and/or the /y options; the filenam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d using the /z option on the command line. Alternatly,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all black picture as the first picture, then overlay the others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The composite picture can then be saved in any of the file formats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. You can also specify the /mN resolution mode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k the video mode to the desired composite size; it can be chang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menu. Later pictures use the first pictures palette (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256 color), so it's a good idea to pick the first pictu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st range of palette colors; this gives the best rendition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. A good way to invoke vpic for this mode is `vpic /x0 /z /m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file on the defaul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mpt for a new filename-the default extension is GIF. [G]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rlaced, and [I] is for interlaced, [M] is for mirror image, [U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side down (inverted), [&lt;] is rotate image 90 degrees CCW, and [&gt;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, and for EGA it prompts for a PC Paint or Pict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file with the same filename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x where x is a function of the screen size. If in EGA, will promp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create a Targa 16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file. The defaul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MP and it prompts for a compressed or un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(PC Paintbrush)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PCX. The file will be in whatever mode you are current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A or VGA). The VGA palette will be correct for the latest version of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brush, which saves a VGA palett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the current file.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] it will be deleted, [n] or ESC it wo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menu or DOS, or show next file for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 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 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 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 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 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 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 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 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 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  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thoroughly mess up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    Reverses the current palette (16/64 EGA only); interesting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 , and you can always start ov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If you hav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you if the file exists in the default directory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 of overwriting it or giving a new filename.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well with images created on the Sharp, Howtec or Targa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Pressing [Ctrl-Break] or [Ctrl-C] will go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ecoding works in whatever mode you are presently using (VGA o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 the resolution you are viewing with. This way, if you choose to s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format, it will be in the same mode you are viewing with (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A, VGA, or SuperVGA). The decoding for other than GIF is not as fast a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, but the added versatility more than compensates for thi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PCX files can be very quickly decoded to EGA, but are in the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GA, and considerable manipulation is required to produce a VGA imag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rmats except GIF, the method of viewing is to decode to a buff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at 1 byte/pixel, then copy this line to the display in whatev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. This is a compromise for most file formats, since they are g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GA or VGA, and display time suffers, but it makes the code much si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the other formats are supported mainly to allow easy conversion to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preferred format for storage, since it gives the small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This will also make EGA &lt;-&gt; VGA conversions possible,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A viewing uses a fixed palette to speed up the decoding, so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have what could be called good color. It is mainly there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age is present. Use Image Tools TGAPIC to get an equivalent GIF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cellent color re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is meant to fill a void not covered by paint programs, and to allow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file viewing and conversion between file formats. It is not me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 with the paint programs, and in general if a paint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well (such as resize a picture to fill the screen or cut out a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), VPIC will not attempt to do it. On the other hand, if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feature which would enhance VPIC, please let me know, and I will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ATI 1024x768x16 mode uses 2 pixels/byte, unlike any other VGA or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It is supported for most viewing and conversions, but will not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o EGA Paint files, ColoRIX EGA files, or Pictor EGA fil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on an EGA plan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have a board with the Trident TVGA 8900 VGA chip, do not run M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VPIC, or run MAMODE 64 if you were in a 128K ban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Support for boards with other VGA chips: VPIC will support oth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 with extended VGA modes if the owners will write me with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et the various modes, and how to bank switch the display memory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if you also register VPIC I will give the problem more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is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by, and is needed if VPIC is to support extended VGA mode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. A VGA board needs to bank switch for extended modes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64K window in the PC address space for graphics memory (from A0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F), and extended modes require more than 64K of memory; 640x480x256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7200 bytes of memory, or about 4.7 'banks of 64K'. Bank switching is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pping the (A000 to AFFF) graphics address space into 64K chunks of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. The method of bank switching is determined by the VGA chi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play board, and what I need is info on how to switch bank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various modes the board supports. The use of a display board w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, since it will allow me to test the program with that display boar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'programming blind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- VPIC decodes a picture file directly to screen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display card. The other technique is to decode to CPU (normal)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opy the picture (or a portion of it) to screen memory. Both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ir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 This method offers the best speed, since it doesn't  have  to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the intermediate step of decoding to  CPU  memory first. 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decode large pictures,  even above  the  maximum display siz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method  usually  doesn't  have  sufficient memory for large pic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, or even  800x600x256 if you have any TSR's in memory;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display memory to make the new file.  Thus,  what you see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in a new file format,  in  whatever  mode you are viewing (256 o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 directly to  screen 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cture data beyond the right edge of the screen is thrown  awa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can't  scroll  left  and  right.  VPIC 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 to display memory beyond  the  bottom  of  the screen un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t runs out of memory, set by BANKS in the 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the card does not  wrap  this  memory  back  onto 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like  the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meets the above criteria, 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 picture,  any  converted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(a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/pixel), a rectangular area equal to the screen size  can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,  which allows you to scroll around  the pictur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use to display the picture.  There is also the wait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user supported software for the IBM PC.  VPIC is mad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ee ten day trial period. If you find this program useful, you may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 of the program for use on one machine by sending $15.00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3 Via Fontana #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monte Springs, FL 32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order the latest version, or have special requirements,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copyrighted software, and all rights are reserved. VPIC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or modified in any way except by the author. VPIC is SHAREWARE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reely distributed, as long as it remains in its complete form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documentation, and configuration files. It may be used for a ten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rial period. Regardless of how the copy is obtained, it is requ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sers comply with the following licensing/registration provision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 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$1/copy royalty if used as part of a DEMO; a demo is not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but is a means of advertizing your 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r of the demo/product should be a registered use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of the disk uses VPIC for other purposes (not part of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oduct) he should register. You should sign a royalty agree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and make payments annually. You may estimate the yearly us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rrect it from year to year. You should supply to me a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listing the copies shipped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$15 per copy for individual users. Users can fell free to use VP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I need your name and address for my records,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 all updates at no cost (except shipping and handling;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49: $12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to 99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up: $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can fell free to use VPIC for anythin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upply me the names and addresses of the users so I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sheet, honor update requests and provid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on an individual basis as 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ite License: $75 per 10 copies if used or distributed by you,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product. All users would be registered collectivel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, but can fell free to use VPIC for anything. Updat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 would be thru you (since I don't know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users) and would be distributed 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lubs, schools,  universities and other non-profit organiza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VPIC for $45.00 per 6 copies. All users would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under your name, but can fell free to use VP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Update requests and technical support would be thru you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the names of the individual users, and would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Interna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Postal Money Order, Travelers Checks, or cash, since the banks her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$60 collection fee for foreig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, VPIC should be distributed intact, with a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C files), support programs (CVPIC, CONFIG, and WHICHVGA),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CFG) files. Archived form is OK to meet this requirement, since it minim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, if you supply the 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ay install VPIC on more than one machine, provided he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n each machine. The registration and license policy is similar to a 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free once you have registered VPIC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registered for VGIF or ZS (any version) you may upgrade to VPIC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$5. Since VPIC is updated regularly, I do not send notice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around quickly to most graphics oriented BBS's, and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 DL3 of 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VPIC, an upgrade, or an update from me, please add $5 (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SA and Canada) for materials, postage, and handling. As a bonus;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ll the rest of the disk with good pictures. Please specify 360K or 1.2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5" disk or 1.44M 3.5" disks, and EGA, VGA, or SuperVGA (640x480x256, etc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know what pictures to send). I have three 1024x768x256 pictures, b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bout 700K in size and eats up a sizeable portion of a disk, so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there wont be much room for other pictures. If you want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of pictures, please add $7.50/disk. I have quite a few 640x480x256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stly by Boris Vallejo), only 1 disk full of 320x200x256 pictures and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GA pictures, and a 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can't read a 1.2M or 1.44Mdisk, I would recommend getting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ose sizes, since you get about 1 Meg of picture files that way. Then,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(or computer store) copy the files to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the various file formats VPIC supports is available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se of this product. In no event will I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st profits, lost savings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your use or inability to use the program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: 2400 baud (407) 628-2546, 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97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:503-697-7700, Modems:(1200/2400) 503-697-5100, 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the original VGI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lide mode now ignores the end of file mark in slide file, and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s to menu mode if [S] pressed-shows marked files as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etter error checking to GIF file decoding. Notifies if ba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stantaneous screen update in slide mode from menu 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/r option which allows an application program to call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 max pic height of 819 lines so EGA buffer would no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reatly improved color reproduction for 'problem' pictures (such as FR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T, PUFFIN, VEGTABLE, etc). These pictures typically ha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colors. Selected colors on basis of frequency of use 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ine buffer would overflow into other variables if pic wid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dn't recognize the end of image marker correctl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handling multiple images. First noticed whe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L] and [S] commands while viewing a picture. These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ull size paint progra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L] and [S] prefixes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leted the # requirement to specify a directory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ow looks for a directory which meets the spec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none is found, it assumes the spec is for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dir/file spec from command line. Now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d:\dir\*.gif or VGIF d:*.gif, although the [\]*.gif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forced EGA when doing slides, where an interlaced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so pics larger than 320x200 are shown in 640x480 VGA;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te that EGA mode on the Orchid VGA card appears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, and cannot be corrected without reprogra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mode 16, which would change the vertic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, 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500 file menu, and assy language text screen updating;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/n command line option to stay in 640x480x256 for VGA pic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crease/decrease resolution command while viewing 16 col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lock mode option to start pics from the menu in a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slid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is was a beta test version which got out. It had lots of bug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AC, PCX, &amp; Colorix file viewing capability.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pauses pic if file error and waits for key press-can se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GIFs with MAC headers (1st 128 bytes are not GIF stand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 views and saves new ZSoft VGA PCX fil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toggle (F8) which pauses between images in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MACs black on bright white instead of gr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it [ESC] while decoding to abo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display in /@ slide mode and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rident chip set support (for Maxxon and Logix 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few bugs concerned with putting &amp; getting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ictor/PC Paint PIC, Dr. Halo CUT, Deluxe Paint LB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peeded up GIF decoding about 50%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eluxe Paint II (LBM)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lists &amp; displays Electronic Arts IFF files (same as L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AC header interper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b command line option to beep after a picture is decode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lt_F command while viewing a picture to momentarily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CX viewing for gray sca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arga module for files which don't follow the compression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don't overrun lines'. Added TGA expand option [E] while vie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routines so they save the pictures size. This was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ile types (where applicable) to the info command [F3]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prevented working with DOS 4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&amp;T, as well as the previous C_T, which VPIC will accep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lexibility to slide mode. Always decodes to memory and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 slides, now displays as much of picture a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GIF89a features including transparent color, variable siz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user input, variable delay, and display of comments. Work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`whichvga' program to try to identify your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icrosoft Windows 3.0 Bitmap BMP file viewing/saving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ncompressed format. Sometimes uncompressed is smaller tha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VGA chip designators, added VGA chips; see CONFIG.DOC.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x and y offset, and inhibit filename display, from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verlaying of pictures onto display using the 'F' comma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2 pages of comment storage for GIF89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v command line option to ignore VESA info and use config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89a with comments probl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