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AGNOSIS (1.1):  Studen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ccessful diagnosis depends on acute observation combined with a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of plant health.  This program aims to assist you in learn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ing these skil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find yourself in a situation where a correct diagnosis i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to examine and manipulate things both in the fiel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oratory in order to reach a successful conclusion.  Specific diagno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are not assessed, rather it is your powers of observ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 that are put to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instructed otherwise, start the game by typing "DIAG"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 A graphics title screen should appear and a request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s.  Type them in and press &lt;ENTER&gt;.  The main program will then lo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running the software from a diskette, it should not be write-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n error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with the computer, unless otherwise specified, takes th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nu selection or simple ONE OR TWO WORD commands consisting of a verb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 noun.  If, for example, you wanted to look closely at the le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type "examine leaves".  If you wanted to ask the grower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then you would type "ask grower" and the computer will respond "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er about what...?".  You can't carry out all the tasks you can in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, but the computer will allow more than enough to make a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has a limited vocabulary.  Typing 'Help' may or may not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pending on how the scenario has been set up.  Just imagine yourself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l world, and convert your intended action into a one or two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If one word is not accepted, try another that is more general o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ilar meaning.  For example, if the scenario is concerned with a lett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ease, "examine lettuce" might not be accepted but "examine plant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mine leaves" definitely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lso many implicit actions built into the tasks you may do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"get roots" assumes the roots are dug up, cut into manageable pie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ored in the appropriate way for later diagnosis.  Similarly, wh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 it is assumed the correct agars etc. are used for whatever the probl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to b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nly two locations in the program.  You will normally start o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eld where the problem exists.  The program assumes you hav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field equipment such as a knife, a spade, magnifying glass,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gs etc.  After assessing the problem in the field, you can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oratory simply by typing "go lab" or (more rarely) give a final diagno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yping "diagnose".  You should only use the latter if you are convinc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 examination would not reveal anything more.  For fungal, bacteri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matode diseases, it pays to confirm in the lab any suspicions which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in the 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further examination in the lab is selected, you will be asked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diagnosis from your field observations before continu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are in the lab you can't go back to the field so make sure you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 whatever samples you may wish to examine more closely. 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ssess" option in the lab has been selected, you can not set up any cul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ions etc. so make sure you set up everything you want to BEFOR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emptation to treat these programs simply as games to play for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 that temptation. The software can be enjoyable to use, but bear in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- i.e. to assist in learning observation skills for diagn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GO THROUGH THE PROGRAM, ALL INPUT AND OUTPUT WILL BE RECORDED TO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MARKED LA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ish the program, either type "diagnosis" when in the field or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choice from the lab menu.  You will be asked what you thin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is and why.  As you are writing your justification you can edi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ith the arrow, &lt;INS&gt; and &lt;DEL&gt; key before it is entered. 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&lt;ENTER&gt; however, the line is written to disk and cannot be re-edi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editing functions are available for the preliminary diagnosi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and the 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ark will be based on the logic of your observations and the reaso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for coming to the conclusions you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