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Q-Reply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Version v2.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oting ut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Off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Mark C.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Disclaimer 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About Q-Reply 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Configuring Q-Reply 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illy Little Mail Reader/Off-Line Express 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Blue Wave Mail Redaer 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egaRead Mail Redaer 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KingQWK Mail Redaer 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Jabber Mail Redaer 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Using Q-Reply 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Registering 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Distribution 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 Support Bulletin Board 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C. Stout makes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fitness for a particular purpose.  Mark C. Stout 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held liable for any damages, whether direct, in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 arising from the failure of this produ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in the manner desired by the user or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C. Stout shall not be held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property which may be caused either directly or in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EVENT SHALL MARK C. STOUT BE HELD LIABLE TO THE USER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, INCLUDING ANY LOST PROFITS, LOST SAVINGS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 ARISING OUT OF YOUR USE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BILITY TO USE THE PROGRAM, OR FOR ANY OTHER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About Q-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-Reply came about when I started to work on a way to make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quoted replies a bit more stylish.  About 3/4 of the way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uoteit v1.0" by Hiep Ma started popping up.  Obviously I wa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one working on such a concept.  If you haven't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uoteIt", it is very similar to what I have done with Q-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the less, I have continued to develope Q-Reply.  It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's developement stage, however, I am releasing this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so that those who would chose to utilize this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can do so and make any suggestions and report 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, Q-Replyv2.2 supports the .QWK packet format.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's mail packets were included in v1.1.  Since then, Jab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QWK and MEGAREAD have been included in the supporte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s.  I am constantly upgrading this utility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the various mail readers and at the same time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 the program so that it can be used with the many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s out there with very little or no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code.  More features are also being implemented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from ideas to reality.  If, you the user find this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to you, I wouldn't mind hearing about it.  Alot of m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gone into the development of the program.  If you are like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want to supoort a product that has been useful to yo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come to like.  My wife thinks I married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nstead of her, however she has been very suppor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y efforts and your support woul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bout all there is to Q-Reply.  Nothing that nee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page devoted to it.  It 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reaks have been included so that you can print ou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so that it is readable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Configuring and Using Q-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il readers will have a QR.BAT file as the Editor Nam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batch file you will be able to add your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A sample QR.BAT for each supported mail read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.BAT being replaced for the mail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5 is assumed, so EDIT.COM is used as the Edito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name the QR.??? to QR.BAT, edit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ready to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2.2, the configuration file's format for Q-Rep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Inside the configuration file are Identifiers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the area where you will place your information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s are enclosed with brackets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il Reader Name]      &lt;---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-Line Express v2.1   &lt;--- You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il read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ODEM\OL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dentifiers MUST not be altered, Q-Reply looks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read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Reply has a new wrap around menuing system designed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select the the Quoting style you want to use. 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ample menu that displays the various different qu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s and how they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defaults will default to "Sgl Vert/Dbl Horiz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and "Shadow style #4 - ��" for the shadow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round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Inside the QREPLY.??? sampl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??? standing for your particular .CFG file, are notes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what to do. These notes or comments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 (;).  Remove the lines starting with the semi-colon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been known to have QREPLY read the wrong lin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EPLY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illy Little Mail Reader/Off-Line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-Reply needs just a few simple alterations to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s configuration file.  Once these changes are mad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ady to quote our first reply with Q-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go to the 'Editor' option in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 editor's name with QR.BAT. 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pathname, for example: C:\MODEM\MAIL\QR.B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preferred Edito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quoting style               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ing prefix string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eader in quoted reply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aglines                    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-style taglines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go to the 'Replies' option in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'YES' to have the header included in the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preferred Replies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ommand line        C:\MODEM\MAIL\Q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d original message file     ORIGINAL.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take reply text from     REPL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 before editor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batch file is supplied.  Just modify it to fi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or Silly Little Mail Reader is QR.M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or Off-Line Express is QR.O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lue Wave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n't much to configure for Blue Wave's mail r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go to Configuration Menu and select "Registration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"Quote Header String" to rea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#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@D @F wrote to @T@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4/28/93 John Smith wrote to Sally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ampl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#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=&gt; On @D @F wrote to @T &lt;=-@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=&gt; On  4/28/93 John Smith wrote to Sally Jone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#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=&gt; On @D @F Wrote To @T &lt;=-@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=&gt; On  4/28/93 John Smith Wrote To Sally Jone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here are two thing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Keep the "On/on" as the first 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Keep "Wrote To/wrote to" between the @F and @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ust be included for Q-Reply to be able to write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quoting line.  It looks for the words "On/on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rote To/wrote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go to "Directories" and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ile Path to read: C:\BWAVE\Q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go to "Miscellaneous", then "Enter/Reply Options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"Insert quote header in replies"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it.  All other changes you make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Blue Wave mail reader will not affect Q-Re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batch file is included called QR.BW, jus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BW to .BAT and edit the editor path to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ega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little more to do with the MegaMail Reader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Utilities' option from the Main Menu, unles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MegaMail for the first time at which time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the 'Required' sub-menu, and select 'Directories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select 'External Editor Directory' and en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egaMail directory: ie C:\MEGAREA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your first time installing both the MEGAMAIL r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-Reply, then enter directories howvever you want them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'Directories' sub-menu and edit the 'External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' like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r MESSAGE.TXT and REFER.TXT files MUST be writt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GAMAIL reader's sub-directory, ie C:\MEGA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from the 'Configuration' sub-menu select the '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' and from that sub-menu select 'Hdr in REFER.TXT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select 'External Editor' and enter the QR.BAT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 C:\MEGAREAD\QR.BAT MESSAGE.TXT REF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include both .TXT files after the QR.BAT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r reply will not be quoted correctly. 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rectory to whatever you have the mail reader configu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Q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should be a sample QR.BAT file included in the QREPLY??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you downloaded.  If it isn't then your mail read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lines may need to be edited, unless, of course,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 supplied.  QR.BAT should like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R.BAT -&gt;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EGAREAD\QREPLY.EXE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EGAREAD\&lt;your editor here&gt;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that about does it for the MEGAMAIL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KingQWK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QWK can be setup very quickly.  Edit the sample QREPLY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me with Q-Reply.  Next make sure KingQWK pu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information in your quoted reply file.  Q-Reply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.  Next, select the External editor and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th the QR.BAT file you edited earl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'Paths" from the configuration menu and enter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you want.  These same paths must be in the QREPLY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select the "Utilities" option and change/add QR.BA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.  This is the External text editor that you can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-Reply will be run from the QR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select the "Default Flags" and look f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"Quoted text in Reply/Separate file?"    --&gt; Answer 'R'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y File will be quo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"Add messsage header to quoted message?" --&gt; Answer 'Y'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message header included in the original.ms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it, just make sure that the QREPLY.CFG contain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quested that the KingQWK is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Jabber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Jabber to work with Q-Reply you'll need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rnal editor to equal the QR.BAT file supplied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R.JAB.  Your line in JABBER.CFG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editor (blank = internal edit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EDITOR=C:\JABBER\QR.BAT @QUOTE@ @REPL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line to include your header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file to YES, like tha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header into quote (Yes/N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REPLYHEADER=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filename to Quote and the filename to re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you like. I commonly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quot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QUOTEFILE=ORIGINAL.MS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repl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REPLYFILE=REPLY.MS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ll there is to it.  Run Jabber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Using Q-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nfiguring Q-Reply, just reply to any message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would.  Q-Reply will display it's opening scree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you the Main Menu.  This consist of thre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hre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Q]uoting Menu - Selecting this will take you to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  From here you will have six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hoose from.  There are the original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that displays the four differen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s.  Two more options added in v2.2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Computer Paper' and 'Windows'.  The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uble Vertical/Sing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 Vertical/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uble Vertical/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 Vertical/Sing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uter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you have finished selecting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, another menu will appea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is the Shadow Menu.  From 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the shadow you want to put arou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oting message.  You have five op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fro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 style #1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 style #2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 style #3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 style #4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 Shadow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chosen 'Windows' as your 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the shadow defaults to Shadow styl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you have selected both your Bord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ow, your message will format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loaded in with you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[D]efault  - This option selects Q-Reply's default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hadow settings. These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 set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Vertical/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ow set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dow styl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]ample Style - This will show you the different styles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message will be display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owing is used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xit         - This will exit Q-Reply and load your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ould be the same as editing your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your favorite text editor or to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quoting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enuing system now allows you to use your cursor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lection of the Border you wish to use and another 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select the Shadow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hing to note about your working directory.  Q-Repl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in the current directory for it's configuration fil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oesn't find it it looks at the preceeding directory. 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doesn't find it, it'll tell you to place it in one of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directories.  This normally isn't a problem if you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off your mail readers directory.  It will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 if you don't.  In these cases, like in DOS 6,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the compressed H: drive or a RAM drive, you'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configuration file one directory proceed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Q-Reply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Registering Q-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Q-Reply you can send a suggested $10.00 do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ontinuing development of Q-Reply.  If you like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nd think that it would be worth supporting, then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ll means, donate.  Alot of time has gone into the cre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and implementation of Q-Reply. 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registration form.  Fill it out and mail it i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noted at the top of the form along with your don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.  Those who register will recieve the next two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any charge along with the production release of Q-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becomes available.  Thanks in advance for any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s that may be made.  I truly believe that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spread interest in this kind of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 be reached on Compuserve at 70744,6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=*&gt;  Copyrights and Trademarks  &lt;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lue Wave is Copyrighted by Cutting Edge Compu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egaRead is a registered trademark of Kip Compt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lly Little Mail Reader and Off-Line Express ar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emarks and copyright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KingQWK is Copyrights of by Mike 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C. Stout grants an unlimited license to mak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unregistered copies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ly no modifications to the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ackage, including this documentation file,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before distribution.  No fee may be charg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other than Mark C. Stout beyond the actual co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these copies without the prior written con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ark C. S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  Support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registered your copy of Q-Reply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ted access to our support BBS.  This will also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point for the latest version of Q-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-Reply is constantly changing and improving.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Q-Reply will be allowed to download or 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, be mailed the next 2 updates of Q-Reply at no c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at, a small donation of $5.00 would be appre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elp offset the cost of development, shipping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of running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ply v2.2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 C. St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645 Glen Hollow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cramento, CA 95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/St/Zp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 :_____________________    Best time to call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:_____________________   Check[ ]   M.O.[ ]  **Cash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donation is $10.00.  Any donation will be appreci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development of Q-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registrations add $5.00 for shipping c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 Mark St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Cash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