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Passive Pupil to Self-Correcting Sch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3         INDIVIDUAL REGISTRATION FORM 1.4          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formed on new versions of TRAINER and BTS-Equaliz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do this.**FREE (enclose sales slip 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             City/State           Dat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 _ _ _    _ _ _ _ _    _ _  _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r)  Area Code     ZIP       Day  Mon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 Class/Titl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Group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_________________________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 Nine-P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South Al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on the program and on your use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  Thank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:  [  ] Newsletter   [  ] Question Fi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[ ]Middle  [ ]High School   [ ]Technical   [ ]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TS-Equalizer, an interactive program, lets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ers create high quality questions and review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levels of thinking or print them on tests. 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erson experience in a few hours what TRAIN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lass of 20 to 120 in six weeks by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judgment and the sense of responsibilit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at higher levels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purchased this copy from a dealer at a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 or more (plus sales tax) free regist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y phone, mail and CompuServe.  This sup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obtained, and the next version of TRAI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registration, by enclosing $20 (sam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ing the disk size: [  ] 3.5 inch  [  ]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see WARRANTY.DOC for discussion of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nd royalware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893                     TRAINER 1.4                         000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-PATCH SOFTWARE              ________________________________</w:t>
      </w:r>
    </w:p>
    <w:p>
      <w:pPr>
        <w:pStyle w:val="PreformattedText"/>
        <w:bidi w:val="0"/>
        <w:jc w:val="left"/>
        <w:rPr/>
      </w:pPr>
      <w:r>
        <w:rPr/>
        <w:t>315 South Alco Avenue</w:t>
      </w:r>
    </w:p>
    <w:p>
      <w:pPr>
        <w:pStyle w:val="PreformattedText"/>
        <w:bidi w:val="0"/>
        <w:jc w:val="left"/>
        <w:rPr/>
      </w:pPr>
      <w:r>
        <w:rPr/>
        <w:t>Maryville, MO 64468-2033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Individual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gistration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Name            City/State           Date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:   _ _ _    _ _ _ _ _    _ _  _ _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r)  Area Code     ZIP       Day  Mon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ite license                                     FRE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for 2 to 11 computers             $40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for 12+ computers                 $80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ouri residents please add 6% sales tax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ingle site license support is the same as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support.  Site license support also includes (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contract) training teachers to create, score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e free-choice tests, both essay and multiple-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on receipt of a paid invoice, the latest version of TRAINER,</w:t>
      </w:r>
    </w:p>
    <w:p>
      <w:pPr>
        <w:pStyle w:val="PreformattedText"/>
        <w:bidi w:val="0"/>
        <w:jc w:val="left"/>
        <w:rPr/>
      </w:pPr>
      <w:r>
        <w:rPr/>
        <w:t>after this version, will be sent.  Disk size: [ ] 3.5"  [ ] 5.25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ea:  [ ] Middle   [ ] High School   [ ] Technical   [ ] Colle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erest:  [ ] Newsletter   [ ] IQF Exchange   [ ] Customiz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stomization is available at a rate of $35/hour.  This rate is</w:t>
      </w:r>
    </w:p>
    <w:p>
      <w:pPr>
        <w:pStyle w:val="PreformattedText"/>
        <w:bidi w:val="0"/>
        <w:jc w:val="left"/>
        <w:rPr/>
      </w:pPr>
      <w:r>
        <w:rPr/>
        <w:t>negotiable, or may be waived entirely, depending upon the</w:t>
      </w:r>
    </w:p>
    <w:p>
      <w:pPr>
        <w:pStyle w:val="PreformattedText"/>
        <w:bidi w:val="0"/>
        <w:jc w:val="left"/>
        <w:rPr/>
      </w:pPr>
      <w:r>
        <w:rPr/>
        <w:t>applicability of your modification to the needs of other us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