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hat it's worth, I have included FLM.BAT and the supporting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FKEY and BROWSE to avoid the MS-DOS command line.  GETFKEY is mine. 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reeware from PC Magazine, Volume 5, Number 6.  It was written by Char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zold and is protected under copyright (1986) to Ziff-Davis Publishing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d in BROWSE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FLM.BAT, simply execute the command FLM from the MS-DOS promp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st be current in the same directory as the rest of the FLASHCRD fil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