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FLASHCARD VERSION 3.6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ASHCARD  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 Ed Oliver, V2I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Oliver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 If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by contacting the member directly, AS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help.  The ASP Ombudsman can help you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kegon, MI 49442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 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and Use 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FLASHCRD 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FLASHCFG 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dent List 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Student Profile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aching Hints 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 and Questions 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Products 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ShareWare? 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Rules 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m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 Agreement 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ASHCARD VERSION 3.6 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SHCARD software family helps a student practice 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facts.  Originally developed simply to improve spe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found it useful as an initial teaching too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udent signs on by typing her name and may choos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f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 / Subtraction M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plication / Division M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Four M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 on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ADDITION, for example, she sees a screen with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problems arrayed at the left.  Beginning with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each one is highlighted and reproduced in a larg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right.  As the student types the correct answer,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pops up.  If an error is made, a CLUE window appea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he student visualiz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CARD offers full flexibility to the teacher or par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loring program presentation, performance and feedback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's individual needs.  Parent/teacher set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parameters for each student by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lors:  Any item in FLASHCARD can be set to an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fficulty:  You set the range of values for top and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s.  You can let the student concent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her fours in multiplication, for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ze of task:  You set the number of problems to be don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sitting (up to 1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blem Order:  You decide if the student sees problem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(1+1, 1+2, 1+3, 1+4, etc) or mixed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imer:  You may specify a maximum time limit per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ound:  You set the extent and type of audio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which lets you configure FLASHCAR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student is menu driven for ease of use, with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nd context sensitive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CARD also records a history of every student's prog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ext file called PROGRESS.  You may review, print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ESS fi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ASHCARD VERSION 3.6 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SHCARD requires MS-DOS version 3.3 or greater; IBM PC/A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; at least 256K of available RAM; CGA or better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and monitor.  A hard drive makes it faster, bu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.  FLASHCARD is written in Turbo Pascal and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Turbo Pascal I/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AN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have received seven files in the FLASHCARD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SHCRD.EXE    program file for student inter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SHCFG.EXE    program file for teacher/paren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SH.CFG       data file used by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SH.HLP       data file used by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SH.DOC       this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SH.REG       registration form from page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SH.SIT       site license agreement from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LASH.HLP is missing, you will not have help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hen you are using the programs.  If FLASH.CF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, you will have to start from scratch in setting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profile information (not diffic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un FLASHCRD.EXE the first time it produces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lled PROGRESS.  FLASHCFG.EXE creates or change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FLAS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FLASHCARD on a diskette or a hard disk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copy all files to the diskette or directory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SHC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dent arithmetic practice program will start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SH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the program you use to set up student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ASHCARD VERSION 3.6 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LASHC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enter the command FLASHCRD, you will see 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sks you to type your name.  A student named JACOB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ype Jacob (capitalization does not matter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CRD takes the signon name and searches the FLASH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 student is defined.  If so, it loads his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If not, it uses a default profile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is suitable if a student already knows the facts an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is happens in the blink of an eye and the student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s a menu which offers eight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Add / Subtract Mix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 Multiply / Divide Mix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 All Mixed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 Sign On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udent may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ess Esc to exit the program.  No more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ess 1, 2, 3, or 4.  She will attack up to 100 proble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ety chosen, according to the rules set within FLASH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ess 5, 6, 7.  She faces up to 100 problems of m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uasion as requested, still following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ess 8.  The signon screen appears again and the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ype in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ess C.  The color selection menu appears to l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experiment with different color combinations. 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here are not saved permanently.  When the student f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fect combination, the teacher/parent makes that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with the FLASH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ASHCARD VERSION 3.6 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LASH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SH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oing to see a list of students already def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.CFG file.  The original file includes several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definitions, although the names aren't very imagina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arrow keys, Home, End, and PgUp and PgDown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lighter to different names on the list.  As you loo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, you have several choices noted on the function ba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screen.  When you have the right studen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,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ess F1:  it will always provide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ess  D:  it will delete the highlighted studen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Don't worry, it gives you one chance to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ess A:  you will be asked for a new student name to ad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file information of the highlighted student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arting point for the new student.  You will then be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where you can edit this pro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ess E:  you will see the screen where you edit the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the highlighted student.  There you ca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values or pop up the color selection menu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the student will see in FLASHC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ess S:  the program will write the changed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 back to the FLASH.CFG file.  The old FLASH.CFG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to FLASH.CFX.  If you decided to undo your chang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delete FLASH.CFG and rename FLASH.CFX back to FLASH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use  S  to save your changes, they will be l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 the FLASH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ess Esc.  The program ends.  If you did not sa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FLASH.CFG file by pressing  S  the chang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ASHCARD VERSION 3.6 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STUDENT PRO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 profile screen in FLASHCFG shows the student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.  There are 32 fields which can be modified--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or addition, subtraction, multiplication, and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press  C  to pop up the color editor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for that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 to see general help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rrow keys to move the highlighter around the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When you want to change the highlighted value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A window will pop up with all the legal choices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 Use the arrows again to select a new value.  If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while this window of choices is up, you will get specific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what that value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bar at the bottom of the screen show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hoices of action.  Press Esc to back out one leve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ard any changes you have made.  Press Enter to pop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or to select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0 to back out to the student list and keep th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de.  Remember, if you do not use the  S  option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anges to the FLASH.CFG file, they will be los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ASHCARD VERSION 3.6 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ING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learned some things from using FLASHCRD with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y like to be in control of their practice ses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ing that they have to do it each day is enough guid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pick when and how fast (within limits).  All I ad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Once the facts are known, and FLASHCRD is used for prac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lls, they like competition and challenge.  Beating their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nd error count are events we hear about.  My fifth gr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ed to touch type on the numeric keypad just so he could b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.  His best time so far on 100 multiplication problems (0-9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-9, random order) is 1:41.  He looks at the matrix of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and types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y like to play around with color combina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ize the program.  Humor them in this and mak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ite color scheme permanent, no matter how it looks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econd grader's color choices are really obnoxiou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re all 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hey need monitoring.  Check the progress file frequent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m feedback.  For my second grader, one session per d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problems (add, subtract, or mixed) keeps him on top of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and subtraction, and costs him less than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FLASHCRD can be used to introduce new things.  My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r has learned his multiplication tables without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han FLASHCARD.  I will discuss different approach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hey like to be watched (and praised) while they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ir work.  This is time well spent.  Like a new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, they will invest extra time to get better if they thin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me back later and be i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Watch out for low expectations.  Your child will surpri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at he wants to attempt and in what he can actually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at's too hard for you" is a handicap we put on our ki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airly.  I think I have very high expectations of my kid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onstantly amaze me.  Yours will too.  If your second gr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s to try division, what's the harm?  Just be understanding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wilders her, and encourage her to do other thing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Don't give her so much time per problem that she can cou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 fingers.  That is not what we are learning here.  C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hort enough so she has to remember the memorized fac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tter to guess wrong and then see the reinforcing clu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in the habit of counting to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ASHCARD VERSION 3.6 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used FLASHCRD as an introductory tool to t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cation to my second grader.  I tried a cou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es to arrive at the following, which I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t up two student profiles for the student.  You can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kname (mine were JAKE and JACOB) or a number (JAKE 1 and J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.  The student will do 100 problems with each profile each d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t one sitting.  This seems like a bunch, but usually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15 minutes per day.  The student always doe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For starters, the profiles ar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Range 1  Range 2   Total   Order 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KE:   0 - 9    0 - 2     100    sorted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COB:  0 - 9    0 - 2     100    random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him practice "in order" to cement the rules and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dence, then try his wings in random order.  Do this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time for 100 random problems is under 6 minutes with 5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er errors.  It may only take a few days, if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When times are down, change ranges as foll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KE:   0 - 9    3 - 3     100    sorted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COB:  0 - 9    3 - 3     100    random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imes to drop below 6 minutes with less than 5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n switch the ranges agai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KE:   0 - 9    3 - 3     100    random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COB:  0 - 9    0 - 3     100    random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imes to drop below 6 minutes with less than 5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When times are down, change ranges as foll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KE:   0 - 9    4 - 4     100    sorted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COB:  0 - 9    4 - 4     100    random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ck to this until times are down under 6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n switch the ranges agai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KE:   0 - 9    4 - 4     100    random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COB:  0 - 9    0 - 4     100    random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ck to this until times are down under 6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steps 5 and 6 are just repeats of steps 3 and 4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repeat them again for each new number.  The hard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re 3 ,4 and 5.  After that, it gets easy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e the 6's, for example, there are really just fou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--he has seen the sixes up through 5x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he student know your timing and error goals and set up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recognition for achieving the goal.  For example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ke achieved his time and error goal for step 6, I gave hi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ple of days of only having to do the JACOB profile.  "Re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ometimes the absence of punishment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he has learned the whole thing, he can quit if h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100 problems in less than 4 minutes.  If not, h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hundred.  This has been an ideal incen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ASHCARD VERSION 3.6 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AN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any problems, questions or suggestions to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 Ol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108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erra Vista, AZ  85636-108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02) 459-54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and all registered users will be appris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 in address o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will receive priority in support, but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y to talk to anyone with a question or comment on FLASH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ducts in the works right now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PLACE:   walks student through multiple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--up to 6 digi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ING:  shows, teaches and quizzes student on spell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cabulary words.  Teacher/parent maintains files of 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and sample sentences.  Student see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mple sentence--must type word.  Goo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-PROBLEMS:  arithmetic word problems with randomly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, objects and circumstances test the student's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ick out key words which indicate arithmetic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VIN-SAYS:  specific instructions in randomly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test student's ability to follow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.  Also directly tests and reinforces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hension and lengthens attention s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-ALONG:  the computer plays the melody of popular kids' so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words appear on the screen with a bouncing bal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ing Along with Mitch" fashion.  Should be a music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 way to help early reading skills.  Subsequent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include music on-screen to help in sight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-WATCHER:  Display clock faces graphically and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or typing correc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-READER:  tachistoscope reading speed/comprehension dr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are on firmer ground than other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ING is alive and well at our house, while we are not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-ALONG is even worth doing.  We solicit your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ASHCARD VERSION 3.6 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it --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exceptions as stated below. Shareware auth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programs and bad ones!) The main difference is in the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egistration Fee for the FLASHCARD programs is $10 (U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o one but the author may sell the FLASHCARD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You may copy and distribute the FLASHCARD programs only i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program files remain unaltered and are kept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attempt is made to sell FLASHCARD, or to profit from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rogram is not bundled with any other transa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nyone interested in distributing the FLASHCARD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other arrangements should contact Ed Ol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f you use the FLASHCARD programs for more than one mon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chools and child care facilities may registe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at volume discounts (see registration for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When you register you g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diskette with your personalized copy of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FLASH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chnical problem support from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When you send in the registration form, you may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d note to be included in the software. 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copy says  "ShareWare....Evaluation Only....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" your registered version will say instead "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ove by ______ for ________" or whatever messag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t the bottom of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ASHCARD VERSION 3.6 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sh to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_) Single license for private use of FLASHCARD v3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$10 [US] -- includes 1 360K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_) Site License for use of FLASHCARD on ___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to 10   -   $8    each   [$ U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 15   -   $5  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_) ___ Additional program diskettes of latest FLASHC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$1 per 360K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_) Payment  $ ______  enclosed (check or money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_) Outside the U.S. add 5$ (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   ________  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                    State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ized Note:   (appears on the screen during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 Ol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 Box 1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erra Vista, AZ  85636-1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gram disk orders outside the U.S., please ad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$5, and enclose an international postal money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able 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mercial site license orders, please enclose a 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ASHCARD VERSION 3.6 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FLASHCARD v3.6 in a school or child 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encouraged within the following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License fee is paid to Ed Oliver.  The fee is comp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 number of computers which will run the FLASH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 may use FLASHCARD on the number of computer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license fee.  They do not have to be co-located.  (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of Los Angeles buys 3000 copies to distribute acro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I'd be very ha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 can copy and distribute the program to anyon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observe the guidelines listed und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 may reproduce the documentatio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 may upgrade your entire site to the late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CARD at any time for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r site registration will get you one 360K 5 1/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 each ten licenses, to a maximum of ten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make additional copies up to the registration lim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uy additional 360K diskettes at $1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gree to abide by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(please print o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FLASHCARD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LASHCARD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WHICH MAY RESULT FROM THE USE OF FLASHC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