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fference between HDA and HDB is that HDA is the extend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HD.EXE should be the same as HDA, this program sometime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wo video cards while only one monitor is in use. 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blem HDB.EXE will work, or you can try using the vacant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or your video.  Sometimes a system will run the second car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