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 Code 1.0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Razhick Ouma, 83 Tavistock Road, M3M-2N8, Downsview, 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Payments must be in Canadian dollars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nternational postal money order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Area Code entitles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one copy of the distribution package and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 5.25" Disk ___ 3.5" Disk ___ Either siz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Single Copy    ____    copies at $10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 9 computers: ____ computers at $8 each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 24 computers: ____ computers at $6 each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 50 computers: ____ computers at $4 each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ario residents add 7% GST                     +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payment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Augus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Area Code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