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Author, Randy M.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About Black Boo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ck Book Plu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K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1993 Randy M.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 Book Plus will run on any IBM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of memory and one floppy disk but 640k and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is program will work with Hercules,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or SVGA monitors.  A dot matrix printer is need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s an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nasonic KX-P1124 printer running is Epson mod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.  Any Epson compatible dot matrix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Other printers including laser printers may work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not available for test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lack Boo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Book Plus (BBP)is an electronic "black book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 It can be run as a TSR (pop up)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7k of ram.  This will allow you to "pop up"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Plus while running other DOS programs.  It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-alone program in DOS.  BBP can also be run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Windows.  With BBP you can keep track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phone numbers and notes for all your friends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ssociates, or organizations all in one progr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load a file for your personal friend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usiness colleges.  BBP allows you to attach key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each "card" entered, so you can organize the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Black Book Plus also will print envelopes, label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index, postcards, and rotary cards.  You can use BB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your Christmas card list, or even busines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Book Plus is a very easy program to use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"zoom" you to the first occurrence of a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at letter.  You can browse throug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arrow keys, or the mouse.  Flip to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and you can enter notes for each car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 card by selecting "Search" from the pull 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earch mode, you can search for card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city, state, zip code, keywords, cod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cards tagged for printing, or a combina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s.  You don't need to know the correct spelling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For instance, entering J D during a nam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cards with names starting with J D.  Like John Doe,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, and Jane Dainty.  The Codes and Keywor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cards into almost any order you need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quick recall of special groups.  For instance using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eyword would allow you to recall a list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s with just a few keystro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Black Boo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 software you will need an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computer with a minimum of 512K of mem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However a hard disk and at least 640K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o start Black Book Plus move to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contains your new BBP files and type "install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C: with the drive you wish to install BBP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install BBP manually, first create a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ata files.  Then copy all the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iles should be BBPV3.EXE, BBPV3.DOC, BBPV3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V3.ICO, VENDOR.DOC, REGISTER.DOC, and INSTALL.BAT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un as a stand alone DOS program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files and type "bbpv3".  To load BB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(pop up) program, type  "bbpv3 /l".  This will load a 7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kernel into memory and use Expanded memory as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hot key (Alt+Tab) is press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 up" over DOS or any DOS program (See "Using Black 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 "Pop up" program" and "Command Line Optio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V3.DOC for more information).  Unregistered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hareware information until a key is pres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the main program will start. 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un for the first time it will create several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dat is the data file needed to store all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Notepad.dat is the data file for the Note 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th the .ndx extension are used for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 Book Plus also allows you to Import and Expor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procedure can be useful if you wish to do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  The comma delimited ascii file can be used by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including WordStar and Word Perfect. 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ts you use information you may already hav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atabase file.  These items are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PV3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hat should be included on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BPV3.EXE 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BPV3.DOC  th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BPV3.PIF  a pif file to run Black Book Plu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BPV3.ICO  an icon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ER.DOC  use this to register Black 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ENDOR.DOC  (this file) for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.BAT the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gram files and documentation files of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re copyrighted material and all rights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You are granted permission to shar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 with others.  You may make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program as you wish, provided no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any of the files, all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your copies, and no fee is char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py to someone else.  You may charge a small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distribution costs as long as it does not exceed $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written permission from the autho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may not be duplicated except for backup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lack Book Plu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horoughly tested and no da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occur from normal usage however, it is provided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" basis without warranty of any kind,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rogram prove defective, the user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st of all necessary repair.  In no event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damages including loss of profit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these programs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: After certain operations, some temporary fil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s they should have been.  This result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of "lrf" appearing on the disk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: After a delete operation, the program would jump a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by two cards.  FIXED so it moves to the nex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: After a delete was performed from the pull down menu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dex files were updated as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: Top line of the screen was not centered 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: Completely rewrote the Report printing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printing of Shipp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capability to print more than one of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capability to Sort the report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capability to print to Lpt2 &amp;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more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System Inform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Integrated Bconvert program so it runs intern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: Added Export procedu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Made better use of screen colors and window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fac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current time and dat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: Added fix for screen problems caused by older CGA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Label printing in v1.1 sometimes left blank line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in the field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 Added Not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Added TS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Added free form entry on reverse side of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Added printing of odd sized envelopes such a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Added printing of Pos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Added printing of Inde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Changed Detailed report and Compressed report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Phone Book and enhanced 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: Changed Notes to Keywords and allowed searching on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Allowed searches on both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Changed search for Area Code to include entir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: Changed the way some search features work.  Allow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entire string instead of from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Fixed problem with Expo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Enhanced some prin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: Compressed data file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: Added Mass Delete to delete large numbers of cards quick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help in distributing Black Book 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M. Freed                Fax: (913) 582-4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el Software               America Online address: randyf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Lake KS  665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