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ESSIONAL LIBRARIAN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87-199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 -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11 E. Lexingt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umbia, MO 65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14) 445-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 CI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 CI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/BROWSE C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C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data dr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all ci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ing ASCII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SCII code for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length of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ing between color and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AND HINTS FOR USING P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1, Literature c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2, Checking for dupli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3, Multiple-level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4, Backing u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5, Changing file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6, Keeping *.DBT files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WE HAVE MADE EVERY EFFORT TO MAKE OUR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OFTWARE EASY TO USE AND ERROR FREE.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HOWEVER, THERE ARE NO WARRANTIES, EITHER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EXPRESS OR IMPLIED, INCLUDING ANY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WARRANTIES OF MERCHANTABILITY OR FITNESS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FOR A PARTICULAR PURPOSE, ASSOCIATED WITH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HIS SOFTWARE.  ANY SUCH WARRANTY IS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HEREBY EXPRESSLY DISCLAIMED.  THESE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ROGRAMS ARE PROVIDED ON AN "AS IS"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BASIS, AND USERS ACCEPT THE FULL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RESPONSIBILITY FOR THEIR EFFECTIVE, WISE,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AND INTELLIGENT USE.  PROFESSIONAL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LIBRARIAN MAY BE USED ON ONE COMPUTER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ONLY UNDER THE TERMS OF THE SINGLE-USER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LICENSE AGREEMENT.  A SEPARATE COPY MUST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BE PURCHASED FOR EACH COMPUTER ON WHICH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IT IS INSTALLED.  DOCUMENTATION AND DISKS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MAY NOT BE COPIED IN ANY FORM EXCEPT TO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INSTALL ONE COPY OF THE PROGRAM ON ONE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OMPUTER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FESSIONAL LIBRARIAN 3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ation and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documentation for Version 3.11 of Profess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brarian by Soft-Slick.  The software is really so easy t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for now, you can type 'PL' and begin to use it.  If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d the program for any length of time, you have probably d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.  Play with the few citations on the example database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ee what the programs do.  Then delete them if you wish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 to add your own cit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fessional Librarian (PL) has become what we feel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good compromise between the needs of users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ations of computer hardware and software.  Each ci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sts of several fields which most people would choose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ucting a citation database and totals a little over 5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s.  Citations are stored in files which are limited, for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actical purposes, only by disk space.  512K RAM is need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ing to DOS.  A hard disk and 640K RAM is recommend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 is "menu-driven" making it very easy to use but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powerful.  By using light-bar menus, selections may be ma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typing the number of the choice or by placing the light b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 the appropriate number with the UP or DOWN ARROW key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ENTER.  In general, pressing the ESC key will tak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 to the previous menu or the main menu without altering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ollowing files are needed on the program driv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.EXE, PL.MEM, PL.FRM, and PL2.FRM.  The data disk needs to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:  PLEXAMPL.DBF and PLEXAMPL.DBT or another pai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files from the original disk and future *.DBF and *.DB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pairs.  *.DBT files contain abstracts and need to b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location as their corresponding *.DBF files. 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may be a subdirectory on a hard disk or may be on a flop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.  Use the DOS copy command to copy the appropriate fil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working disk, and file the original disk in a safe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est way to learn a new program may be to jump i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it.  Of course, you will make a few mistakes that may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hing funny or not so funny to your data.  Probably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st way to learn is to go through some form of a tutorial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 is arranged in the form of a tutorial to walk you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step of the program and explain what happens as you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typing 'PL', a copyright notice appears an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appear after you strike another ke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f you need to go directly to the utilities you can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.  PL will remember the data file and data drive from the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it was used.  If either of these does not make sens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hen you start it, PL will go directly to the ut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that you can tell it which file or which data drive to u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in the utilities routine, you will have to exit to 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main menu.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the following Main Menu will appear telling you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data drive and citation file and offering you a choi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ways to work with your cit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1. Add a citation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2. Delete a citation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3. Edit/Browse citations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4. Search citations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5. Sort citations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6. Print reports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7. Utilities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 xml:space="preserve">0. EXIT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A CI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choice lets you append citations to the ex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using the following set of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 -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-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 -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ation -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-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ject 1 -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ject 2 -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ject 3 -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ject 4 -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s -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tract - (By pressing F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lso will be told which record you are about to ad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record consists of several fields of information suc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, TITLE, etc.  Fields are kept somewhat short to conser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and help keep the programs running quickl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wise to fill in these fields as carefully and fully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le to take advantage of the full power of PL.  The SUBJ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s should be used for key words that do not appear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 field.  SUBJECT fields act as one long field but are brok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here for visual clarity.  As biologists, we usually 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xonomic names in a SUBJECT field to aid in taxonomic search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.  We number all our reprinted articles and file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numerical order. This makes the NUMBER field very import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it is usually the quickest way to find an artic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ions of articles in journals or in other places such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mpus library may be noted in the field for NOT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blank field for the AUTHOR or ESC will exit back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.  UP and DOWN ARROW keys or ENTER will move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s.  LEFT and RIGHT ARROW keys will move one space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.  Editing may take place before adding other citations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nything in the AUTHOR field, the PGDN key will adv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the next recor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ing F1 will get bring up the ABSTRACT field.  Her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possible to use our mini-word processor to store up to 64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s of information which will "tag along" with each cit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the ABSTRACT box, wordwrap and scrolling is suppor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ENTER at the beginning and end of an abstract may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more readable if it is output as an ASCII file (more on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r).  After typing the abstract, exit by typing CTRL-W to s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stract or ESC to exit without saving it.  The recor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be saved if the AUTHOR field is blank even if the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hing in the abstr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A CI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econd choice lets you delete records, one at a ti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oose to delete a record, the computer will promp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record number.  It will then show you the citatio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 you to confirm that this is indeed the record you wis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.  If it is, just type a 'Y' followed by ENTER; if no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'N', and you will be prompted for another record number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ord number you type in does not exist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fied and asked for another number.  ESC will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/BROWSE CIT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wish to edit or browse citations, you have a cho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 field-oriented or citation-oriented approach on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 xml:space="preserve">BROWSE CHOICE MENU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 xml:space="preserve">1. Quick Browse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 xml:space="preserve">2. Edit/Browse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 xml:space="preserve">0. EXIT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choosing Quick Browse from the Browse Choice Menu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-oriented approach is used.  Several citations are viewe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time but only certain fields.  Use the ARROW key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UP and PGDN to move through citations and field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ick Browse may be used for editing or adding cita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NTER to allow editing of the highlighted field, and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sired changes.  The INS key works to toggle insert 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.  Press ENTER again or UP or DOWN ARROW keys to save chan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ove to an adjacent field.  Press ESC to not save chang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t the bottom of the file a new citation may be added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ilar fashion.  Press ENTER for each field and typ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text.  Abstracts may not be added or edited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 Brows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ick Browse offers a very quick way to delete one or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ations.  Press the DEL key to flag the highlighted ci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deletion.  This may be done to any number of citations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Quick Browse, press ESC.  When exiting from Quick Brow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he flagged citations will be deleted, and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ed to the Browse Choice Menu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cond choice on the Browse Choice Menu is a 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icient full-screen editor showing one citation at a tim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prompt you for the record number you wish to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nd will allow you to move to records on either side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PGUP or PGDN key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 and DOWN ARROW keys will move you through the fields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.  To edit, simply type the correct characters in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field.  ESC will exit back to the Main Menu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ing changes made to the current field but saving changes ma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other fields.  The INS key may be used to insert character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eld.  CTRL-W will allow you to select a new record numb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.  If you want to edit the ABSTRACT field, press F1.  ES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s the ABSTRACT without saving, and CTRL-W exits with chan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.  ESC exits back to the Browse Choi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CIT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r database gets large, the fourth choice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 will be of great use for finding certain cita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ask on which field you would like to conduc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with the following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FIELD SELECTION MENU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1. By author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2. By title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3. By subject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4. By number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5. By citation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6. By date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7. By all fields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0. EXIT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PL will prompt you for the character string you wis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.  The length of the keyword may be changed in the util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 to be discussed later.  If a match is foun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, another menu will appear telling you how many cit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re found and giving you a choice of what to do with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 xml:space="preserve">2 citation(s) found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</w:t>
      </w:r>
      <w:r>
        <w:rPr/>
        <w:t xml:space="preserve">SEARCH/EDIT  MENU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1. Simple browse/edit search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2. Search/print to a file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3. Search/print to screen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4. Search/print to printer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5. Delete citations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0. EXIT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will give you the choice of browsing and ed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in the usual screen format, outputing selected cit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sk file, screen, or printer, or deleting those citations.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choose to browse and edit, the first occurren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string in that field will appear on the screen.  ARROW ke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move you through the fields for editing.  PGDN will mov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next record with that string in the appropriate fiel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 will get you back to the Field Selection Menu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sending the successful searches to a file, PL will a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for a file name for the new file showing you a director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*.DBF files on the data drive, their size and date of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. (Pressing ESC will bring you back to the Field Sel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be able to use this new file by responding 'Y'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prompt.  Otherwise you would have had to go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ies routine to switch fil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choose to delete those records found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if you are sure you want to delete those records.  ESC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will get back to the Field Selec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 CITA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fth choice from the Main Menu will send you to a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fields on which you may sort a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FIELD SELECTION MENU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1. By Author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2. By Author,Sub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3. By Auth,Year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4. By Auth,Sub,Year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5. By Number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6. By Subject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7. By Sub,Author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8. By Sub,Year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0. EXIT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choosing the appropriate fields, you will be asked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unds of the first key fiel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Enter keywords for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desired bounds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Starting -&gt;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Ending   -&gt;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Press Enter for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no bounds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if you want citations sorted by AUTHOR for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whose last names begin with 'A', begin by selecting '1.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Field Selection Menu.  Then when asked for bounds,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aaaa' for the first bound and 'azzz' for the second bou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ving both bounds blank will sort all citations.  Leaving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a bound blank will tell PL that you are looking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unds with blank characters.  After sorting, you will be as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you want to name the new sorted file and if you want t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right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ixth choice allows printing of lists of cita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e reports may be printed to the screen or to the printer.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complete report with more information in each field can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ent to the printer by selecting the wide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</w:t>
      </w:r>
      <w:r>
        <w:rPr/>
        <w:t xml:space="preserve">REPORT SELECTION MENU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1. Simple report (80 Col) to screen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2. Simple report (80 Col) to printer �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3. Wide report (132 Col) to printer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0. EXIT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ould be used primarily to locate certain citations i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by their NUMBER.  The reports are limited to one line 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ation with enough of the citation printed to recognize i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e you wanted (hopefully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venth choice sends you to the Utilities Menu and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st powerful part of P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 xml:space="preserve">UTILITIES MENU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1.  Change files (Current file:WILD)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2.  Change data drive (Current:C:)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3.  Append a file onto current file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4.  Create a new file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5.  Delete a file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6.  Rename current file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7.  Erase all citations within current file� 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8.  Print current file to disk (ASCII)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9.  Set ASCII code for condensed print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10. Change length of keyword in search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11. Toggle color on/off   (off)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12. Run DOS command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0.  EXIT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choose to change files, a catalog of files appear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you will be able to select the name of the file you wa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file name in the catalog will appear in the highligh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x.  If this is not the file you want, use the UP and DOWN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to place the desired file name in the box, then press EN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of using the ARROW keys, files names can be quick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d by typing the first letter of their file names.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than one file begins with the same letter, just pres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until you see the correct file name, then press EN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ESC to exit without changing fi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choose to change data drives, you will be promp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letter and a colon.  ESC will exit without chan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file may be appended to your current file by the thi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on the Utilities Menu.  You will be asked to sel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you want appended.  This is done the same way as in chan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to work with.  Use ARROW keys or first letters until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correct file name, then press ENTER.  ESC will ex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appending any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may be created or deleted by selecting 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rth or fifth choices from the Utilities Menu.  In each c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shown the current catalog of files and asked the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file you want to create or delete.  To create a file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type the new name.  To delete a file you select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as you did to change or append files as discu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ly.  Press ESC to exit without creating or dele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rrent file may be renamed by choosing the next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.  You will be prompted for a new name after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n the current catalog of files.  ESC will cause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to be retain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itations may be deleted from a file by the seventh choic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sked if you are sure you want to do this.  Press ES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'N' to exit without erasing cita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ASCII file may be output to disk by selecting the eigh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on the Utilities Menu.  This file could then be retrie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most word processors, inserted into a document, and edi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ome a literature cited section, for example.  PL shows you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alog of *.TXT files (from previous ASCII output) and *.DB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 You will then be asked to name the new *.TXT file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 to disk.  If you want to write over an existing *.T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, just name it the same name.  The following menu will app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to prompt you for order and choice of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</w:t>
      </w:r>
      <w:r>
        <w:rPr/>
        <w:t xml:space="preserve">ͻ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</w:t>
      </w:r>
      <w:r>
        <w:rPr/>
        <w:t xml:space="preserve">FIELD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SELECTION MENU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 xml:space="preserve">1. Author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 xml:space="preserve">2. Date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 xml:space="preserve">3. Title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 xml:space="preserve">4. Citation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 xml:space="preserve">5. Number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 xml:space="preserve">6. Subject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 xml:space="preserve">7. Notes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 xml:space="preserve">8. Abstract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 xml:space="preserve">9. End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 xml:space="preserve">0. EXIT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</w:t>
      </w:r>
      <w:r>
        <w:rPr/>
        <w:t xml:space="preserve">ͼ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choose which fields to use, a listing of your choice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 will appear on the screen.  When you are satisfi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eld selection, press '9.' to end the field selection.  P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then produce the *.TXT file as you specified.  Record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 with '\' so that they will be easier to discern visuall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search function on your word processor.  Beginning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ing the ABSTRACT field by pressing ENTER may also be of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in visually breaking up the long character string whic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ed by this utility.  Pressing ESC will stop whatever p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rocess you are about to do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inth choice allows you to change the ASCII cod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ensed print for your particular printer so that the w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 can be printed.  You will be prompted for the code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ve the ASCII code the same, press ENTER or ESC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the next selection to set the length of the key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search routine.  You have a choice of values from 1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  Longer keywords help you find much more specific cita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rter keywords may be very useful for certain codes embedd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r other field, however.  Pressing ESC will ex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changing length of the keywo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leventh choice toggles back and forth between colo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ochrome.  After changing, the program must go to the Main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the color change takes effec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welfth choice allow you to exit to the DOS environ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xecute DOS commands or use some other application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 remains loaded in memory so that by typing 'exit'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ed to the Utilities Menu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nal choice gets you back to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find that with these utilities you can do m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ive things that were not possible with earlier version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ast choice on the Main Menu is '0.' and lets you le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, saving all your changes on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 AND HINTS FOR USING P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 will prove very useful after you get a consider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citations input into a citation database.  For exa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have a fair number of photocopied or reprinted articles on m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lves which are related to my area of research expertise. 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ok the time to type them in myself which made me remember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ticles that I had forgotten about.  By using PL, I placed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a form that the computer could search so I would not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humb" through the stacks any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 1, Literature Cited.--After all citations are typ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, it is a fairly simple matter to produce a literature c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for a manuscript.  The file output from PL will need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or editing which is much preferred over completely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board input.  Here is how I do i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never use '*' in my NUMBER field.  But in the cit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 want to use in a literature cited section, I place '*'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space of the NUMBER field using the INS key.  Then I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tilities to set the length of the keyword for search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1.'  This lets me use the search routine to find and make a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sting of just those citations which were "flagged"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sion in the literature cited section.  I then go back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ies to output the database file into the appropriate ASCI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 step is to exit PL and use a word processor to ed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gins, spacing, and punctuation, etc. in the ASCII file to me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pecific journal style for literature cited.  Of course, 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will be required overall if citations are typed origin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onformance to the most likely to be used journal style. 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later time, I go back into PL to delete the databas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ing from the search and edit NUMBER fields in the orig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file as needed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 2, Checking for Duplicates.--This is not as stra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ward as it sounds.  In looking at other peoples' databases,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more duplicate citations than I would expect. Even when typ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the same typist, the exact citation often differs by sev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.  Strict conformance to some specific citation sty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help simplify the situat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I get ready to input several articles into my file,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them against a printed list of the citations already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or use the Quick Browse function.  I usually sor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by AUTHOR and DATE first.  If I am going to input only a f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articles, I might use the Search function on the Main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typing it i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I have a large file, I use printed reports or Qui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o look for suspect duplicate records.  I usually sort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 and DATE then look at TITLEs.  Duplicates stand out qu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inly.  Duplicate citations may be flagged for delet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sometimes use the citation-oriented Edit/Browse routin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sually check for changes to the screen as I press PGDN to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records.  As the screen changes from one citati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, back-to-back duplicates are easy to spot. 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plicates may be easier to delete using the Delete function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Menu.  When more than one duplicate record is foun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should be deleted one at a time starting from the botto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so that record numbers do not change or else by flag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for deletion using Quick Brow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 3, Multiple-Level Search.--If I want to search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ticles from a certain AUTHOR on a given SUBJECT, I can easi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them.  First, I search for the AUTHOR, making a fil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cessful records.  I switch to that file and perfor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-level search o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 4, Backing Up Files.--When using any program, cop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ata files should be kept at all times, that is unles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to do work over again.  As a rule of thumb, I try to back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ten enough so that I do not regret having to redo some wor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me, that is every 20-30 minutes of work.  In terms of P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ight be most important on data entry of new citations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combinations of citations might be contained in ex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use the DOS COPY command to copy *.DBF, *.DBT, and *.T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to floppy disk.  For large files, the DOS BACKUP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work as will many other backup utilities available.  So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lso reduce the size of files as they are being copi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's sort routine will also break up large files qu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ily and is very useful for backing up large files.  When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rt routine, PL asks for bounds to use while sorting.  A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I might specify bounds so that citations by AUTH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se last names begin with A-L be output to one file while t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-Z be output to a second file each of which could fit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in thing to remember is to backup data files in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y or another and keep the original program disk in a saf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 5, Changing File Structure.--PL uses the indus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database management files (dBase III+).  We imp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rther restrictions by defining field names and length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 were essentially what our users wanted with fields ke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 length so that not much extra space was retained. 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son for maintaining standard file structure is so that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can exchange citation databas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list of authors I want to type is too long to fi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field, I continue it in the NOTES field.  I fin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of the articles in my files fit nicely into the given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ever, some users still want more space in certain field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n be accomplished by at least two different methods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gladly customize your copy of PL for a reasonable cost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method involves use of any of several software produ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modify dBase files, including dBase and generally l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nsive products from their competitors.  These products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ies for changing structures of *.DBF fil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to be used by PL must have the same field nam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allowing the fields to be longer usually will not 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jor problems with PL.  The main thing that you will notic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data entry screens will not be quite so nice, but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 6, Keeping *.DBT Files Small.--Abstracts are sto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emo fields in *.DBT files which correspond to *.DBF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same name.  Everything that you ever type in that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us quite a bit of control code information will stay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even if you delete or edit abstracts.  This i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fortunate artifact from dBase file structure.  However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le to keep *.DBT files relatively small using this si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nt.  Copy the file to a new file then back again (or dele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ld file and rename the new one).  This cleans up the delet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ed excess information that would normally stay in the *.DB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and keeps it sm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EXCH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ered users also will be eligible for a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hange system.  After organizing their own libraries,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will find that they have a fairly comprehensive lis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ations in their field of expertise and interest.  This m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especially true for several professionals working togeth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d research libraries.  Soft-Slick will act as broker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citation databases working on a percentage basis.  Cont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 at 1511 E. Lexington, Columbia, MO 65203, (314) 445-2025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interested in our currently available databases or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like us to market y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 PROGRAMM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 handles citation databases very efficiently.  However,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able the database exchange, fields must be of standard siz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find that the fields we use are not suitable for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poses and you are not interested in participating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exchange, let us know.  Also, if you like the w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orks, but have a different application, we would lik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.  We would love to work with you on new applica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 programming to meet your database needs.  As always,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vices are available for a modest pric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