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ETRIC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ric Converter, Metcnvrt, handles fourteen pop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 between customary and metric (SI)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cnvrt also converts customary to custom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ic to met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ETRIC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cnvrt simplifies conversions by offer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 set of "From" units menus and a set of "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s menus implemented as radio butt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enters a value in Metcnvrt's "From"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either the keyboard or the clipbo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vert the value, the user simply selects one rad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from either of the "From" boxes and one radi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from either of the "To"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From" window value can be entered in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ating point or scientific notation. Metcnvrt fig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format from the valu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riggers a conversion by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typing the Enter key after typing the "From"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clicking on the Convert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selecting any radio butt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typing a 'c', 'C', or '^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TITI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cnvrt's Quantities menu lists fourteen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ies. By selecting a quantity, the user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cnvrt to display radio button menus for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ary and metric units of that quant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s menu allows the user to display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sion in any of three formats: floating po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fic notation, or general. General format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ogram will select the format which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for the number of digits and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menu also allows the user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" and "From" system(s) for th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ystem is checked, that system's group of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is displayed on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Save" menu entry under the "Options" menu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IN.INI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the quantity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the system(s)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the format typ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ulator menu item spawns a windows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specify the calculator program by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[metcnvrt] section within the WIN.INI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string similar to CALC=CALC.EXE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 is, of course, CALC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either Scientific or General format is selec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cnvrt displays converted values to nine signific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. When Floating Point format is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cnvrt displays converted values to nine 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ly, most Metcnvrt conversion table facto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to ten significant digits. Some n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DEFINITIONS AND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cnvrt uses the following special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rol barrel</w:t>
        <w:tab/>
        <w:t>= 42 U.S. gallons (not the std. barr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</w:t>
        <w:tab/>
        <w:tab/>
        <w:t>= 365.25 days  (averaged to five pla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 key may be used to skip among the "From"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its buttons area, and the Convert button.  Onc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its buttons area, the arrow keys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among th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opy To Value" menu item copies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" window to the clipboard.  The "Paste From Va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 copies the clipboard contents to the "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"  The "Clear From Value" clears both the "Fr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nd the "To"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pasting a number in scientific notation, b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calculator (or other destination) is in a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ccepts scientific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RELEASE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ric Converter runs under Windows 2.03, 2.1X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.0 in real, standard, and 386 enhanced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has taken pains to verify that Metcnv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s with values shown in standard con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s. However, the author accepts no li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st profits, etc.  due to use of Metcnv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cnvrt's users take all responsibility for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 -- Intel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--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don't hesitate to distribute Metcnvr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who can us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Metcnvrt useful, please se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 of $7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ert H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7 Chartwell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bia, SC 29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