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 Functions for use with Microsoft's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   .BAS</w:t>
        <w:tab/>
        <w:t>Basic code containing the d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   .MAK</w:t>
        <w:tab/>
        <w:t>Sample Visual Basic 3.0 project demostrating the d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</w:t>
        <w:tab/>
        <w:t>.FRM</w:t>
        <w:tab/>
        <w:t>Sample form for the demonstrati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  <w:tab/>
        <w:t>.WRI</w:t>
        <w:tab/>
        <w:t>Reference manual for the date functions (Wri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>.DOC</w:t>
        <w:tab/>
        <w:t>This te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