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let-based Intelligent Compressor v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6 Robert DEBRAY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C v0.0 (18.07.96) ����� (The very first one ! 17 hours NON-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idea about a compressor using the Wavelet-based HARC-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some documents from The Huston Advanced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C v0.1 (19.07.96) ����� (After a 2 hours night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lgorithm is almost reliable but it still have some bad crc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then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C v0.2b (19.07.96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decided to call this version BETA since it is the first version I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chiver looks like a real one now but we have to en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files to compress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the 8th depth of the combination tree. Now compressio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100% rel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C v0.3b (25.07.96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are now allowed (i.e. WIC A TEST 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ssion speed improved by optimizing research in the combina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in archive can be extracted separately (i.e. WIC X TEST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C v0.4b (26.07.96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mpression speed increased by an 'On-Fly' dictionnary tre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eading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error message 'file doesn't exist' on Read-Only at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x Zephyr for finding this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C v0.5b (01.08.96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 abusing memory allocation : now works better on a 4Mb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result after compressing a file (original size &amp; packed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Know Bugs and not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C can't manage filename in directory (not yet) so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with 12 chars max (i.e. WIC A DOOM \GAMES\DOOM\*.* is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files seem to be less compressed that the algorithm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version (v1.0) will be a SHAREWARE with a registration fee of $2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handle directories and long filenames (but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2Mb archive creation : registered users will be limited to 4Go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lease send remarks, bugs report and more to: rdebray@nordnet.f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