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duke match level I created.  The wepons are all laid out all over. There also are a lot of places to put traps.  Hope you like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l me what you think       Harold at 103055,60 compuse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