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Q for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-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 - Binary Space Partition Program  (builds node for all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Please refer to DEEP101.DOC for the 101 NEW feature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 DEU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got its start from the ideas in DEU 5.21. DeeP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++ 4.5 D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more than 6 times the code of DEU5.21, so it's more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program now with many options and features you DREAM OF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ere is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n't one! DeeP is now completely self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"Graphics hardware not detected"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Video driver you selected at installation is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deo board. You must have at least 512K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ed VESA, your video BIOS is not compatible with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. Unzip the UVBE50BD.ZIP file. A newer 5.1 versio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us to download it or look for it as UNIVBE51.ZIP. It'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so the new ver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TI boards requir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also appears if you try to run at a resolu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x480. For example, 1280x1024 requires 2MB of vide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a driver that is not appropriate for your bo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river using the " -driver new"  option to re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Mouse/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Grid entry, press enter and change the color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rid is changing sizes back and forth when I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 grid display gets too small to view (about 4 pixels)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the grid to the next size. The color also changes to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e shift. A size below this is not usable (well on a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hanged computers and the mouse click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lete DEEP.CHK and restart DEEP. This recalibrates your new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15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 If you go below 150ms, it is difficult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is jerk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r a 486/33SX and below, some delay may occur when displa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some non MicroSoft mouse drivers that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this problem primarily on older versions of DO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6.2x) or if you are running in a DOS environment unde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you some task is taking cpu cyc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your DOS, you'll be glad you did, and get the lates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screen colors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used the HERETIC IWAD on a DOOM project, the DOOM IW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TIC project or HEXEN for DOOM etc. the colors will loo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!  Either change the IWAD name the match the type of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DEEP.CHK and start over with a fresh set of Projec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croll Lock.  The map is "locked" until you releas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exture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5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ch PATH in the menu using alt+F5  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not configured correctly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uggestions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 using the alt+F5 option menu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Press ctrl+D in ANY mode (or quick double right clic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mode) and then press Ins or left doubl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accidently pressed "shift+A". Press it again to make i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DeeP code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you allocate too much memory to SMARTDRV, it's possible to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mory. Reduce the SMARTDRV cache so that a least 4MB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ess than 4MB free when DeeP is running, do NO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lso will take all your memory!  You need to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QE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ticed a problem in Windows caused by a Windows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allocation. The memory is there, but another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up, so you can't get it!  Close all Windows task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DeeP in Windows becaus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0 to exit menu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option to emulate DEU menus in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alt+F5). This exists the menu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 (this is normally on by default). Now when you start,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uts you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I can't change the default textures in the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