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u w:val="single"/>
        </w:rPr>
        <w:t>Command and Conq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</w:rPr>
        <w:t>SINGLE               PLAYER               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            </w:t>
        <w:tab/>
        <w:t>CREATED  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&lt;&lt;&lt;&lt;&lt;----JUSTIN HAAGA----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>MISSION #3-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-  -    - </w:t>
      </w:r>
      <w:r>
        <w:rPr>
          <w:rFonts w:eastAsia="Times New Roman" w:cs="Times New Roman" w:ascii="Times New Roman" w:hAnsi="Times New Roman"/>
          <w:sz w:val="48"/>
          <w:szCs w:val="48"/>
        </w:rPr>
        <w:t>[~CIVILAN RECOVER~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            "THE BREIF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 civilans are sick of the war! You as are learder need to take action! From are last attack from NOD and G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us help less! Now we got some more.... Not alot, but if you can succesfully succed we will have ALOT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mission is to seek out Gdi and Nod and destroy them!! DO THIS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"HOW TO LOA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-Load savegamefile. 2-Copy *.ini and *.map files into your general.mi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   "OTHER MISSION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</w:t>
        <w:tab/>
        <w:tab/>
        <w:tab/>
        <w:t>DOWNLOAD AT</w:t>
        <w:tab/>
        <w:tab/>
        <w:t>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e</w:t>
        <w:tab/>
        <w:tab/>
        <w:t xml:space="preserve">              Compuserve\WWW</w:t>
        <w:tab/>
        <w:tab/>
        <w:t xml:space="preserve">   Mediu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Camp                                CC\WWW</w:t>
        <w:tab/>
        <w:tab/>
        <w:tab/>
        <w:t xml:space="preserve">   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as</w:t>
        <w:tab/>
        <w:tab/>
        <w:tab/>
        <w:t xml:space="preserve">      CC\WWW</w:t>
        <w:tab/>
        <w:tab/>
        <w:tab/>
        <w:t xml:space="preserve">  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ad                                     CC\WWW</w:t>
        <w:tab/>
        <w:tab/>
        <w:tab/>
        <w:t xml:space="preserve">   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EAT WAR                 CC\WWW\AOL</w:t>
        <w:tab/>
        <w:tab/>
        <w:t xml:space="preserve">     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"COMMENTS"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if you have any comments or suggestion please write to me 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et-JJH375@WWW.A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serve-Jeff Haaga 72754,30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OL-JJH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