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u w:val="single"/>
        </w:rPr>
        <w:t>Command and Conq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</w:rPr>
        <w:t>SINGLE                  PLAYER                   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</w:rPr>
        <w:t>CREATED               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&lt;&lt;&lt;&lt;&lt;----JUSTIN HAAGA----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MISSION #2      {;STEAL;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   "BREIF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di troops and special agents are trying to steal Nod information. Nasi the leader of this small group has retrievi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formation from a communication's center. Mobius also retreived healing formulas! They have a two tr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ch will be ok. Reinforcement have been sent to destroy a small Nod base. Your mission is to retrieve the spec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s and put them in a safe place and destroy the rest of N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   "HOW TO LOA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o way to load this is.1-Use savegame file (NOTRECOMMENDED) 2-Copy the *ini,*map files into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.mi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"OTHER MISSION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</w:t>
        <w:tab/>
        <w:tab/>
        <w:tab/>
        <w:t xml:space="preserve">DOWNLOAD AT   </w:t>
        <w:tab/>
        <w:t xml:space="preserve">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e</w:t>
        <w:tab/>
        <w:tab/>
        <w:tab/>
        <w:t xml:space="preserve"> Compuserve\Internet             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Camp</w:t>
        <w:tab/>
        <w:tab/>
        <w:t xml:space="preserve"> Compuseve\Internet</w:t>
        <w:tab/>
        <w:t xml:space="preserve">     Easy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os</w:t>
        <w:tab/>
        <w:tab/>
        <w:tab/>
        <w:t>Compuserve\Internet</w:t>
        <w:tab/>
        <w:t xml:space="preserve">     Mediu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ad</w:t>
        <w:tab/>
        <w:t xml:space="preserve">                  Compuserve\Internet</w:t>
        <w:tab/>
        <w:t xml:space="preserve">      Medu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EAT WAR               CC\INTERNET\AOL</w:t>
        <w:tab/>
        <w:t xml:space="preserve">       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  "COMMENTS'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ny comments please write to me 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ET-JJH375@WWW.A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SERVE-Jeff Haaga 72754,30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OL-JJH3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Thanks For downloading th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