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 Version 1.2a - This is the fourth public release of ATA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 is a program I wrote to find the parameters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A, ATAPI and SCSI drives.  ATA drives are more common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or EIDE hard drives, and ATAPI are more commonly known a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DROM drives.  There were only a coupl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 that would dump some of the paramters of IDE hard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d no support for CDROM and most of the time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llow the ATA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ople were asking when I would support Windows 95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1.1), it now supports '95 when run in a DOS box.  The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GUI version of the program any time soon.  I have also ad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SCSI CDROM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for Windows 95 users:  At the moment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n your ATA drives when running in a DOS box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to the problem, and will release a new version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working.  Microsoft seems to have made CDROM driv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are SCSI drives, even if they are ATAPI dr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'95.  The result of this is that the drive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IO address, IRQ and device #, but is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#, SCSI ID, and LUN.  I have included a seco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CSIPING in this distribution which will sca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I devices on your machine and should show the Adapter #, 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of an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got part of ATAINF running I tried it on a 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it would run.  What I found was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running it on the new Creative Labs HexSpee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the drive thinks it is a 2x drive and not a 6x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ed that the maximum throughput of the drive was 353 K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1059 KB/s which is what a 6x drive shou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n tried running a performance benchmark program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I couldn't even get 2x throughput.  All I had to d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dump from ATAINF with me and I had no troubl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to the store because of the crap.  I spent $494 CD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and only got the performance of a $70CDN drive. 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ATAINF I would have been screwed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how to map the throughput number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speed of the drive.  You are going to find m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using different numbers to describe their dri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may find someone describing a 4x drive as 600KB/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ine if there were only 2048 bytes per sector on a C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ctor size of a plain data CD.  In reality a sector is 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ector.  On a data CD the extra bytes are sync marks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etc.  When you try and start using other modes with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XA etc, then you will be limited to the 600 KB/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706 KB/s needed to read XA sectors at 4x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Data Rate (K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|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     |     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x    |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x      |      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4x      |      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x      |     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8x      |      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     |      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x     |      2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gnificant item of information that is returned by ATAIN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an read DA frames or not.  The following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Sony drive which can read 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Red Book audio using the Read-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Red Book audio with an accur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other of my programs CDDA will indee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.  I hear from a lot of people who are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and blame my program for the fact that it doesn't work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AINF, anyone with an ATAPI drive can tell if is th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ive, the fault of the driver or my fault that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For those of you that are interested CDDA is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gitally perfect samples from audio CDs.  There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recent version of CDDA on my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the most recent version is 1.5, but may take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le down through the new Simt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that you can tell with ATAINF is which mo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hard drive thinks it is running, as opposed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t is capable.  I found that on my machine my drive c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ode 4, but it was stuck in mode 1.  It is jus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rivers, but I would have never known that I wasn't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ut of m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TAINF, you can just run it from the command lin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searching for drives in your system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ncy of the industry to rarely follow standards exa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outines in ATAINF may not necessarily find o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in a machine.  I have also added command lin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nter IO addresses, IRQ values and device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addresses can be 1f0, 170, 168, 1e0, or 1e8.  The IRQ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0, 11, 12, 13, 14, or 15.  The device number can be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ASPI option you can optionally enter the Adapt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ID number and the Logical Unit Number (L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ump of the usage screen that i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TAINF &lt;/ASPI&gt; &lt;/SCSI&gt; &lt;/ATAPI&gt;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  - Use ASPI drivers to talk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 - Drives are ATA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  - Drives are 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- Specify the IRQ of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- Specify the Device number of the 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  - Specify the IO address of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- Specify the ASPI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- Specify the ASPI devic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- Specify the ASPI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nly ATA/ATAPI drive at IO=170, IRQ=15, Device#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io 170 /irq 15 /devi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nly ATA/ATAPI drive at IO=170, IRQ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io 170 /irq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nly ATA/ATAPI drive at IO=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io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 SCSI drive at Adapter=0, ID=2, LU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aspi /scsi /adapter 0 /id 2 /lu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 SCSI drive: search all Adapters, all IDs, all L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aspi /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'95 ATAPI drive at Adapter=0, ID=0, LU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aspi /atapi /adapter 0 /id 0 /lu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'95 ATAPI drive: search all Adapters, all IDs, all L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aspi /at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INF /io 1f0 /irq 14 /device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s only at drive 0 at IO 1f0 and IRQ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io 170 /irq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s at both drive 0 and 1 at IO 170 and IRQ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ump from my machine which has a Conner 1.2GB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 Toshiba 5302 4x CD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_INF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/1996 - Computal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IO ports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default IRQs for IO ports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device numbers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f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controller at 0x1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 drive at device 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A drive at devi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ylinders               : 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s                   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per Track       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Identify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Number                      : Conner Peripherals 1275MB - CFS1275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                    :           EVB8CT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ylinders (Fixed)       : 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s                  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per Track       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Revision Number        : 0.2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Double Word Transfer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ype                   : a dual ported multi-sector buff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multaneous with a read cach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buffer size (bytes)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CC bytes transferred   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 Typ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speed tolerance is &gt; 0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ransfer rate &gt; 10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switch time &gt;15 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FM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sec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secs/interrupt               : 16  Current settin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Double Word Transfer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support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.2MB of LBA addressable              1219.1MB in CH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support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supported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can be disabled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data txfer cycle timing mod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DMA txfer cycle timing modes   : none, Activ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DMA txfer cycle timing modes   : none, Activ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-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PIO txfer modes supported           : 4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MW DMA txfer cycle time/word             : 120 ns   16.7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 Recommended MW DMA txfer Cycle Time      : 120 ns   16.7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PIO txfer Cycle Time w/o Flow Control    : 270 ns   7.4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PIO txfer Cycle Time w IORDY Flow Control: 120 ns   16.7MB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 drive at devic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 drive found at devic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PI drive at devic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PI drive found at 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_status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_error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_source =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7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controller at 0x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 drive at device 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 drive found at devic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PI drive at device 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API drive at devi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PI Identify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                       : CD-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 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DRQ Type                      : Interrupt D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cket Size               :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                    : 110030295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Revision Number          : 109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Number                      : TOSHIBA CD-ROM XM-5302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support    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support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supported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can be disabled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Operation support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Interrupt support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DMA support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data xfer cycle timing mode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DMA txfer cycle timing modes   : none, Activ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DMA txfer cycle timing modes   : none, Activ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elease time after command: 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elease time after service: 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number              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PI Drive Capabilities and Mechanical Stat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a)Warning: No Interrupt Timeout: will continue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buffer count returning: 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covery parameters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ry count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activity timer: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SF-S Units per MSF-M Unit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SF-F Units per MSF-S Unit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Per Second of Audio Playback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Output Port 0 Channel Selection: Channel 0, Volume: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Output Port 1 Channel Selection: Channel 1, Volume: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Output Port 2 Channel Selection: Muted, Volume: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Output Port 3 Channel Selection: Muted, Volume: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 (kB/s):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olume Levels Supported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supported by drive (kB)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ed speed (kB/s):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Audi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elivering a composite Audio/Vide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igital output (IEC958) on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igital output (IEC958) on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sectors in Mode 2 Form 1 (XA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sectors in Mode 2 Form 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multiple session or Photo-CD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Red Book audio using the Read-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reading Red Book audio with an accur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commands that return sub-chann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e-interleaving R-W sub-chann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C2 erro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turning the ISR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turning the UP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locking media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in allow 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's prevent jump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the ej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oading mechanism is Tray type load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separate audio leve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separate audio mu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isk Is Pres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 drive at devic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 drive found at devic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PI drive at devic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PI drive found at 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e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oller found at 0x1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e8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oller found at 0x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68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oller found at 0x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gistration (does he mean this costs $$$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owing full freedom to cop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pro version available for an unreasonable sum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with the shareware policy, the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use the program anyway and violate the copyright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end up rotting in HE double hockey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on't use the program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sing ATAINF is now $15 US. 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 amount given the amount that the program do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can easily be covered by the amount you can save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you are being sold a piece of crap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sking for a fee every time a new version comes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will give you a lifetime (as long as I bug fix and add featu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updates via the Internet.  I will also notify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 of any new versions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7 Nautic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 Harbour Beach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my email address is jmclaugh@nortel.ca, but 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sending me the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mail address change from version 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ddress address change from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ry and keep all th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so if you are passing this around don't chan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 the files con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PING.EXE - a program to scan for drives when using ASP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.ZIP - a zip file containing dumps from many cdrom dri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ZIP - a zip file containing dumps from many hard dri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A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Shareware houses, I don't want to se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99 plus shipping and handling.  I don't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Joe getting burned for a 10 cent disk, 1 cent label and 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labour to make the disk, especially when he can get 600+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ly good stuff from something like the Simtel CD f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Keith for keeping Simtel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old of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ggestions or want to send compli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  I might even listen to a complaint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ssistance in solving problems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from the.  You should be able to run the program like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ump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atapi /io 170 /irq 15 /device 0 &gt;du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 difficulty in tracking down problem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.  In the past the majority of people asking for help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short note telling me my program doesn't wor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ember the error messages saying.  This just does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have the dump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- RTFM before writing me.  Also read the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 Many of your questions can be answered b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claugh@norte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a from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ignificant changes to the command line option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PI and SCS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CSI drives through the AS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TAPI drives through the ASPI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running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detail and information in the repor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that caused a couple of different drives (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ren't very ATAPI compliant) to only send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the computer and then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a from 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make note that my new email address is jmclaugh@norte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to see if the program is running is a DOS box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done because bad things sometimes happen when you run AT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are not i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st recent version of ATAINF can be found by looking at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for pointers: 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ge contains pointers to the most recent driver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drom driv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bug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AINF will display even more information about your cdrom dr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work around for the problem in that many drives s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terrupts, but none are ev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dumps from many cdrom and hard drives  -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mps so I can build a complete list - many people will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useful when trying to decide on a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IO address of 0x1E0 and the interrupts 12 an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 known bugs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ability to get ATA drive information when running '9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bug, but is something that only seems to run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and not in a DOS box.  I'm working o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