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92477208"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139497764"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989962906"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