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b-Tra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ning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is the world's premiere materials engine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software.  The program's proven track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dustries have shown it can pay for itself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nth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 the way you do business.  Lab-Trac'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pen as it's data structures are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nd it's output is in ASCII format.  Lab-Trac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ack to instantly database your business or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on-line manual or print it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Lab-Trac supports over 50 printer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print to any printer that is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illions of custom reports to portray your busine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ashion.  Print the data or export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n import ASCII tex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4.0 is completely user defined. 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llow each industry to customize Lab-Tra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terial properties and units of measur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olids and volatiles are individually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roperties stored in the material database or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s can be scaled with a batch weight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evel formulations, where formulas can becom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ormulations.  Lab-Trac can database up to 1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s each containing 1 billion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data can be databased and instantl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ormulation.  Perform variance analysis with the to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between the formula and fabricat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is feature pack with a host of laborator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 is a single user, single work station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rchase a copy of Lab-Trac for each comput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-T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 has been designed to run under a DOS shell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 If Windows NT or WABI can run a DOS emulation, then Lab-Tra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However, Lab-Trac has not been tested under Windows NT or WA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n these OS's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ware program with no locks or limitations. 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licensed persoanl version is $45.00. This applys for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where no commercial products or research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license is $195.00.  This is a license to use Lab-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site license is $495.00.  This is a license to use Lab-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computers in at one commercial phys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e site license is $995.00.  This is a license to use Lab-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number of computers within the corporation reguardless o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trac is a materials formulation and database.  It will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.  It has been proven itself for over 7 years in fortun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s and now it is being releas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cognize Robert Mudge, M Squared Technologie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ply place LT40INST.EXE in the root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execute the self expand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udge       http://gslink.net/~m2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                E-mail: m2tech@gs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128 Hidden Pin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pka, FL 3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- Voice (407) 880-26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