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13 - Broker/Investment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ring up  the Broker/Investment  Company Table  from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e  three  lines  of  information  for  each  entry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r/investment company's name, phone number,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of the Broker/Investment  Company Table is a r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trl-F1:Function List - popup a list of func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s:Add - add a broker/invest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ter:Change - change the highlighted broker/invest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l:Delete - delete the highlighted broker/invest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sc:Exit - exit from the table,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trl-PgUp:Top - go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trl-PgDn:Bottom - go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2:Broker/Inv Co  Report -  generate  the Broker/Investment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10:More - scroll the list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  Add a Broker/Invest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roker/Investment  Company  Form  is  brought  up  to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r/investment company when you  hit the Ins key while 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r/Investment Company Table. This form ac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(Required) The Name of the broker/invest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(Optional) The street Address of the broker/investment company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of address  are provided,  so  you  could include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broker's name on the first add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(Optional) The broker/investment company'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(Optional)  The  two letter  abbreviation for  the broker/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's State, which is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1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Optional)  The broker/investment  company's 5  or 9  character 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which is not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Optional) The broker/investment company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Accept - accept all entries, the same as hitting Enter o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This 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Reject - exit immediately, the same as hitting Esc to back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form. This  key is only  displayed when  adding or 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mpleting the form, the broker/investment company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You return to the Broker/Investment Company Table, and th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broker/investment compan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 want to  define a  'dummy' broker/investment compan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mutual   fund  global   securities.   You  would   use  the 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  for the  local security. For  a discu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Chapte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1  Example - Add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you define a broker/investment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:Wachovia Bank &amp; Tr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Dividend Reinvestment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P.O. Box 3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:Winston-Sa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: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:27102-3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#:800-633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broker/investment company recor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Change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roker/Investment Company  Form is  brought up to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broker/investment company when you hit the Enter key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 the  Broker/Investment  Company  Table.  The  field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  Form, described earlier, are initializ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's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After completing the form, the broker/investment company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. If  you changed the name, all  local and global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 the broker/investment company are  updated to ref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.  Confirmation is required regardless of the Confirm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setting, since many records  could be affected.  You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Broker/Investment   Company   Table,   and   the  just  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-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.1  Example - Change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 previous example,  say you  change  the Name  to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cho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broker/investment company record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ll  local or  global  securities that  use  this  broker/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are changed to use the new Broker/Inv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Delete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oker/Investment Company  Form is  brought up  to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 broker/investment company when you hit  the Del key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 the  Broker/Investment Company  Table.  The    field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 Form, described earlier, are initializ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's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After completing the form, the broker/investment company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eleted. All associated local and global securities are upd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 blank broker/investment company name.  Confirmation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 Confirm Delete global  setting, since many 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affected. You return to the Broker/Investment  Company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record after  the just deleted  broker/investment compan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.1  Example - Delete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evious example, say you delete First Wacho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broker/investment company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y  local or  global  securities that  use  this  broker/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are changed to use a blank Broker/Inv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Broker/Investment Compan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oker/Investment Company Report is described in Chapte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3-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