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5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 This  chapter  lists   questions  and  answers  pertai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 confusing points.  They represent  well over  75%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 we receive  from  users. This  may  be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of this manual. I suggest  you read it carefully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don't understa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  "What do the functions 'Form Accept' and  'Form Reject'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forms,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These  are short cut keys.  Hitting the Form Accept 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hitting Enter on  each of the fields.  The net result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is written to disk. Hitting the Form Reject ke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itting Esc on all of the fields. The net result is that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rior table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re more  or less a matter  of preference. The best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 Accept key is on the User Settings or Report Setting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hanging a value near the top,  you can use Form Acce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tting Enter  on all the remaining fields.  Similar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Reject if  you are  near the  bottom of one  of these 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against the chang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  "What's the best way to get star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along with the demo/tutorial  screen show. Or,  re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 chapter  in the users manual.  Also, I strongly urge 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ntire  chapter.  Roughly   75%  of  the  questions   ask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here. Finally, if you installed the Example Dat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round with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  "Why is the XYZ Table hard to r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' default screen colors sometimes  are hard to see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r laptops. You can use the Colors option on the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 alter them to your liking. Or, before starting 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apital Gainz runs as if it is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 "Why does Capital Gainz stop immediately with an  error of '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Open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normally creates a base CONFIG.SYS with  FILES set to 10 (or 2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opens many files, so this value should be increa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users, a value  of 40  is sufficient. You  also may  bum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statement to  20. During  installation, you  can reques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be made automatically to your CONFIG.SYS. The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ake effect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have used Ctrl-Esc  in DOS 5.0, causing Capital Gainz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wapped out of memory. If you try to start Capital Gainz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nded in memory is still holding file handles. Se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for how to swap  suspended tasks back  into memor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look into remapping Ctrl-Esc, as explained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  "When I  try to run Capital  Gainz, it stops  and print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en I run Capital Gainz it hangs immediately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hen I run Capital Gainz, it stops with an internal error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I install Capital Gainz, the installation procedure ab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symptoms of a corrupted file, usually caused b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 in the mail or  line noise during  electronic downloading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for information on install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 "Holy moley! Why is the users manual so lo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 get too many  complaints if it  was too short.  I want to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 about Capital Gainz,  so you  can manage  your inve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and efficiently.  You should  only read  selected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es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  "I  accidentally deleted  some files with  the .K01 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with  the .K01  extension are  index files,  providing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data files (.DAT).  If a .K01 file does not exist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Capital Gainz will automatically build it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  "Why  does Ctrl-Esc bring up the Task  List instead of esca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pital Gainz for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If you are running Capital Gainz under Microsoft Window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rabs the Ctrl-Esc  sequence before it gets to 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oes for  DOS 5.0. You can redefine the  Form Accept 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short cut keys for Capital Gainz in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  "Why can't I execute Capital Gainz from a different directo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 assumes all the  data files, along  with the CAPGNZ.I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RROR.DAT files,  are in  the current directory  when you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0  "Why does Capital Gainz report that no Help is avail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facility uses the online documentation files. If you 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the  documentation,  or  moved  the  documentation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 specified at installation,  then no help 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re-install the documentation or modify CAPGNZ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1   "Why does Capital  Gainz halt with an  error of '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requires about 512KB of free conventional memory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 this requires 640KB  of installed memory.  If you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SRs consume too much conventional memory, then there'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Capital Gainz to run. See Chapter 23 for suggestion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lleviate this problem. There  are several utilities,  such a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's MEM command,  available that tell you  how much free  mem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Also,  the amount of available  free memory is displayed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users run  menu or  shell programs that  don't leave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 Capital Gainz to run. In this case, you must ter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or shell  program and  run Capital  Gainz from  the 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 may be able  to run the  menu or shell 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 have more than  640KB of memory,  you still must 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conventional  memory. Programs must be  specifically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use any expanded or extended memory beyond 64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bsolutely can't  free up any more  memory, you may be 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pital Gainz by  not going too  'deep'. For instance, always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using  the Global  Security and  Security option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rather than from lookup tables when reco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2     "Why   does  Capital   Gainz  halt  with   'Invalid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You are  trying to  execute Capital  Gainz against 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a different version of Capital Gainz. You need to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files with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3    "What do  'Function List'  and 'More'  mean  on som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Capital  Gainz always tries  to display functions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int in the program. However, as much data as possible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tables, instead of  consuming valuable screen sp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functions. To compromise, when  all functions do not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line, Capital  Gainz  lets  you  popup  a  list  of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r scroll horizontally through them. Function List pop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vailable functions, and  you can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it Enter to execute  it. Or, you can scroll  through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t the bottom of the screen with the key labele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does not have to  be displayed in order to be invok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say you  frequently use  the Price  Update functio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Security Table and remember that the associated key 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4.  You don't  have to  scroll through  the functions  unt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s displayed to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4  "Why do some  entities have Tables and Lookup Tables?  Wh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normal Table, with all functions avail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ookup tables  are used in order to show  more values fa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so to reduce memory requirements. For instance, while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 takes 4  lines per security, the Local  Security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nly uses a single line per security. Less information is sh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's faster to bring up than the ful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5  "When I exit from Capital Gainz, why is the message '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 to Capital Gainz'  displayed? Also,  why can't  I star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 GoTo DOS function on the Main  Menu. GoTo DO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pital Gainz is temporarily suspended while you do some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yping EXIT returns to Capital Gainz. Trying to execute CG.B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.EXE will fail if Capital Gainz is suspended. To exi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apital Gainz, use the X) Exit to DOS choic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6  "I'm having some problems that are hard to explain. What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of getting hel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omplicated problems, the best way to  get help is to se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ata files on a  diskette, along with an explanatory no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include are: *.DAT and *.K01. I understand that these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data.  If you'd like, you  can use the Hide  Accou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Utility Program to  blank out the account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l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7  "Why is CG.BAT miss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  is  created at  installation. If  you did  not use 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routine,  CG.BAT will  be  created  the first 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APGNZ.EXE. You can then modify 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"Can I secure my data from other people who use my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 Password function  on the Main  Menu to password 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program. If you  leave the password blank,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mpt for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"I forgot my password. Can I just delete the password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No!  If it were this easy to circumvent the password syste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useless.  To  regain  access  to  Capital  Gainz,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the Program Data files. Capital Gainz will not  run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Password File. However, if you leave the password blank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does  not  prompt for  password  entry.  Thus, security 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wo actions  on your  part: set a  non-trivial passwor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the Capital Gainz installa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  "Why  do I keep  getting 'Invalid  Password', even  though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rrect passwor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 this error, then you aren't entering  the exact str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when you set the password. Remember that password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 and blanks are allowed in the string. (But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  "Why are '.'s displayed when I enter a passwor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someone from seeing the password as you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Purchases, Sales, an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"Do I have to enter all of my prior purchases and sales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f  you  want accurate  performance  calculation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ve to. There's  no other way if you want historical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urn figures.  Also, in  order to  match purchases  with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and  determine long/short  term holding periods,  all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corded. It's not too difficult to sit down with the year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nd enter data. The Buy Shares Form is repeatedly acce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open shares is shown on the Buy Shares Form, and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pre-fills some fields and calculate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hort cuts available. You can only recor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own. For instance, if you've been buying and selling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utual fund over some time period, you only really need t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that are still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lternative is to lump  all of your holdings into two  gro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nd short term. Record one big purchase equal to the total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mount  of the  long  term group,  and make  sure 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urrent  date and  the purchase date  exceeds the 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Then, record the individual short term purchases. Techn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then  use an averaging  method, since you  did aver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  holdings. However,  this is  between you  and the I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outcome  will be the same  whether you use averaging 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roach works great with money market funds, since they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price anyway.  Ironically, this 'grouped purchase'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work with mutual funds that you've already sold shares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veraging method - unless you adjust the amounts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"How do I change or delete a buy, sell, or distribution ent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 To  change  or  delete  activity,  you  need  to  choos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 the  Main Menu.  Then, from the  Log Maintenance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type  of activity and date range. Next,  fill in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n the  Log screen. The buy, sell, or  distribution activ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is displayed in a table from oldest to most recent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Down  Arrow, PgUp,  PgDn, Ctrl-PgUp, and  Ctrl-PgDn ke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 entry you want to change or delete. Hit Enter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entry, or Del to  delete it. After hitting En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m pops up with the  current values filled in, and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red changes.  After hitting  Del, the activity  form pop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values filled in, and you ar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 "How do I record purchases/sales of a mutual  fund tha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are treated similarly to commissions, but calculating the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more difficult. A $35 commission on a $1000 purchase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$1035, invested  $1000 of it, and  paid $35 to the  broker. A $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n  a $1000 purchase, which is  a 3.5% load, means  that you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0, invested $965 of it, and  paid $35 to the mutual fund.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ore  difficult, the load  price, the Net Asset  Value,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listed  in your  statements  and quoted  in  the 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 The Calc Load/Comm function, available on the Buy Form,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Price Form will help you out. Chapter 7 contains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 "How can I record a purchase for $0.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usually requires non-zero values for shares,  pr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  If you want  to set one  or more  of these to  zero,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 and value  checking  with the  Calc  Off key.  This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calcula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ecord a purchase at $0.00, be sure that's  what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do. If shares  are given to  you as a present,  or in a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generally be recorded at their current fair marke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value reported as normal income on your taxes. A good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this  in Capital  Gainz  is  to  record  the purchas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current price,  then record a negative  commission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chase amount. The gain calculation  will use a basis of $0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negative commission  will be reported  in the  tax repor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5   "Why is the Per  Share calculated on the  Distribution For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isinterpreting the meaning of the Per Share field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ce, but  rather  the per  share  amount of  the 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_amount/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6  "How do I know what the per share amount of a distribution i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tocks and  bonds, this is  the dividend rate.  For mutual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 statements immediately after receiving  a distribu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include  a per share value. If not,  the valu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apital Gainz is usually  close enough to  provide fairly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and total return figures. More exact per share values  mea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yield and total retur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7  "I've  been using the per share value  in the Distribu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Do I have to change them all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function  on the  Distribution Log, Recalc  Per Share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alculate the  per share values for the  display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This function is pretty slow, but at least you 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it by  hand. The  calculated values  should be  very clos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er sha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8  "Does the order that I enter activity mat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Prior to version 3.1, you should have entered purchases,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ions in chronological order. This was beca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displayed for a purchase was based on the most recent pr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lling  price was  based on the  most recent  price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/share   amount  calculated   for   a  distribution 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based on the current number of  open shares. Of cour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asy just to enter the correct values from your statemen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  record  entries   in   order   and   did   not   chang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/share value,  then  displayed  yield  figures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version  3.0h, you had to execute sales  before recor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purchases  if you didn't use  the FIFO (first-in/first-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D  (specific identity)  selling  methods.  This was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affected by the  sale were not  limited by the selling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As of version 3.0h, this restriction was eliminated, and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elected for  the sale  are limited by  the selling d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veraging  methods, the  average price  is recalculate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date, based on the 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3.1, the  default price shown for a purchase or  s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losest  dated  price  found  in  the  price  history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 share  amount is  calculated based on 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held on the  distribution date. With two exceptions,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tivity  is entered doesn't matter. First, entering activit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is  somewhat slower.  For instance, if  you enter a 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cording  subsequent purchases, Capital Gainz  must pro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, determining  the number  of shares held  on that 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culating the per share value. Second, and more importa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 sale should not  be entered until  all prior purchas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plain the restriction on sales, assume  you buy 10 shares at $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/1/91, 10 shares at $12 on 2/1/91, and 10 shares at $13 on 3/1/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d a LIFO (last-in/first-out) sale of 10 shares on 4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to recording the 3/1/91  purchase, the shares  bought on 2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ncorrectly  selected. Or,  say you use  the average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and  enter all 3  purchases correctly,  but record a  10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on 3/2/91  and then a  10 share sale  on 2/2/91. The  2/2/91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lose 10  shares at an average price of  $11.50, and the 3/2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should close 10 shares at an average price of $12.25.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les out of order, the 2/2/91  sale would use the correct $11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but the 3/2/91 sale would use a  $12 basis. The prices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erage  prices at  the time  the sales  are recorded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2/91  sale  didn't  'know' about  the  2/2/91  sale,  the basis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  "I have a 401K Plan that sends statements, but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shares  or the share  price. How  can I  track th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t  first glance,  you may  want to record  the purchases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price of $1.00, then  somehow record a gain or a  loss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 gain  or loss has actually been realized,  this i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handle this type of investment is to use a fixe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0.00, which allows greater precision than $1.00. Set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for the local  security to the  average method, so  sha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will  have the  same basis  as those you  leave i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 statement  showing your  gain/loss,  use the  Price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 Local Security Form. From the Price  Form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rom Value function. Enter the value from  your stat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m, and  the corresponding  price is calculated  for you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investment shows  the  corresponding gain  or  loss, bu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lized. Use  the last  calculated price for  subsequent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rom Value function is also available when you choos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/From Screen. Chapter 7 contains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0  "My wife and I  work for the same company and each  con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401K  plan. We  need to  use the  Price From  Value featu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gains and losses. Can we use a single global security, and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ocal securities to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Since the Price From Value feature derives a price  from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curity, the price for these two 401K plans will differ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 contributions are made.  Use a  unique global 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401K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1    "Can I  enter  multiple  activity on  a  single  dat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 You can have multiple purchases, multiple sales, and/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on a given date for a single security. For insta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 two purchases for Mutual  Fund XYZ on 1/15/91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urchases,  sales,  and  distributions  on  the same  da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you can  receive a  dividend and  purchase share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  the same date.  When a  distribution is  recorded, the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  is calculated based on  the number of shares  held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ning of  the specified  date. This  allows for  accurat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calculations when a mutual fund pays dividends and capital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ame day. However, when  selling shares, the number  of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be  sold are the  number as of  the end of 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Likewise,  the average  purchase price  for the  averag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calculated as of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ity  is entered  on the  same date,  the following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stributions, 2) Purchases, 3)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You  should avoid having multiple sales on a single dat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average selling method. This is because accurat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ly on the chonological order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2  "Why aren't the other fields recalculated on the Buy Shar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  Shares    Forms   when   I   change   the   amount,   so 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*shares=amou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s  and Price fields  are only calculated  if they are  0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 these fields  are not  automatically  adjusted is  that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Price doesn't  have to be  equal to Amount, although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3   "Is  it  OK  to delete  old  distribution  and closed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You really shouldn't  delete the old records, as  they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your overall performance  with the security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erage selling method,  don't delete the  closed shares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are required to calculate the current average pric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p  selling all  shares  of a  security and  want to  clean up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 defining  an  'inactive'  portfolio, and  using  the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move the  closed out security to  it. You can put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on a floppy disk,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4  "How do I record an IRA maintenance fe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o record an IRA  fee, fill in the Distribution Form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 type. If you paid the fee  with a separate check, then that'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 to do. If  you let the fund  company sell shares 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 you'll need to record the sale.  After recording the fee,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to the Sell Shares to Cover Fee question. This  process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ing a  dividend and  the subsequent purchase.  These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wo ways  that mutual fund  IRA maintenance fees are  handl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id not  send  a  separate  check,  look for  the  sal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Capital Gainz prints out a list of any recorded fe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 B,  with a  comment  to  the effect  that  they  may be 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5  "How can I see a chronological list of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ed  Detail Report shows  a chronological listing  of purch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 and distributions for a  security, similar to  the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6   "When  I record  a purchase,  why does  the number  of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Capital Gainz differ from my mutual fund statemen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occasionally rounding errors, but more than likely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precision  settings for the local security.  On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how many decimal places  to calculate the  number of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 the other specifies the  number of decimal  places fo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ions per  share. If your  mutual fund company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number  of shares to .001 and  the price to .0001,  th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 precision to 3 and the price precision to 4. If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 correctly, the  figures  calculated by  Capital Gainz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 the same as  those on your  statement. If there  are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,  then use  the values  from the  statement. If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s,  verify that your entries  and stat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7   "I have a  stock that was taken over  by another compan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wap. How do I record thi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 a  non-taxable stock  swap  purchase  takes several 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 to adjust the number  of shares and the  basi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. Use the  Stock Split function  for this. For  example,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one new share for each three shares you owned, then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for-3  stock split. Next, change  the local security  to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curity's symbol. Finally, change the global security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curity's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8  "How do I record and then cover a short sa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 a short  sale, use  the Sell  Shares activity. From 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HRT (short sale) selling method. When you purchase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at local security,  Capital Gainz will  prompt you  to cove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9  "Why was the Double Category selling method discontinu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 Category selling method is a cruel joke 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of the  tax laws. Maintenance is  horrendously difficult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computer  program.  The  major reasons  why  it  is no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between short  and long term tax  rates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were,  last-in/first-out or specific identity are  sup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far more complicated  than many users assume.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 recording  sales out  of  order,  or changing  the 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can have  numerous side  effects. It's  very easy 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50%  of  our testing  was  devoted  to the  Double 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 given its  complicated nature.  As  the program  get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, the  price would  have to  be raised  considerably and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ould be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 to an omission in the tax laws,  it's impossible to acc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the hol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0   "I  have a  security that  uses  the Double  Category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is still available  for any securities  that we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but share migration is no longer managed. To 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you must manually maintain the values in the local securit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up option.  You are strongly urged  to discontinue u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 sold any shares, simply change to a different sell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've  only sold  shares from  the long  term category, 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hat you  can switch  to the Single  Category metho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ing all of  the short term shares. However,  there is no m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 in the  IRS documents.  If you have  sold short  term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either  have  to  manually maintain  these  securitie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, or backtrack and redo prior sales with another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ing amended taxes as necessary. Seek advice from your accounta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1  "What selling methods am I allowed to u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ccording to  the IRS publications,  anytime you have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 of a  security,  you are  assumed to  use the  FIFO (fir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first-out)  method  unless  you   provide  explicit  prior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 of  the  shares   you  want  to  sell  to   the  a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.  For mutual funds, you  can also use  the averag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without notifying the agent. However, once you use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you must continue to use it as long as you hold shares of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2   "What  good are  the LIFO  (last-in/first-out), MAX  (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minimum loss), MIN (maximum  loss/minimum gain), and ID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)  selling methods  if  I must  provide  prior notificatio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ag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use of these methods is to execute the sale, prin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s that would be sold,  then don't confirm the sale. A cop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an be sent to the selling agent along with an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Upon confirmation  of the sale, you  can re-execute the  sa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nd confirm it. Make sure that the sell date i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urchases recorded in the 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3   "I made  an error in  a previous sale.  Do I just  un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hen re-execute the sale to fix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Usually,  you can  do this.  However, be  careful if  any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 one you  want  to change.  Changes  to a  prior  sa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 affect  subsequent  sales,   especially  when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 sell method. In this case, you should unsell all sa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 you want to change  to the most recently  recorded sal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then re-execute all of the sal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this, assume you recorded purchases of 10 shares  at $10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/91,  10 shares at $12 on  2/1/91, and 10 shares  at $13 on 3/1/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recorded a  10 share sale on 2/2/91 at an $11 basis and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sale on 3/2/91 at a $12 basis, using the average sell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notice that the  purchase on 1/1/91  should have been  at $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unsell both sales, make the  change, then re-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 This  correctly results in an $11.50  basis for the 2/2/91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$12.25 basis for the 3/2/91 sale. If you only unsell the 2/2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 make the change,  and re-execute the  sale, you end  up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1.50  basis for the 2/2/91 sale and  the incorrect $12 bas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2/91 sale w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open information for the closed share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recommended if you used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4   "After recording a  distribution, I answered  YES to reinv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s. Why don't these shares show up in the Open Shares Lo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recording  a   distribution  and  answering  the   re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 you still  must complete  the Buy  Form that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 up. Usually,  all of  the information  is filled  in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rice. Often, users mistakenly escape out of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reinvestment is a two step process: you  must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AND the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5    "When recording  a  distribution,  why  does 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sk  me if  I want to  use a distribution  per share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t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recorded a distribution for a local security link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global security,  or you  entered a distribution  for th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in  the  Price  History  Table. When  you  go  to  recor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Capital  Gainz  checks  if  you have  recently  add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 the global security. If so, you are ask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that distribution. If  you answer YES,  Capital Gainz fil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nd will not make  another entry in the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for that  global  security. If  you  answer NO, 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are recording a completely differen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6   "Why aren't  the shares  purchased with  reinvested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with the distribution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Shares   purchased  by   reinvesting  distributions 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the  distributions.  The distribution  and the 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re recorded separately.  The reinvestment feature of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simplifies this two-step  process, but the  records crea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7  "How can I enter Interest instead of Divide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Whether a security receives dividends or interest i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ecurity type associated with the global security.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shows which  security types get dividends or  interes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is for a given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rding  a distribution,  Capital Gainz determines 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global  security is set  to receive dividends  or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it was defined, the distribution type choic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or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8   "I made an error  recording a distribution reinvestment. D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elete it and re-enter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manages reinvested distributions by simply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Shares  Form and filling  in the values  after you reco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distribution and subsequent purchase are not lin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a reinvested  distribution, you  need  to change 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, distribution record, or both. For instance,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hare  price of  the reinvestment, only  change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. However, to change the distribution amount,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oth the open shares record and the distribu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9  "How do I record a stock divid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 to  distinguish   between  taxable  and  non-taxable 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,  as well as between stock dividends of identical sha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different  shares. I'll  briefly describe  each, but  sug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IRS publication 550 or consulting with a tax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taxable stock dividends with identical shares, you must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shares  you  own and  their  basis price.  So,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8 shares as a stock dividend on the 200 shares you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ght  at $5/share,  your basis  is still  $1000, but 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is  now 208.  If  you  sold 100  shares,  the  basis pri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000/208) = $4.8077 and the basis amount is $4.8077 * 100 = $480.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200 shares you owned were bought  100 at $2 each and 100 at  $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, then the  two lots would  be adjusted to  104 shares at  $1.9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00/104) and 104 shares at $7.6923 ($800/104). As you can see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simply stock  splits: a 208 for 200  split multi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s by  208/200, and multiplies  the price  by 200/208.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ample, 200 * 208/200 = 208 shares, and $5 * 200/208 = $4.80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cond example, 100 * 208/200 = 104 for each lot, $2 * 200/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$1.9231 and  $8 * 200/208  = $7.6923.  So, to  record a non-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ividend of identical shares, record a stock spli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ares_owned + new_shares)/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n-taxable   stock  dividend  of  non-identical   shares 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. Say you have 200 shares of common stock bought at a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 You receive 8 shares of preferred  stock for each 200 sha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. At the time,  the listed price of the  common was $6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price of the preferred was $2.50.  The basis of the sha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s $5 * 200 = $1000, and the value is $6 * 200 = $1200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hares you receive  is $2.50  * 8 =  $20. You must  di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with the ratio $1200/($1200 + $20) = .98361 for  the comm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  $20/($1200 +  $20) =  .01639 for  the preferred.  Th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you owned is  changed to a basis  of $1000 * .98361 =  $983.6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sis of the new preferred is $1000 * .01639 = $16.39.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will not automatically handle this situation - it's 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plit of $1200/$1220  to the common, but the number  of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 change. Instead, you  must adjust  the prices of  a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common stock, define the preferred security, the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f the prefer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ck dividend is taxable if you have the option of receiving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ash,  or  if the  distribution  is  not  applied  evenly 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.  In this case, I suggest recording a cash divide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ing it. If the shares are non-identical, you'll ne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curity first, so you can reinvest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0  "How do I  buy shares using a money market fund, or sweep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into a money market fu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a  money market account  like any other security.  To buy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money market fu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ke  sure Redistribute  Proceeds  is set  to  YES in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cute  a sale against  the money  market fund for 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the  sale  is complete,  answer  YES to  the  re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the form that comes up to purchase anothe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ing  proceeds into a money  market fund is  identical, exce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other security and  purchase shares of the money  market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1  "How do I record a payment of accrued inter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 the  IRS  documents, all  interest  payments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 Schedule B,  with any accrued interest payments 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 (subtractions).  Capital  Gainz  does  not  handl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case, so I suggest recording the full interest paymen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 the accrued interest payment  as a FEE  i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When  you  generate the  tax  forms, a  separate  fee re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o remind you of tax-relate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   "I  was  maintaining  multiple  portfolios in  different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How  do I  use the  multiple  portfolio feature  wi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data fi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Capital Gainz Utility  program to upgrade  the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your  directories, if  it was  not done  during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change to  the directory where  you want to  consolidat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rtfolios. Use the Capital Gainz Utility program to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ttered portfolios into  the current directory. Portfolio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nother location will automatically  be renumbered so  a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with existing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 "Why doesn't the portfolio name appear on forms and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portfolio name is  only shown if  you have more 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  "What is the difference between Local and Global securiti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ies are  securities in a  particular portfolio,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buy, sell,  and distribution  activity.  Glob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information about  a particular  security,  such as 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 have price histories, but  do not have  any activit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m. You link local securities to global securities by 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l security symbol to  the global security  symbol. Dele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does not affect the related global security.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price history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ink of local securities as instances of a global securit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ortfolio.  You can associate global securities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ies, since a particular security can be held i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rtfolio. However, you can only associate a local securit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global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want  to link  multiple  local  securities  within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 to the same global security. This  lets you own shar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 in  a regular account, and shares of  the same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  IRA account,  both  in the  same  portfolio.  The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price history are centrally maintained with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 In fact, you can  track a security's  price histor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ctually adding it to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2  "Stock XYZ split  1.25 for 1, but Capital Gainz only  accep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ecimal precision in the stock split form. What should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cord  the split  as 12.5  for 10  (or 2.5  for  2),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1.25  for 1. Capital Gainz accepts split  ratios from 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9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3  "What should I  do with Local Securities that have  bee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l all of the shares from a local security, you shoul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 around until after all  sales have been used  in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Then, you have  two options. First,  you can simply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 which will  remove it  along  with all  associate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.  Deleting a local security does not delete the associate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d price history - if  you want to remove these,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global security  as well. However, a better approa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 a new portfolio to  use for closed out  securities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Program  to move  the inactive  local  securities to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 This  way,  you  can  always  go  back  and  review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To save  disk space,  the Capital  Gainz Utility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put this new portfolio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4  "Why isn't the load percentage associated with a secur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ture release will modify the local security file forma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Brokers/Investment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1    "Can  I   own  the  same  local  security   through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 speaking,  you  can't  do  this  (but  you  can  achie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result).  The  broker/investment  company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way to  associate holdings with a particular broker or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company.  You can  associate a  broker/investment company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and with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tocks, you  can set  the global  security's  broker/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to some commonly used 'default'  broker. Then, you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broker with the associated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tual funds, you should specify the  mutual fund compan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  for the  global security.  For the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,  you can  use the  same broker/investment company, 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ker name if you purchased the shares through a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chieve  the same  result as owning  the same 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ultiple broker/investment companies.  If you want th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portfolio, then  define two  different local  secur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hem to the same global security. Or, you can  use the sam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symbol in  different  portfolios, both  linked  to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2   "Why do I have  to enter a broker/investment  compan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nd global secur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 want to leave this blank,  but this conflicts with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'  philosophy of bringing up lookup tables when you leave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The alternative is to define a dummy blank broker,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,  to use  when  you don't  want  to enter  the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Prices, Distributions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1  "When I change a price in the Price History Table, how 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 in  the  related  local  securities'  activity files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come  when I  change the  price for a  local security, 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table  reflects  the  change but  related  local  securit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iles are not upda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ink  of  the   Price  History  Table  as  a   reposito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activity entries put information in, and sometime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but information in the table does not get appli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records. Here's some arguments supporting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purchase  shares of a stock at  $10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day, which happens to  be the last day of  the month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goes up  to $11 by the end  of the day,  and you update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month, you don't want the recorded purchas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purchase shares of stock  held in two different  portfol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 are on  the same day, but  at different times 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ices.  The entry  of  the second  purchase re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ntry's price history  record. This  new price 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first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ssence,  propagating changes  in the  price  history bac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cords makes sense in many cases. However, there are far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on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2   "When I change  a distribution per  share amount in 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Table, how  come the  distribution per  share amount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local securities' distribution files are not update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come when I change the  distribution per share amount for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 the price  history table  reflects  the change  but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ies' distribution files are not upda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answer  to the previous question about prices  in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applies he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 delete  a distribution  per  share  record from  th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  Should  the distribution  records  on  this date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?  Should their  per  share value  be set  to  0?  Gran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 case can be made for  propagating changes in distributio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records in the  Price History  File back  to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However,  treating prices  and  distributions 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 far mor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3    "I've  messed  around  with the  price  history.  How  can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ynchronize it with my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tility Program  to rebuild the  Price History File from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4  "Is there a way to create an example file for price updat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pdate  prices from the  Global Security Table  or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,  there is  a function  key  option, Generate  Skele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at creates a skeleton price  file. Capital Gainz will wri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your  global securities to the filename you  request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apital Gainz,  you can edit this  file to include updated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ate  information.  This  eliminates  trial-and-error,  and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ready list of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5   "I own  two bonds with  different maturities. Why  ar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ies combin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both local security bond holdings 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 The global security defines the bond, and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ked to the global security. Because of the maturities,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are different, and the two  local securities should b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   "What  are these funny  'D' and  'M' characters  printed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are there no lines separating sections of my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By default, Capital Gainz uses the extended ASCII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r  borders  and  separators  in  printed  reports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an print these characters, but  sometimes you have to fli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on your dot matrix printer or load the appropriate fo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er printer. If you don't  want to bother with this, go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Settings Form and select NO for  the Line Draw Chars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s  the -  and  = characters  for  the similar  line 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  "How can I cut down the amount of paper used in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generate shorter reports, saving paper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vailable  from the  User Settings  Form,  using the  Se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ines Per Page to  0. This causes the header to only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,  and  no page  breaks  are  added.  Essentially,  you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leng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Brief  Formats to  YES.  This  causes  some  information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 from several  reports,  resulting in  shorter  outp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Detail Reports, for instance, only  print a single lin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instead of 2-3 lin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   "Why doesn't the Gain/Loss  figure for Mutual Fund  XYZ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Security  Table  include  shares  purchased  with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ince these were 'given' to me)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 Local Security Table shows the current gain or los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hat you've purchased, to help you determine whether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any. Even though  distributions such as dividends are  'given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you reinvested them in more shares of the mutual fund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Summary function, you'll see a calculation that  comb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buy, sell, and  distribution activity to come up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performance  figure. Calculating  total  distribution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Table would  significantly hamper performance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versely affect your sell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2    "What's  the  distinction  between  realized  and  un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/loss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n Shares Log represents unrealized gains and losses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Shares Log  represents realized  gains and losse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gains and losses  shown in  the Open Shares  Log can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 on other changes,  such as updating the  pric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ins and losses shown in the Closed Shares Log only chang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change the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3  "Why does one of my securities show a loss greater than 100%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apital Gainz  does NOT include commissions in  the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factor them into the gain/loss calculation. The net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re is a slight difference in the percentage calculation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 the commissions in  the basis. The reasoning 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commission amount is  never actually invested  in shar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ather  include the commission in  the basis, answer  Y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clude  Commission in  Basis field  on  the User  Setting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 field has no permanent  effect, so you can  try i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ay  you purchased 100  shares at  $10 each,  paid a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, and the security is now worth $11. Your gai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 * $11) - (100 * $10) - $40 = $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ing commissions in the basis, the percentage gai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0/(100 * $10) = 6.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commissions in the basis, the percentage gai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0/((100 * $10) + $40) = 5.7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4  "Why is Mutual Fund XYZ's yield so high (or all '*'s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You  either  entered  the  amount  of  the  dividen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Year field in the  Global Security Form, or entered  a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er Share  field in the Distribution Form.  The dividends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should  indicate the number  of times  a year the  company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, such as 4 for quarterly payouts. The per share valu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e  per   share  amount  of   the  distribution,  no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rice, and is normally listed on you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5   "I've only recorded activity  for a short time 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look  correct, but the  rate calculations  appear way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obably  an incorrect,  'stray' entry in  the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or instance,  say you  added a  price for  1/01/01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01/91. Calculating  return percentages  for all dates  w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/01/01  entry, skewing the rate  by 90 extra years.  To fix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6  "What's the difference between the Total Return an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in the Activity Summary Repor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otal return  uses the price history of a  security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ver the period.  In essence, this  simulates a 'buy-and-ho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, where one share is purchased at the beginning of the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to the end  of the period, and distributions are reinvested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calculated based on purchases, sales, and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the 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7   "What do the  variations between Total  Return an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actual performance  was under par,  but the  total retur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 then you've  adversely affected  your performance  through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. The security is a good-performer, and should probably be h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is common for dollar-cost averaging strategy employe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erformance was good, but the total return is  under pa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naged to increase returns through good market-timing.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y-and-hold' strategy  would not  have done well,  the market-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your purchases and sales made  this security a winn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 common for dollar-cost  averaging strategy employed 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eriod in 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8  "What figure is more important, Total Return or Performa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both  important, but  total  return  is  probably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ing of the two figures. It clearly shows whether a  securit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 well or not. Poor  attempts at market  timing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values for Performance,  regardless of the security's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 successful  market  timing   can  cover  up  a  security's  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9  "What is the 'rate' fig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rly complex calculation  is used to determine the  simple,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of  return, assuming  annual  compounding.  This figur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eading, because a 10% return for one month doesn't mea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120%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0   "How  are  purchases on  different  dates factor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return for Performa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time  differences is difficult, and every  approa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s.  The  method used  involves  annualizing  purchases that 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 periods. For  instance, say  two purchases  were made 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one at the beginning of the year for $1000 and one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 for $500. If the  return on the security was  $100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retur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/(1000 + 500 - 500 * 1/2)) * 100 = 8.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second  purchase was  not held  for the  first half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it's adjusted by subtracting out half of the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1  "Why does the yield calculation only use the last divid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is really a measure of expected return. That's why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last dividend/interest distribution per share and multi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the number of expected dividend/interest payouts.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sum  all dividend/interest  distributions over  the last 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roblems with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'Missing' distributions would have to be estim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a  security increases its dividend, then the  yield w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erformance would be hamp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2  "I have  a stock that quit paying dividends. How  do I show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ividends/Year field in the Global Security For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3  "Why doesn't Capital Gainz automatically set the yield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ividends have been recorded for some ti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 glance, it makes sense to ignore dividends over one year 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the  yield will  drop to  zero if  the security  quit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.  However, if  you sell all  the shares of  a security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to be able to see the yield, even though you don't own i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reduce the yield to zero, set the Dividends/Year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For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Tax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1   "I have a local security with distributions and sale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up on Schedule 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 was defined as tax-exempt, which means it's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n  IRA.  To change  it,  highlight  the security  in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, hit Enter, then change the tax exempt field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2   "What does Capital Gainz do  with long and short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distributions on Schedule B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RS  publications are  ambiguous on  this point.  Som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capital  gains distributions  from mutual  fund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classified as long  term. However, other  state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 as  meaning short  term  capital gains  should  be lu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with dividends.  This means  that short  term capital 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stay  on  Schedule  B,  while  long  term  capital  gai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ed back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gument exists  for both approaches. Based on  several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 statements,  Capital  Gainz   treats  all  short  capital 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 like dividends.  However,  you can  modify one 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ypes to treat  short term capital  gains distribu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 capital  gains. The  default approach sets  the STCG  (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capital gains) handling of a security type as B SCH, mean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on Schedule  B. You can change this to D&lt;-B, meaning they f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 from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3  "I changed the Long Term Holding Period in  the User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Schedule  D  report doesn't  reflect  the new  value. 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long term holding period is applied to sales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only. This allows  prior sales to remain correct in  sp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 holding period.  For instance, several  years ag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period  changed  from 6  months  to  1  year. By 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/short term status at the time of the sale, prior  years'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forms will always be acce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pply the  new holding  period to  one  or more  sol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thout unselling/reselling the  shares. You can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n  the Closed Shares Log, hit Enter to change it, then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ield  to STERM (short term) or LTERM (long term)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 range of sold shares  records. Select Date Range  on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Menu, enter the first and last  selling dates of th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s  that you want  to change,  bring up the 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and execute the function Apply Holding Period. Each of th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record's  open and  close dates  are  compared to  th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and the long/short term status is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4  "What does 'Group Sales' mean on Schedule 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group sales option lets you group all purchases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 resulting  in  a  single  short  term  transaction,  long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or  one of each. If you've been buying shares of a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monthly and  then close the  fund by selling  all of the 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sales makes the Schedule D  report much shorter and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and transfer  to your  actual tax  forms, since  ea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not  shown. The purchase  date shown for grouped  sa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.  Essentially, a  grouped  sale  is  analogous  to  the 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s in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group  sales of  individual security  types by 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in  the Security Type Table, or group all types by setting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to YES  on the  form  displayed after  selecting the  tax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5   "Group  sales  make  Schedule D  simpler,  but  are they  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used them  before, as have several accountants  I've talk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result  is  certainly  identical to  listing  each 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 IRS publication states whether or not they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6  "I've used the check  writing feature of a money market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 Now I've  got a whole lot  of Schedule D entries, with  0 gai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se all be repor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all sales of mutual funds must be reported on Schedule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 options to make  things easier. First,  you can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ales  option, so you  only have  a single transaction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Alternatively,  you can change  the global security's  typ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new one, to  OMIT sales from Schedule D. Neither 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acceptable or unacceptable in any IR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7   "How do I change a security so that the dividends or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as tax free on Schedule B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fine  a  security as  distributing  tax-free dividends/inte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tax-free  security type for  the associated global 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security  types have  the phrase  'tax-free' in  thei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 can change the  tax-free status  of a security  typ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new security type that i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8   "I have an  international fund  that pays a  foreign tax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on  my year-end  1099  form. How  do I  record  this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corr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taxes are paid out  of distributions, but  the fund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report them  until  the  end  of the  year.  This  affec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/share, and thus the yield of a fund - but only sligh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ggested way to handle this 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  the Foreign Tax as a dividend on  the last day of the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investing the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Record the  Foreign Tax  as a  fee on  the last  day of  the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ling shares to  cover the fee. This way,  the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atch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prints out a list of any recorded fees after Schedule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comment to the effect that they may be tax deduc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9  "What's the difference between a local security defined a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and a local  security whose linked global security  uses a t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ecurity typ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A Tax  Exempt local  security is  treated like  an IRA,  s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or  sales are reported  on Schedule B  or Schedule  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 security type indicates that  dividends or interest ar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on Schedule B. Sales are reported as usual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   "What's the best way to  speed up execution without ge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achine or disk driv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best way  to increase the overall performance  of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without new hardware is to use a disk cache. SMARTDRV.SY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with Windows,  does  an admirable  job.  To speed  up 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, and shelling to DOS, use a RAM drive for temporary file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   "Why  doesn't Capital Gainz  check for  duplicate symbol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in Buy/Sell/Distribution recor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purchases of  a security  on a  single date  are comm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 reinvestment  plans.  Dividends  and   additional  cas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 on the same day  at the same price. In any  case,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entries should be  easily spotted by comparing tota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on your mutual fund or brok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  "Why can't I start the Utility Program from Capital Gainz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invoke the Utility  Program from Capital Gainz,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ecessary. First, Capital Gainz must have been started by CG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 Utility Program, CGUTIL.EXE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2    "Why does  the Utility  Program  keep failing  with '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claration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when upgrading, the version number of the Utility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 version of Capital Gainz used to create the data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rocess transforms data files created with an old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nto  a format usable by the current  version of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. When you  upgrade data  files, you must  correctly spec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Capital Gainz used to create the data  file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  "Why can't I start the Graphics Program from Capital Gainz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voke the  Graphics Program  from Capital  Gainz, two  th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First,  Capital Gainz  must  have been  started by  CG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 the Graphics  Program,  CGGRAPH.EXE,  must  be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  "Why doesn't the Graphics  Program display a status lin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like Capital Gainz do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Program prints  the entire screen. Thus, the 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ed out, then redisplayed after outpu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3  "I've moved a  lot of cash to a money market  account. Wh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securities' bars  so small  that the  cost/value differen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r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Graphics Program  automatically scales  data  bas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value, the  large money market holding  is adversely af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curities.  Money market securities maintain  a constant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eir cost and  value bars will  always be  equivalent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O  to the Include Cash? field  in the Graphics User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ash equivalent securities from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4   "Can I get  rid of all  these lines  cluttering up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, standard  deviation, and best-fit lines  are di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You can choose not to print  these by setting their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LOR in the  Graphics User Settings. Similarly,  you can turn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5  "Can I generate PCX files to use with other program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Normally, when  you print to a  file, output is in the 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ed printer. However, if you  specify a filename with a .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it will be print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6   "I'm trying to set  up my HP Laserjet,  but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displayed  is for  a  dot  matrix printer.  How  can  I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up form  is specific  to the  printer you  select in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. Enter a blank or invalid value in the  Printer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 up  the  list of  printer  types  to  choose from.  Select  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. Back at the User Settings Form, hit the Setup Pri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form to setup a PC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7   "Why  does the  Graphics Program  keep failing  with '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claration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sion number of the Graphics Program  must match th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used to creat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5-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