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4 - Securit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urity Type  Table, brought  up from  the Main  Menu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types, divided into sections  by class.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is  a 'dummy'  security type that  identifies the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 includes a Security  Type File, with  a number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security types,  that's  copied into  your program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. Usually,  you will  not need to  make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to the security types provided. The value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ss, such as STOCK or STOCK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ther a global security with this  type will default to 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est (Div,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ther or not dividend or interest  distributions by a secu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re short  term capital gains  distributions (STCG)  by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re long term capital gains distributions  (LTCG) by a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ther  or not  to  group Sales  of  a  security  of this  typ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re return of Principal distributions by  a security of thi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bottom of the Security  Type Table is a  scrollab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:Add - add a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Change - chang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:Delete - delet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Security Type Report - generate the Security Typ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1  Add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 Type Form is brought up  to add a security typ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 the Ins key from  the Security Type Table. The 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Type Code for the security type. This can be any 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de, usually having some  pneumonic link to 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. This code must be unique over all securit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security type  Description. Up  to 25 charac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Class  of the  security  type.  Entering a  bla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class causes the  Security Type  Class Lookup  Table to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This table i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(Required)  Whether a  security  of this  type has  divid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V) or interest (INT)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(Required) Whether  dividend or interest distributions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of  this type  are taxable  on Schedule  B.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MIT - distributions are omitted from the tax forms. This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being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AX  -  distributions  are  taxable,  and  added  in  with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  and  interest on  Schedule B.  TAX  and NOTAX 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ax tre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AX -  distributions are non-taxable,  and added in 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 and interest on Schedule B before being subtrac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s non-taxable. TAX and NOTAX are the normal tax tre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Where  Short  Term  Capital  Gains  distributions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of 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 SCH -  distributions are added to the dividends  on Schedul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&lt;-B  - distributions are added  to the dividends  on Schedul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n subtracted back out for inclusion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Where  Long  Term  Capital  Gains  distributions  by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of 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 SCH - distributions are added to the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&lt;-B  - distributions are added  to the dividends  on Schedul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n subtracted back out for inclusion on Schedule D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Whether  to group  sales  of  a  security  or list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on Schedule D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MIT - don't include sales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ACH - each purchase sold during the year is shown on Schedule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OUP - all purchases for a  given sale are lumped into sh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erm groups, so only one or two entries are made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or each  sale. The  listed purchase date  will be VARIOU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s  the tax  forms  if  a sale  closes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,  but is neither approved or prohibited by the I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grouping sales, see Chapt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Where Return of Principal distributions by a secur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 SCH - distributions are  added to the dividends on  Schedul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n subtracted back out. 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 SCH -  distributions are listed as sales on  Schedule D, with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 sold and purchase amount equal to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key 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dding  a record,  the fields  are  initialized to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mpleting the form, the security type record is add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Security Type Table, and the just added security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Security Type Class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Type Class Lookup Table is brought up if you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security  type class.  Security  types are  divid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- securities such as common or preferre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FUND - stock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- securities such as corporate or municipal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FUNDS - bond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SH - any security with a fixed value,  such as money market mu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or bank certificates of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- any other type of security, such as a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 FUND -  any other  type of  mutual fund,  usually with  m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and bond holdings, such as an allocatio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lasses are used in the portfolio allocation report, and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mutual funds and othe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 - select the highlighted class, inserting 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's clas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xample - Add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create a securit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de       :S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:Sector Fund - Health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:Stock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  :D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 B Div/Int :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erm CG   :B 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G    :D&lt;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 D Sales   :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of Principal:B 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 type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ies defined with this  type will pay taxable dividends.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ng  term capital  gains  distributions  will  be repor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B, with long  term gains  subtracted out  for inclu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. Sales are not grou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2  Chang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Type  Form is  brought up to  change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when  you hit the ENTER  key while viewing 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.  The Security Type Form, described earlier, i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values of the security ty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, the security type record i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d  the type  code or dividend/interest  setting,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  records defined  as  this  type  are  also 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 is  required regardless  of  the  Confirm Updat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 since  many records  could be  affected.  You retur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ype  Table,   and  the  just   changed  security  type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.1  Example - Chang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change the Type Code to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 type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global securities that  use this type are updated to 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3  Delet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Type  Form is  brought up to  delete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when you hit Del while viewing the  Security Typ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 Type  Form, described  earlier,  is initializ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the security typ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  security type  record  is  deleted. However,  all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defined as  this type  are NOT deleted.  Instead, the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field in  the  global security  records is  set  to all 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 is  required regardless  of  the  Confirm Delet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 since many records  could be affected.  When you'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urity Type  Form, you return  to the Security Type 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urity type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.1  Example - Delet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curity typ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global securities that  use this type are updated to us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4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Type Report is described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Predefined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security types are  included in the Security Typ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with Capital Gainz. Based on your preferences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nes (like  Mutual Fund),  use the specific  ones (like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tock Fund), change  the existing ones,  or add new on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 types with  Tax  Free in  their  names treat  divide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distributions as non-taxable on Schedul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- any type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mall Company Stock - typically traded OTC or on the A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rge Company Stock - typically traded on the N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eign Stock - trades on a foreign exchange, or with A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old/Mining  Stock  -  a  gold  or  other  precious  mineral  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Index - a stock index, such as the S&amp;P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und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Fund - a mutual fund investing in any type of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ncome Stock Fund - invests in income-oriented st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Growth Stock Fund - invests in growth-oriented st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rge Company Stock Fund - invests in large compan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mall Company Stock Fund - invests in small compan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eign Stock Fund - invests in foreign compan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tock  Fund  - invests  in  both  local and  foreign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ock  Index Fund -  mirrors one  of the stock indices, 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amp;P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old/Mining Stock Fund - invests in gold or min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tor  Fund - specializes  in an  industry segment,  such as 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osed-End Stock Fund -  usually trades like a  stock on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- any type of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ng Term Bond - long term corporate bond (15 to 2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dium Term Bond - medium term corporate bond (5 to 1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rt Term Bond - short term corporate bond (1 to 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Free Municipal Bond - issued by a state agency,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reasury Bill - 13, 26, or 52 week treasury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reasury Note - 1 to 10 year treasury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reasury Bond - 10 to 25 year treasury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ederal  Agency  Bond -  issued  by  agencies  such  as the 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Mortgage Association (Fannie M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eign Bond - a foreign corporation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vertible  Bond -  corporate bond  conditionally  convertib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Index -  a bond index, like  the Shearson Lehman Aggregate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Fund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Fund - a mutual fund investing in any type of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ng Term Bond Fund - invests in long term corporat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dium Term Bond Fund - invests in medium term corporat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rt Term Bond Fund - invests in short term corporat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 Free  Bond  Fund  -  invests  in  non-taxable  bonds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Free  Long Term  Bond Fund  - invests  in long  term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 Free Medium Term Bond Fund - invests in medium term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Free Short  Term Bond Fund -  invests in short  term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ond Index  Fund -  mirrors one  of the  bond indice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son Lehman Aggregate Bo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overnment Bond Fund - invests in Treasury Bonds, Bills,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ederal  Agency Bond Fund - invests in bonds issued by agenc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ederal National Mortgage Association (Fannie M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eign  Bond  Fund  -  invests  in  corporate  bonds  from 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Bond Fund - invests in local and foreign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 Yield Bond Fund - invests in lower-rated, or 'junk'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osed-End  Bond Fund -  usually trades  like a stock on 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vertible Bond Fund - invests in corporate  bonds convertib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nit  Trust - bonds  are typically  held to  maturity; no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Class (maintain constant pr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ney Market Fund - invests in  short term money market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 Free Money  Market Fund  -  invests  in short  term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market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ertificate of Deposit -  held for a specified period, pays a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sh  Equivalent  -  cash,  checking  account,  or  savings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Free Cash Equivalent - non-taxable ca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- any other type of non-mutual fu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 Free Other  - any  other  type  of non-taxable  non-mutual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rket Index - a mixed stock, bond, or other security typ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tnership - a general or limited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utual Fund - any other type of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Free Mutual Fund - any other type of non-taxable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Allocation  Fund   -    splits  investing  among  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lanced Fund - a mutual fund investing in stocks and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4-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