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py the software to the directory of your choice and type "HAZ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your copy of the SBC Hazard Communication software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e-mail, or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ie Roland, Technica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Safety (your total safety re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Middle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y, NC 27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Serve: 74200,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74200,31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19)481-18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C Hazard Communication software is available for $59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shipping ($6).  All orders are sent US Priority Mail.  We gl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isa 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ob Ladrach @ Digital Images (919-859-1557) for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render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