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argins to .5 on the left and 8.0 on right, fix font Couri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Non-Linear Equation Solver:  Nonlinear and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description that solves simultaneous non-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, similar to the programs like TK-Solver Plus ( sol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Technical Systems, 1220 Rock St. Rockford. Il. 1-800-4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87).  Of course this is not as powerful as TK, but I think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ed by what the HP-28S can do.  I have solved up to 10 non-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 will  this routine.  Patience is necessary with your HP-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10 equations or if the equations are of complicated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uses the solution developed in the book "De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al Systems", third edition, by W. R. Stoecker , published by MrG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.   The Newton-Raphson Method with multiple equations  and unknow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thematical method used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k of memory is used by the basic rout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mory is used for the equations and guess te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linear equations can be easily solved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Usually only one iteration is necessary for the linea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ystem, the equations can be written in any form or or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ven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.EQ    Name of the directory on my HP-28S or 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words in the SIMUL.EQ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        control program for solving the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test for converg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.G       sequence that defines the new guesses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.F       program sequence that takes the partial deriv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.F       program sequence to evaluate the primary functions 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ation guess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list of equation names      ex. { f1 f2 f3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list of variable names      ex. { x y z .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        &lt;&lt; 0 'ITER' STO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A' STO {A 1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N { A 1 } 0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1' STO 'TMP2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EW.G 'ITER'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MP1 TMP2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Y-&gt;  DROP  A  1  -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+ 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BS u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440 .5 B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.1    This value should vary based upon the magnitude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ess values.   Ex. variable guess  values of 1000 should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relative large value for u should be used; for small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values a small value of u should be used.  If a large gues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guess are both in the problem experience should dictat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value to govern the control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.G       &lt;&lt; 1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 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MP1' STO 1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 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.F  -  ARRY-&gt;  DROP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'L(K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 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 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MP2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.F       &lt;&lt;  EVA.F  1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1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'F(J)'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 'L(K)' EVAL  d    (see d  explain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A  }  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 d  ' is the differential symbol in HP-2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the HP-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.F        &lt;&lt;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F(J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 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very complicated equations it may be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additional numbers of "EVAL" where you see 2 or 3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presen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equation: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x^2 + y*SIN(x)  with   variables x , y ,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e f1 to be :     x^2 + y*sin(x) -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ets up the equation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MATRIX----------------------- /   EVAL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:   d(f1)/d(x)   d(f1)/d(y)   d(f1)/d(z)  ....   /   f1(x,y,z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:   d(f2)/d(x)   d(f2)/d(y)   d(f2)/d(z)  ....   /   f2(x,y,z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:   d(f3)/d(x)   d(f3)/d(y)   d(f3)/d(z)  ....   /   f3(x,y,z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|            |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|            |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f2 f3 are initially evaluated at the initial gues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, y and z.... are solved based on matrix algeb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values of x, y, and z are then used to evaluate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 f1, f2, f3 again to achieve a new set of x, y, and z gu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is continues until the sum of the differences from one f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1 thru f3... is less than the test value given in the term "u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test value is less than the sum of the differe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stops and beeps.  This routine can be changed in various w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to beep at each iteration.  Another is to send to the scr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variables to indicate how the solution is progre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good time with it.  Steve W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mond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responsibility for any use of this program whatsoever. Sl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adable ASIC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cut alone this line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2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'x+y*210-LN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'x+y*150-LN(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{ F1 F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0 'I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F SIZE 'A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A 1 } 1 CON {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0 CON 'TMP1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MP2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XX 'I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ST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P2 - OBJ\-&gt; DR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+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440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TIME SWA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ARRY 'TMP1' S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ARRY ZZZ - OBJ\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'L(k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STO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L(j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ARRY 'TMP2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'F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EVAL 'L(k)'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AR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'F(j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EVAL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{ A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