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ORF Rel 1.1 (07/1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, by David K. M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(Dave's Morphing program) is a small morph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DOS graphics mode.  It operates on TGA, GIF, and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produces a bunch of TGA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se TGA files with my other program, D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'em straight out to video if you've go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Morf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*some* extended memory (expa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VGA board with VESA in BIOS or with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Morf will use the 640x480x256 mod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00 command-line switch it'll use 800x600 mode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024 command-line switch tells DMorf to use 1024x768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 fast processor *and* numeric coprocessor... DMorf DRA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ro.  Right now the 486DX is the best chip to hav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is integrated on the same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the Pentium comes out, it should be fantastic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mized floating point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*Lots* of extended memory, unless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uns in '286 protected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up to 16M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During the warping process, DMorf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200 pictures, or 1,228,800 for 640x480, or 1,9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00x600, or 3,145,728 for 1024x768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ed DMorf up quite a bit using the /PRELOA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.. it loads copies of both pictures into memory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when displaying, editing, or morphing, it won't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tures from disk.  Also, it causes some intermedi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tored in memory instead of saved and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save significant time, but uses a *lot* of mem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numbers in the previous paragraph by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Files from the Borland Pascal compiler (DPMI16BI.OV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, and DPMIINST.EXE) must exist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same directory where you keep DMOR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r DMORF will not work at all.  These files are in the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 unsupported 286 processor (you'll k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able any memory management software you hav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HIME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un the other program in this archive, DPMIINS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urn any disabled memory managment stuff b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1.1 comes in two varieties: DMORF.EXE and DMORFN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can run in systems that either have o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s, but DMORF.EXE will run much f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coprocessors, and DMORFNC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DON'T have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oice, use DMORF.EXE and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because it uses a different method of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, DMORFNC.EXE will no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files created with versions 1.0 and earlier of DM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around this by loading a mesh file into DMOR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in the 1.1 mesh file format, and t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h into DMORF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Mo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DMorf, type "DMORF &lt;file1&gt; &lt;file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TGA (16, 24, or 32, compressed or uncom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IMG, or GIF.  The two files don't hav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ut they do have to share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will then read and display the two pictures in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f you only supplied one filename, then it'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ture twice. It scales them so 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lays a mesh over the two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a mesh is represented by a bunch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re are lines on the four edges of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he same number of mesh point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ctures, though they aren't always in the sa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 to the mesh, move the mous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one of the pictures (which one doe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 Click the *right* mouse button a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dded.  (If the cursor is on the top or bottom b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will be added, and if it's on one of the si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will be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ut the mouse cursor over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lines, press th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go of the button when you've got the poin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DMorf will try to prevent you from overl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defeat it with weird angles.  Don't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ese meshes is to define the shapes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s.  The lines should match the contou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vertices of the lines so that the lines match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in the pictures.  When you've got mesh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, click on the "Go" button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aved a your mesh in a .MSH file (using the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button), you could start DMorf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ORF MESHFILE.MSH".  DMorf will remember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 and any settings particular to your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so take a look at WHATSNEW.DMO... that fil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than this on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controls on the scre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button: saves your meshes and settings to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prompt for a filename unless this is a new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 As button: same as Save, but always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ad button: loads a control file. Always prompts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oad button: re-loads the current control file. 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name unless none is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t button: Changed my mind.  Get me out of this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 button: causes DMorf to star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ut button: gives DMorf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 button: switches to the Colo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s button: switches to the Pictur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button: switches to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ap button: swaps the meshes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buttons: display just one of the images,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much 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 buttons: load one of the pictures into memor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arger, and allow editing of the pixels' alph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l button: lets you delete a line from the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-&gt;2 button: copies the mesh from window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-&gt;1 button: copies the mesh from window 2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pH buttons : flips one of the mesh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s button: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h points would look lik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line meshes" mode, make sure you use this butto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make sure the splines aren't going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e button: shows the pictures without any mesh super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tin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ames control: tells DMorf how many pictur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to create.  In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specifies the first frame to actually rend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: specifies the final frame to render in the ran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Fram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1/2: determines the speed of the warp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.  Specifically, the number determines at which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rph the warp should be half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 1/2: determines the speed of the fad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.  Specifically, the number determines at which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orph the fade should be half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mes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points are all located where you want them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tell DMorf to go ahead and morph, DMorf figur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oints to map where by drawing spine curv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this control off, it'll draw straigh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splines instead of lines: the warp oft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plines sometimes go haywire, with curves going ev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, overlapping, and (gasp) sometimes even pa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ictur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takes so much longer to display splines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lines, DMorf usually just displays lines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click the Splines button to show what the splin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If you check off Spline always, DMorf always shows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rp:  In Morph mode, the program will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#1 toward picture #2, and from 2 toward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fade.  In Warp mode, it'll just map po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toward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o surprisingly, Warp mode takes hal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resampling:  In smooth mode, D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... if you turn this control off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s a the closest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neighbor, in other words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ooth mode look 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umb mode is massively faster.  Dumb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test runs, but don't use it for real stuff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In-between: DMorf usually displays, while morphing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pictures it creates.  If you turn off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n't, and it'll finis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e status: DMorf usually displays the frame number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plus the percentage that it's finished of the fra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status switched off, it lists only the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Pictures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fore text box: Specifies the name of the picture to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fter text box: Specifies the name of the picture to morp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ground text box: specifies a picture to overlay th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onto (assuming they have transparency).  This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oesn't do anything at all... in the future, when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s out to DTA, it'll use this value to build the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LE Checkbox: Tells DMorf whether or not to create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(compressed)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TGA files are almost alway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, but some programs can'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TA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-Bit Checkbox: Tells DMorf whether to create 24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TGA files.  The only reason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32-bit TGA files is if you're planning to do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can only read 24-bit TGA files.  (DTA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-to-Top Checkbox: Tells DMorf wh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A files that begin at the bottom of the screen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Some programs can only re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variety.  (DTA can read both, but prefers bottom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olors Di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h colors controls: sets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used to display the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pha colors controls: sets the red, green, and blu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 used to represent pixels that are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ntrols: The "File" value specifies the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t's already been applied to the picture.  The "Di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specifies the new gamma correction value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gamma correction is a gimmick for adjust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makes no sense, just start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ce you figure out how to add new points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terface is prett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, morphing, image scaling, and spline algorith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(with modification) from George Wolberg's excell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mage Warping. The user interface stuff i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Day (Knight Software) for making hi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driver (BGI256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tz Kretzschmar for letting me use hi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userve GRAPHDEV forum gang, a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BS gang for their suggestions, and variou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Deren for his neat ideas on manipulating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Morf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software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people have been do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rf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