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 version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ign_____________________Home BBS for Packet Mail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TNC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:    360KB [ ]    1.2MB [ ]     720KB [ ]   1.44MB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.25 inch)                (3.5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paKet (optional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?  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?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(checks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 Packe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Tyefields, Pitsea, Basildon, Essex, SS13 1JA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(mark or circl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     [ ] Money Order      [ ]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Number_________________________________________Amoun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.00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your Latest Shareware List [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