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okumentatio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(c)M1FIL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v B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 Hallgren &lt;SM6GQ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egistrerad version r HamWare. Registrerad version fr under in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llkor kopiera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nnat n egna skerhetskop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egistrerad version fr fritt kopieras s lnge allt kopieras u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 innehllet ndrats eller att ngon del saknas/lagts till. 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 av ersttning fr tas ut som kopieringskostn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krivning av M1FILTER(c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t jobbar direkt frn F6FBB's FBB version 5.15 och anro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je gng ett inkommande text sparats p disk. Uppgifter lmm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 FBB var filen finns, status (P/B/A/T), mottagare och avsnd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mottagare avses To-f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1FILTER(c) checkar texten och jm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ed de data som finns i da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n som heter M1FILTER.WRD. Passar dessa data in i texten 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r M1FILTER(c) att generera en "ExitCode" till FBB om vil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texten skall f. Olika status kan ges beroende p om tex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n bulletin, personligt brev, kvittens (ACK:), eller om det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t NTS-meddelande. (NTS-funktionen r ej inbyggt n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 detta viset kan sysop f bttr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heter att lokalt konfigu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ra funktionen hos den egna BBS'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kas loggning av vad M1FILTER(c) gjort s skall detta noteras 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egen valfri rad i M1FILTER.WRD. Loggfilen (M1FILTER.LOG) ko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 skapas i samma bibliotek som EXE-filen finns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 ingen annat filterprogram anvnds s blir installa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jande. Byt namnet M1FILTER.EXE till M_FILTER.EXE.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amma sa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M1FILTER.WRD till M_FILTER.WRD. PLacera bda filerna i B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a gng FBB startas s kommer M_FILTER.EXE att noteras av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funktionen startas automatis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 redan en M_FILTER.EXE finns s kan normalt inget annat anv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mtidigt. D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har jag ett litet program som bara h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_FILTER.EXE och skall erstta originalet. Till detta nya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ns en M_FILTER.CFG som innehller uppgifterna p alla de fil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 som skal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s o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ssa i den ordning som finns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G-filen. Se nrmare dess dokumentation. Oftast finns en M_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m till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UTO7P. Bde den och M1FILTER(c) kan placeras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fritt bibliotek. Hnvisning i M_FILTER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1FILTER.WRD (WORD) innehller de ord som programmet skall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ter. Dr bestms utgende status (ExitCode) som FBB skall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texten i nedanstende exemp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1FILTER.WRD - ASCII-f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Filterfilen till M1FILTER(c) av SM6GQW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 Kommentarer/minnesuppgifter kan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ja med ett # so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t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 Var sparsam d ra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 mste lsas in av M1FILER vilket tar t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Endast stora teck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Endast enkla space tilltna. vriga rade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 O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ligt att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 p "KANSKE    AVSER", blir automatiskt "KANSKE AVS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 Max  5 rader i oregistrerad version. Endast HOL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Max 10 rader i registrerad version. HF-BBS kan f fler r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Hackad version fungerar inte alls och kan stlla till problem p hrddisk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Obs, ej obefogad varn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= Starta loggning av uppgi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B @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B @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B HIT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B GO_7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P GO_7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 ExitCode from M1FILTER to FBB: (Info in l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 0 : Message is reco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 1 : Message is killed   (status = 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 2 : Message is archived (status = 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 3 : Message is held     (status = 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punkter och rapporter om buggar mottages med tacksamhet liks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skeml o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dring. Tv versioner kommer att slppas. En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 betraktas som normal, oregistrerad, en registrerad version 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d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ligheter. HF-BBS kan f ytterligar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heter e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enskommelse. Se M1FILTER.WRD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nrma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erad version kostar inget. nskeml om ett vykort som 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llt. Ej QSL-kort via byr (SSA). Ej medlem mer n som medlem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ubb ansluten till SSA. (Jag gillar inte dubbla medlemska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 Hallg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r Ainas gata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-413 23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bo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 kommer att finnas p Gold Ham BBS, +31-414267 24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00/14.400 bau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