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rz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ode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class QR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R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RZ name { char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Z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bj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QRZ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Record { char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unt { char *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EF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EX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OP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rior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rio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V_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t_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