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glish translation at end of Germ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 die Neuerungen von JVFAX 7.0 gegen�ber der JVFAX 6.0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geme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inige Befehlstasten wurden ge�ndert, um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dienungsfreundlicher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Zoomfunktion ge�ndert f�r komfortableres Zo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s Programm wurde weitestgehend 'stumm' gemacht, also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fl�ssiges Gepiepse bei termingesteuertem Empfang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 den Fileauswahlmen�s steht nach dem L�schen von Bild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wahlbalken anschlie�end auf der n�chsten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rstellen von Filmen jetzt auch aus Bildern (z.B. Wetterka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weniger als 16 Graust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IRES-movies jetzt auch mit VESA-kompatiblen Graphikk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JVTSR: Schreiben Sie Sich einen eigenen Treiber-TSR f�r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. Siehe JVTSR.PAS als Beispiel. JVFAX erkennt automati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b ein TSR-Treiber geladen ist und wickelt dann die Kommunik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t dem Interface �ber diesen Treiber 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TV und Farb-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SA 1.2 Displaytreiber f�r 32k und 64k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aden und Abspeichern von Farbbildern jetzt auch im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F-Format. Dadurch Farbfax und SSTV mit bis zu 262000 Farben (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16 Mio. Farben (Rx). (Angezeigt werden bis zu 65.636 Far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f 386'er Rechnern (oder besser) direktes Laden von JPG (JF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ern. (Toll f�r kleine Festpla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rektes Umschalten zwischen FAX- und SSTV-Empfang ohne Um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s 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Quick-TX Schnellsendem�glichkeit aus dem FAX- und SSTV-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Bildauswahl �ber 'Thumbnail cata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play Funktion f�r SS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sttongenerator f�r h�ufig gebrauchte T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ktrumanzeige jetzt auch bei SS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ssenden und Erkennen des VIS-Codes bei SS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i FAX-Empfang Auswahl des Empfangsmodus wahlweise �ber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onerzeugung �ber die TxD-Leitung einer Serienschnitt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serial audio) jetzt auch mit voller Graustufenzahl. Da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sentlich bessere Qualit�t beim Senden �ber das Hamcomm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ch ohne den Lautsprecher anzuzapf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station�re Satell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tomatische Auswertung des digitalen Headers von Meteosatbil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it immer korrekte Zuordnung der Bildmas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e Schedulefiles werden w�hrend des Empfange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e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bleitung des Dateinamens bei automatischem Abspeicher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rzeugen von Termindateien aus den automatisch er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skendateien k�nnen jetzt 2 Bit breit sein (4 Intensit�t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bei folgende Zuordnung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: Landmassen, 1: See, 2: immer schwarz, 3: immer we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it kann man jetzt St�dtenamen usw. in die Bilder einbl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chnelleres L�schen von Movie Bildern bzw Reorganisier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laufende Satell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zieller Zoommodus und Histogrammausgleich f�r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+IR B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new in JVFAX 7.0 with respect to JVFAX 6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 command key have been changed to make JVFA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se friend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Zoom function easier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und effects in date driven reception are now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 the file selection menus the cursor will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fter the deletion of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vie files can now b created from files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grey levels (e.g. weather ch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IRES movies will now run on VESA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JVTSR: write your own TSR inteface driver. See JVTSR.P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. JVFAX automatically recognizes if a TSR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and if, communicates with the interface only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TV and colour-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SA 1.2 display driver for 32k and 64k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ore and load colour pictures as 24 bit uncompressed TIF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. Makes possible colour FAX or SSTV in tru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. (up to 65,636 colours will be displayed in JV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rect loading of JPG (JFIF) picture files on '36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(will help to save lots of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rect switching between FAX and SSTV without having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Quick-TX fast-transmit option from FAX or SSTV rece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selection from a 'thumbnail cata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play function for SS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st tone audio generator for frequ6ently used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trum display for SS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ransmits and receives/evaluates VIS-codes in SS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nu-driven mode selection when receiving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ull grey level support when using the 'serial audio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ransmit operation. In opposite to the form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4 grey levels (or 262,000 colors) can be trans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o is generated on the RS-232 TxD pin. Great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Hamcomm- or the �-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stationary satell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tomatic decoding of the SDUS digital header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eosat and other geostationary satellites picture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is always a correct assignment of pictur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ully automated updating of schedule whilst picture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 names are derived from the digital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imple creation of date files from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sk files can now have 2 bit intensity resolution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intensitie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: land masses, 1: sea, 2: always black, 3: alway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is, one can now insert city names etc. into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aster delete function for movie pictures and faster movi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organ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orbiting satell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al zoom mode and histogram equalization for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+I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