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Clouds of Sil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A Ranma 1/2 Fanfic, based on Ranma 1/2 by Rumiko Takahashi,  written by Wong Si Yuan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the RanMaFa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lot : It's treasure hunting time! Happosai finds an old map in the attic of the Tendou Doj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and Group Ranma goes off to search for the fabled Tendou's heirloom treasure!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they're not the only treasure seekers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Legend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C) besides a name indicating speech by that person's cursed for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*xxx* are for sound effects and stress on certain wor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Italic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re for stress on certain words as well as special/past events that are/were going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lt;xxx&gt; are for thoughts during the character's sentence, or just plain though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(xxx) are for certain translations, mini-actions during the conversation, as well as the Editor's (me)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uthor's (me) voices.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{Spring Cleaning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nday morning in Nerima brings with it another peaceful beginning for the inhabitants of Nerima, Japan. Bir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irp and people chat as they meet each other on the way to the market. The day is mercifully cool though,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veral clouds cover the sun, the clouds providing lovely shade for the people of Japan as they go about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ual busin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bang* *bang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lonk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kapow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bomp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rash* *tinkle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Uncuuuuuuuuuuteeeeeeeeeee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slosh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comes running out the main entrance of the Tendou's house, breathing heavily and glaring at the bubb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ol where Ranma disappeared into a second ag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AND DON'T YOU EVER LET ME FIND YOU WITH MY UNDERWEAR AGAI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-chan pops her head out of the water and screams back to Akane, pigtail standing on e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WHY SHOULD I WANT YOUR UNDERWEAR, TOMBOY!? YOU'RE SO UNCUT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ducks the thermos aimed at her head as Akane gives her reply, and Nabiki takes another one out fr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der the table as the rest of the family eat breakfa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THEN WHY WERE MY PANTIES IN YOUR ROOM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HAPPOSAI PUT 'EM THER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HY SHOULD HE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I-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stops shouting as she looks up, sensing something. Akane looks at her suspiciously, then looks up 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YEEEEE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Hellooooooooooo, sweeti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comes flying down with a bra in hand, aiming for Ranma's chest. Akane stares at Happosai and realiz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that is HER br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HAT ARE YOU DOING WITH MY UNDERWEAR, HENTAI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yells his response while he tries to put the bra on Ranma as she frantically struggles to get him off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I wanna see Ranma wearing i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(C) : "But </w:t>
      </w:r>
      <w:r>
        <w:rPr>
          <w:rFonts w:eastAsia="Times New Roman" w:cs="Times New Roman" w:ascii="Times New Roman" w:hAnsi="Times New Roman"/>
          <w:i/>
          <w:iCs/>
        </w:rPr>
        <w:t>I</w:t>
      </w:r>
      <w:r>
        <w:rPr>
          <w:rFonts w:eastAsia="Times New Roman" w:cs="Times New Roman" w:ascii="Times New Roman" w:hAnsi="Times New Roman"/>
        </w:rPr>
        <w:t xml:space="preserve"> don't wanna see Ranma wearing i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with that, Ranma gives Happosai a good kick into the sky, grabbing the bra as it flies out of his grasp.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awls out of the pond and walks up to Akane, throwing the bra at her before walking down the corridor. Aka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es at Ranma as she disappears down the corridor, then stuffs the thing into her skirt pocket and sits down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est of the family for breakfa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Sis, you gotta learn to stop tossing our thermoses around. We're spending a fortune replacing the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That Ranma is such a bak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Akane, please calm down. I'm sure Ranma had a reason for them being in the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: "He had better not be thinking about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bonk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suddenly starts staring into his rice bowl for no apparent reason as Ranma steps on his father's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: "About what, oyajii? Don't worry, the sight of her underwear is enough to make me want to stay awa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from her room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Ranma-baka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upends the table and lifts it as everyone grabs the dishes off of it in time, and brings it crashing down o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's hea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*BAM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done, Akane continues with breakfast on the floor, as Ranma twitches from under the table and trie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a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K..k..kawai...ku..nee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lowly pushes the table off his back and begins to pull himself up when Happosai hops onto the tabl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hits the floor again, the table on his back, with a resounding crash. Happosai is holding ANOTHER ba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underwear in his hands, grinn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Whoo hoo! More treasures to add to my collection! What a haul, what a haul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a hop, Happosai disappears upstairs, laughing, as Ranma manages to get the table off himself. He grow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clenches his fists as he watches Happosai disappear upstairs, laug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One day, I'm going to find out where he stashes those underwears, then he's going to get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Ranma joins them at the table, he notices Akane staring at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hy're you interested in them all of a sudde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caught off guard with the question. He loosens his collar and hopes he doesn't have mallet for break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st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h... I dunno. I guess I just wanna find a reason to beat him up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Hm.... I second that with all my hear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Akane announces that, Soun grins and nudges Genma in the ribs. Genma nods and continues eating as Ran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cks up his own share and puts a fist in Genma's face for taking his sh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(C) : "Feed the poor, starving panda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Poor, starving pandas should be eating poor, skinny bamboo shoots! Now push off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puts a foot in Genma's face as he eats, apparently unaware that his father is suffering. Akane shrugs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and Nabiki at Soun. Kasumi remains oblivious through it 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stairs, in a dark and dusty portion of the Tendou Dojo, Happosai is cackling to himself as he pops his h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rough the trapdoor and pulls himself through. He unloads his stash of panties onto the floor, raising a cloud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st, and whips out an ironing board. He coughs as the dust enters his nostrils, and then sneez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*WAAACHOO!* *sniff* "One day, I'm going to clean this place up, then there'll be more space for 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babies, right sweetie? Haa haa haa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that, Happosai snaps his fingers and the pilfered sound response light system he installed lights the pl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, revealing a room full of cobwebs, brownish dust, and angry, muttering bats who flutter into the darker corn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get some slee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happily sets to work, using a partially cleaned out portion of the Tendou's attic to iron out his li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easures, humming as he does so. After each panty has been done, he carefully folds it and hangs it up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y strings hanging across the room, to join the ranks of the already massive collection of underwear t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Happosai looks at his collection, his eyes well up with pride and tears, turning into those innocent puppy do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yes you see sometimes in the an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Boohoohoo! I'm so happy I've got my beautiful treasures with me to keep me company! I've even g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Akane's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BAM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So THAT's where all my underwear have been disappearing off to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and Ranma, unbeknownst to Happosai, followed a trail of dusty footprints up to the attic, and were hi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a corner when Happosai brought his stash up. Happosai is now tasting dust as Akane grinds her mallet on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ad, and Ranma joins in the fun adding his foot to the old man's face. When they're done, Ranma picks u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and hands him to Akane, who pinches the back of his collar and shows him his panty colle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ou've got enough stolen panties here to start a lingerine shop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I know. Lovely, aren't the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rash* *puff* *cough* *cough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and Ranma drop into the inch-thick dust as Happosai grins, then get up and punch him on the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pong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Goodness' knows how many women are out there missing their underwear because of some perver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sicko like you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They were blessed by a visit by me! If I didn't take their underwear, it meant they weren't wor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wearing! Understand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squish* *grind* *grind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heels of Akane and Ranma grind into Happosai's head, making a grating sound much like a knife on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tstone as they twist their heels back and for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Oh my, what a mes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Onechan? How'd you find us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pops her head up through the trapdoor, surveying the area around her, hand over an 'o'ed mouth. As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eps in, the dust seems to withdraw from her as if she had a presence of cleaniness about her. Soun follows,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wn head popping through the trapdoor and immediately attracting dust to his moustache. He drops downstair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neezing unstoppably. Next comes Nabiki, who is wearing a hayfever mask and is looking a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Interesting place you have here, Happosai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comes up next, back in human form, and looks around. Soun comes up again wearing a hayfever mask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op the static in his moustache from attracting more dust, and they all look a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The attic of the Tendou Dojo! I thought I'd lost it somewher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: "Attic, huh? No wonder. Are there any valuable items up her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I don't know... haven't been up here since my great-great-great-great-great-great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veryone grows old, a beard, and senile waiting for Soun to finish his "great"s, and when he finally does, the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ddenly revert back to their original states, beards disappear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...great-grandfather handed it to my great-great-great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: "Enough of the greats, Soun. We'll be here all year listening to your greats. Now, what are you guy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doing her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at Kasumi, who looks at Nabiki, who looks at Genma, who looks at Soun. They shrug. Then Kasumi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ce brightens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I know! We can have a spring cleaning sessio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Good idea, Kasumi! We can start with the attic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: "Good idea, Kasumi! I'll just be cleaning out the fridge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grabs Genma's collar as he tries to tiptoe down the ladder, and draws him to his f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You are NOT touching the fridge. Or would you like to lose your eyebrows too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: "I get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immediately draws out a feather duster from an impossibly small pocket on her apron, and begins dus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place, the dust magically disappearing into hammerspace. Akane ties Happosai to the nearest wooden bea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joins in, taking a broom from Kasum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Just sweep, the dust'll take care of itself. I hope it knows where to go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abiki starts handing out hayfever masks to everyone, and they begin work, cleaning up the attic in earnest,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st slowly but surely disappearing as they go along. After a while, the attic is clean and sparkling, the wo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ch and bright with a high gloss. (</w:t>
      </w:r>
      <w:r>
        <w:rPr>
          <w:rFonts w:eastAsia="Times New Roman" w:cs="Times New Roman" w:ascii="Times New Roman" w:hAnsi="Times New Roman"/>
          <w:i/>
          <w:iCs/>
        </w:rPr>
        <w:t>Hold on there.... they weren't.....! -Ed.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is inspecting their handiwork, the shelves and drawers of the attic empty but clean. He takes off his mas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no dust comes to his moustache. He smiles and laugh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All done! Now the attic's done, let's clean up the lower level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the rest of them nod in agreement, Happosai lies, forgotten, in a corner of the attic, still tied to the beam.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ts yell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HEY! What about your own master!? How can you leave me here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starts rocking back and forth, trying to break free. Suddenly, he falls over, the beam flattening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squish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Hey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tonk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Ouch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looks at the strange thing that dropped on his head and landed, rolling, in front of him. He starts yel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earnest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HEY! I FOUND SOMETHING! IT'S A SCROLL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appears before Happosai, whose eyes widen in surpri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You blinked. Hey, what do we have here....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picks up the scroll and looks at it. The word "Ten" (or tian, which is the basis of the Tendou's name)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scribed on it. Kasumi and Nabiki appear behind him, looking at the scroll as Soun opens it slowly and begins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d, sweating as he does s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{Recruitment Drive? Nah, the recruits come to you.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wnstairs, Ranma and Akane are packing up their own rooms when they hear a scream through the ceiling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house. They both look up, shock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/Akane : "Soun's/Daddy's in troubl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both rush out the doors to their rooms and head towards the trapdoor at the far end of the top level. Ran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aps through the trapdoor opening while Akane climbs up the ladder quickly. Ranma runs over to the hunch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m of Soun, sobbing and shaking, scroll in h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Soun! What's wrong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Father! What's wrong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Boohoohoo..... I'M SO HAPP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leaps up, tears flying as he proclaims this, arms opening in joy. Ranma and Akane step back in surpris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riiiip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stops crying and looks at the two halves of the scroll in his hand. He cries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:  "Boohoohoo, I'M SO SA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wnstairs, Soun and the rest are examining the scroll which has been taped back together with scotchtap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cuss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This scroll is a treasure scroll to my ancestor's treasure. When he built this place, he was said to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stashed the whereabouts of a wonderful and great treasure somewhere within the confines of this hou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Thanks to our great master, we managed to find i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hops onto the middle of the table, hands clasped together and greeting an invisible audie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Ahhh... no need for applause, thank you very much. I know I did a great part in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baM* *craSh* *TinKle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This treasure, if found, I think could last us the rest of our lives! It is also said to contain the family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heirloom, lost for generation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: "Really, Tendou-kun? Why then, let's not waste time and go look for i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reaches over for the scroll, but Soun knocks his head with a sign taken from his dougi. As Genma falls o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able stunned, Soun bends over, the others following. He sweats and puts on a serious face as he spea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We need a group of good adventurers. The trip has been said to be dangerous and fraught with peril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One thing, otosan. If the treasure was so valuable and well-known, why hasn't anyone come loo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for i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*gurk* "Er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sweats even more as everyone looks for him wearing a "yeah, why not?" look. He grins and stands up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ratching the back of his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I just made that part up. Haa haa haa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rumplecrashcronkbump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looks at the group of fallen people, blinking and scratching his head. Then he suddenly straightens up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ts one foot on the table, a finger pointed upwards, determination on his f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un : "But one thing is for real. Our family heirloom which has been lost for decades resides amongst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treasure, and I intend to find i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then, he hears a squeaking from outside and turns to lo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Qwueee! Qwuee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gets up from her spot on the floor and looks at the main gates in gle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P-Cha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runs to the gates, stepping on Ranma's face, and opens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P-Cha....ah....aahh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realizes something. P-Chan is in midair, squealing sadly, and the hand that is holding him in midair belo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atewake Kun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Ara...Kuno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uno : "I found this dirty pet of the fair Tendou Akane's wandering into my house, and I have brought him he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so he will not stain the hallowed ground of the Kunos' residence. Why the pure and beautiful Tend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Akane deals with such a creature, however, I deduce to be the evil in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bonk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 mini-mallets Kuno in the head and he lets go of P-Chan, Akane catching him in mid-drop and cradling hi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her arms, pressing against her chest. P-Chan affectionately rubs himself against her. Ranma comes running out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ce red and hair standing on end. He heads straight for Akane runn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Ryoga! What do you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s Kuno watches from his spot on the floor, Akane kicks a small rock towards Ranma's feet, and hits straight on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ipping Ranma. He goes flying off in a diagonal dire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....uuwaaaaah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goosh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Pheh! That's the last time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Osage no Onna! Come into my embrace and break the evil spell that the villian Saotome has put on you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uno suddenly stands up and runs past Akane, arms open, straight towards Ranma, the wind ruffling Akane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thes and hai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s the rest of the Tendous watch from the house, Ranma watches helplessly as Kuno leaps into the water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ries to hug her, chasing her around the pond. Ranma is screaming bloody murder and is busy punching Kuno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ghts out when Soun starts shou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Save your energy for the treasure-heirloom hunt, you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I will, as soon as I send Kuno to the top of Mount Everes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Kuno stops trying to hug her all of a sudden. He is looking at Soun incredulous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You are going on a treasure hun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and everyone else behind him nod in unis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And my pig-tailed goddess is coming along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nods nervously, bigsweat forming on their heads. Kuno breaks out into a sm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Then I will follow! To protect my precious Osage no Onna and the fair Tendou Akan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veryone's facefaults after hearing this, and Ranma sinks under the pond's surface, bubbles floating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rface. Akane just slaps her head, face crunched up in resignation as she slides down the gate's fr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e Neko Hanten, Shampoo is sitting in a corner idly watching the door as she files her fingernails, waiting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iness of any sort to walk through the door and order a plate of ram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Sundays boring. No Ranm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sse pops up from the kitchen, face hopefu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sse : "Can we go on a date then, Shampoo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N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sse's smile inverts itself and he slinks back into the kitchen. Suddenly, Shampoo snaps her fing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Shampoo know! Shampoo go find Ranma! Date Ranma! Mouss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sse appears from around the corner in an instant, face hopefu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sse : "Yes, Shampoo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Mousse cook bowl of beef noodles, put in delivery box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sse : "o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sse disappears back inside the kitchen and reappears a second later, box in h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sse : "Here, Shampo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ampoo takes the box and walks out the door, smoothening her hair out as she does so. Mousse watches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vy as she opens the door and walks out, then looks a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sse : &lt;No-one's around! Time to make a break for it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sse quickly hops over the counter and makes for the door in all due haste, hoping Cologne won't look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m. He almost makes it when Cologne yells for him from the living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Mouss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screeee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sse : &lt;Wonderful.&gt; "Yes, troll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Who's a troll!? I'm closing the Neko Hanten today to do my facials, so you can have the day off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sse : &lt;Thanks a lot, old bat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Mousse runs out the door, Cologne yell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Who's an old bat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I still don't see why I have to stay like this for the rest of the da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Trust me, for your cute side, Kuno-baby's willing to spend any amount just to make sure you're saf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Not like I can't take care of myself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No, but he likes to think that way. Leave him b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 at the Tendou Dojo, the group is busy discussing plans on how to decipher the code on the scroll as Aka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okes P-Chan's head, P-Chan squeaking happily. Ranma is resting her head on a palm, elbow on the should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ing at her tea boredly as Kuno eyes her from across the table. Nabiki, sitting besides Ranma, is planning h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exploit Kuno to the fullest during this trip. Kasumi is busy watching the kettle boil to make sure the tea's 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ight, and Genma is lost in his own greedy dreams of riches and wealth. It seems Soun is the only one trying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ipher the code. When he looks around, nobody is paying attention to his rambl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*ahem* "Can we please get on with thi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body seems to listen, and Soun takes a puff from a cigarette calm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GUAAAAHHH!!! WILL EVERYONE PLEASE LISTEN TO ME!!!!??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nster-head Soun starts screaming at the assembled group, and it gets the desired result. Everyone star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ying attention. A LOT of attention. Soun returns to his normal form and no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Now that I have your undivided attention, I'd like to continue with this puzzl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Bah, such simple questions are not worthy of the attention of the great Tatewake Kuno. Leave me ou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this, my only obligation is that to the Pig Tailed goddess and the pure Tendou Akan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What's 15 divided by 3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Er...... 6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You're right, we'll leave you out of thi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n minutes later, everyone is still wondering how to solve the puzzle on the scroll, which said to use an ele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 sky to help solve it. Already they have tried looking at the sky through the scroll, but to no avail. It is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moment Shampoo comes walking in through the wall of the dojo, right besides the main gates. Mous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llows a second later, right behind Shampo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Nihao, Ranma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stares at the gaping hole left by the amazon as Shampoo walks up to the living room and smiles. She s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wn at an empty space besides Ranma, and opens the box, taking the bowl out of it. Mousse on the other han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s a place outside the group and sits quietly, waiting for Ranma to make a move so he can kill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Shampoo brought lunch for Ranm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Thanks, Shampoo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looks with interest at the scroll Soun has in front of him as Ranma gobbles up the bowl of beef nood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points to the scro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That puzzl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Y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What fo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A treasure. This is supposed to lead us to the Tendous' treasure stash, but we can't solve i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Shampoo look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passes the scroll over to Shampoo, who looks at it. Then she turns it upside down and looks at it intensel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snaps her fing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Shampoo know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oup : "What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Shampoo know answer. Ranma pass calligraphy scroll over there to Shampo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gets up and walks over to take the scroll with the "Ten" word on it and brings it over to Shampoo.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perimposes the calligraphy over the scroll and looks at the end result. Soun and the rest all look at the result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snaps his fing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Of course! Why didn't I think the element of the sky being a word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Mr. Tendou never read small-print answers at bottom left-hand corne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.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starts copying the map down onto a piece of paper, scribbling furiously to get the map done. When So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ishes, he slaps the map on the table and proudly announ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Waahaahaa! Now we can go find the Tendou treasure and get rich! Who is going with u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 exactly sure of the idea of who "us" is, everyone raises a hand, expect P-Chan who raises an e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I've already consented to follow my Pig-tailed goddess through the dangers and peril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We'll need someone to pack up afterward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There's money to be made, I'm go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: "Haa haa! I'm going wherever Tendou-kun is going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I guess I'm going to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 want to come! It'll be exciting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Ranma going, Shampoo follow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sse : "Shampoo going, Mousse follow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-Chan : "Qwuee! Squwork! Pcock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tands up and claps once, smil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Ne, we've got the map, we've got our travellers. Let's go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cheers for no apparent reason, then Soun holds a hand out as he reads the ma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Hold on, Ranma! The map says the treasure's on an islan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looks at Kuno, eyebrows raised. Nabiki nudges Kuno's rib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Kuno baby? You wouldn't want your osage no onna to suffer during the trip, would yo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Of course not! The honorable Tatewake Kuno always comes ready for any situation! Come, let us t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my personal cruise liner to the island aforementione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Oh no no no, the last time we took your boats they were either cheap rowboats or were alw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being wrecked, mostly both. I'm not getting on your boa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looks hu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What's this? My osage no onna doubts the powers of the Great Tatewake Kuno? Then I must redress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wrong before Saotome Ranma's hold over you gets stronger! I shall have a cruise liner ready by the 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we get to the harbour! Sasuk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 : "Hai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jumps back as Sasuke appears from underneath the floorboards and kneels in front of Kun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Prepare the Shining Bokken Mark VI for my use immediatel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 : "Hai, Tatewake-sama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 disappears and Kuno nods at the group behind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Come, we proceed to glor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the group leaves with Kuno, Ranma whispers into Akane's e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I got a strange feeling about thi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{When Treasure Hunters meet....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Come on, Kith! You're not helping us an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Comin' comin' lads! Keep yer shirts o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"Obviously </w:t>
      </w:r>
      <w:r>
        <w:rPr>
          <w:rFonts w:eastAsia="Times New Roman" w:cs="Times New Roman" w:ascii="Times New Roman" w:hAnsi="Times New Roman"/>
          <w:i/>
          <w:iCs/>
        </w:rPr>
        <w:t>I</w:t>
      </w:r>
      <w:r>
        <w:rPr>
          <w:rFonts w:eastAsia="Times New Roman" w:cs="Times New Roman" w:ascii="Times New Roman" w:hAnsi="Times New Roman"/>
        </w:rPr>
        <w:t xml:space="preserve"> have t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ee figures are busy hacking through a thick forest on an uncharted island north of Japan. The one called K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gotten his leg stuck in some vines and is cursing as he hacks at it with his blades, part of the slick outfit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oup of two men and one woman are wearing. With a final swing, Kith cuts the vines loose and runs after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llows, long rust-red hair heavy with swe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Aye, where do yer figure the treasure will be, lad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uth : "Well, the legends said to 'Look where the clouds shine brightest and the sky reveals itself and the treasu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will appear at the zenith of the fire of the sky.' I'd figure this is the only place with the best view of cloud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Your heads are ALWAYS in the clouds, I would say you're right about this plac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Well, we find the treasure and we're set for life, lad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s the three continue through several rivers and jungle tract, Sath continually shifts in her armoured suit, wet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v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I knew I should have brought my IslandOps uniform. This useless JungleOps one is more of a hinderanc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uth : "Told you to pack light, but </w:t>
      </w:r>
      <w:r>
        <w:rPr>
          <w:rFonts w:eastAsia="Times New Roman" w:cs="Times New Roman" w:ascii="Times New Roman" w:hAnsi="Times New Roman"/>
          <w:i/>
          <w:iCs/>
        </w:rPr>
        <w:t>nooooo</w:t>
      </w:r>
      <w:r>
        <w:rPr>
          <w:rFonts w:eastAsia="Times New Roman" w:cs="Times New Roman" w:ascii="Times New Roman" w:hAnsi="Times New Roman"/>
        </w:rPr>
        <w:t>, you wouldn't liste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Sath and Ruth stare at each other, sparks flying, Kith steps between the two, breaking the sparks and get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light burn at the same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Ach, you two laddies shut up and let's g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hree well armed, dressed and skilled explorers are hacking their way through the forest, looking at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ove mounted GPS (Global Positioning System) monitors, and check their bear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North, guy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&amp; Kith : "Right, Stuff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Don't call me tha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men flick wrists and long, wicked blades appear from the top of their lower arm-mounted sheaths.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gin swinging in precise strokes, the plants falling before them. Sath follows them in their progress as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inuously checks her bearings, directing the two men. After hours of hacking, the three people stumble acro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clearing in the middle of the island jungle. It is evening though, and there is not enough light to see the gi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one structure in front of them, save it is very big. Ruth wipes the sweat off his brow and nods, his tousled br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ir glinting in the l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: "Well then, I'd say we camp here for the nigh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Already on it, lad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feels around his hips for a pocket, and then reaches in and pulls out a small box. He throws it onto the g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a small explosion later, a crackling campfire burns, shedding yellowish light across the jungle. Sath remov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backpack and sets it on the ground, stepping back. The self-erecting tent unfolds and in seconds, they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roof for the n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I'm hungr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And ye think me and Ruth ain't hungry? Come on, get our dinner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huffs indignantly, her short golden hair shimmering in the firelight. She walks into the tent and comes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some ration bars, which the two men devour quickly as soon as she throws it to them. Sitting at the fire, S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s out into the horiz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There's trouble afoot, I just know it. I hope we find the treasure soo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I'd say this was one of your better ideas, Kun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Ah, but you over-flatter me, Osage no onna. This is but a modest show of my influenc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group consisting of Ranma, Akane, Shampoo, Mousse, Kuno, Soun, Genma, Happosai, Ryoga (who took of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er Akane boarded the ship to find some hot water), Nabiki (who is enjoying herself in the spa) and Kasumi 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 a hydrofoil luxury liner, heading towards the northern island where Soun said his ancestral treasure was. Rig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, everyone is leaning on the railings of the liner, enjoying the sea breeze and salty smell of the sea. Ranma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joying a night looking at the moon when Kuno came up besides her and joined her in moon-watching. She e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m wari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&lt;He hasn't made a move yet, no reason to punt him into the moon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I trust all is well with you, osage no onn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Huh? Oh, yeah, sure, everything's fin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I hope that Saotome Ranma isn't treating you badl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Huh? Why should he be?" &lt;Why should he? I'm him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Oh, I worry for you constantly day and night, as much as I worry for the fair Tendou Akane. It alw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seems that the three of you oppose my feelings for the three of you, despite the fact that I always w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the best for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Uh hu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gets up from the spot on his railing and nods at Ranma, bokken resting easily on his shoul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I then bid you goodnight, Osage no onna. Dream not of evil, and know that I will always be ther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protect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tares at Kuno after he leaves, then walks over to where Akane is. She is leaning besides Soun, staring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o the distance where Soun is pointing to, saying where the island is. Ranma leans besides Akane and taps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ulder. She looks at Ranma, glad for the distraction. Soun turns his attention to Kasumi, besides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Something about Kuno seem strange to you, Akan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He hasn't bothered me yet, if anyth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He's not coming onto u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s that ba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N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That's what worries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wn below at the private dining room of Kuno, Sasuke is looking around in the kitchen for the steaming pot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bster which Kuno deman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 : "Where is the lobster? I'm sure I put the pot here to steam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 keeps looking, but doesn't notice a contented looking Ryoga sitting behind a set of drawers, licking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gers with a pile of lobster shells on the floor, an empty pot besides him. He burps, then pats his bulging bel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&lt;Aaah, being lost does have some advantages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ar midnight, the members aboard the Shining Bokken Mark VI begin to retire for the night to their beds. Soun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irst to go as Sasuke shows the guests their suites for the night, scroll in h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his suite, Soun sits down on the bed after his bath, wearing a bathing robe much the same colour and design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normal gi. He looks at the scroll in his hands, smiling weari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Well, father would be so proud of me. So would my darling.... if she were around. Why couldn't I fi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scroll when she was still aliv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sighs and shakes his head sadly, putting the scroll on the nightstand besides him. He lies on the bed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witches off the light, looking out the porthole at the moon. He smiles sad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&lt;She used to love looking out our window at night, at the moon. I always said she was as beautiful a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moon. I always promised her I'd find the Tendou treasure and do the family proud... until she died in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accident. I should've been the one bringing Akane to school... but she would've died of the canc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anyway.... why didn't I tell her then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stares and almost swears he can see his wife in the moon, waving to him and smiling. He smiles and wav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, then goes to slee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ir suite, Ranma is staring at the ceiling as her father snores besides her on their king sized double bed, aslee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econd he touched the soft mattress. She shifts about on the bed, trying to do something she herself does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&lt;Something bad's going to happen, I just know it. I don't get this feeling for nothing, I know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rolls onto her side and looks at the d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&lt;Kuno's not going to burst in, for sure. But why didn't he try to hug me earlier on anyway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she sticks her tongue out in mock disgu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&lt;Like I wanted to be hugged. Yech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her thoughts wander to Akane, about all those times she's been kidnapped before on their adventu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looks out the window at the moon and almost sees a woman on it waving and smiling to no-one in particul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she looks at the clouds, silver by the moonlight, and sigh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&lt;You know, it's almost like Akane wanted to be kidnapped. Then again, maybe it's because she's 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so clumsy she lets herself be kidnapped. Well, at least it's never boring... but how could we have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trouble on this trip? Does anyone know about the island at all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sure and disturbed with this line of thought, Ranma goes to slee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morning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, who was sleeping on the top of the control cabin, wakes up and looks around groggily, rubbing the l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stiges of sleep out of his eyes. He looks around him for a second, then realizes that he's still on the boat, mu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his relief. Then he spots something in the distance. Sheltering his eyes with an open palm, he peers clos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Land Ho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over the boat, the group is woken up by Ryoga's exclaimation, yawning, stretching, scratching chins as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pen their cabin doors and walk out. Ranma meets up with Soun and Akane, while Kasumi acts as room servi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starts going into the vacant rooms to pack up after the members. When they get to the top deck and l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ound, Nabiki is already there, sunbat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roup : &lt;IN THE </w:t>
      </w:r>
      <w:r>
        <w:rPr>
          <w:rFonts w:eastAsia="Times New Roman" w:cs="Times New Roman" w:ascii="Times New Roman" w:hAnsi="Times New Roman"/>
          <w:i/>
          <w:iCs/>
        </w:rPr>
        <w:t>MORNING</w:t>
      </w:r>
      <w:r>
        <w:rPr>
          <w:rFonts w:eastAsia="Times New Roman" w:cs="Times New Roman" w:ascii="Times New Roman" w:hAnsi="Times New Roman"/>
        </w:rPr>
        <w:t>!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Sure, why not? I've gotten a free cruise, might as well make the best of the su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falls over, still in their pyjamas, and as they look up, they spot Ryoga crawling over the edg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oftop which covers the staircase and control cabin. He grins, fangs gleam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I see an island! It's over..... ther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points out to open sea. Ranma gets up and hops onto the roof, walking over to the front end of the shi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bow or aft? I think bow.) She looks, and her eyes wid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STOP THE BOAT!!!!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's yell goes unheeded though, as Sasuke, ship's navigator, captain, communications officer and every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se on board, is leaning against the wheel, snoring. Ranma hangs her head over the edge of the roof and spo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lass and a sleeping Sasuke, and takes a megaph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</w:t>
      </w:r>
      <w:r>
        <w:rPr>
          <w:rFonts w:eastAsia="Times New Roman" w:cs="Times New Roman" w:ascii="Times New Roman" w:hAnsi="Times New Roman"/>
          <w:b/>
          <w:bCs/>
          <w:i/>
          <w:iCs/>
        </w:rPr>
        <w:t>STOP THE BOAT, NOW!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lass shatters and sprinkles Sasuke like a spring rain, and he wakes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 : "Hu..huh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n he sees the same thing as Ranma does, only this time, the beachside mountain before them even bigger th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f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 : "IIiiIiEEEeeeeEE!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slams and shatters the glass panel besides him and hits the "Emergency Stop" button. By this time, every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gathered at the front and are staring at the beach which is fast approaching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scREEEEEEEEEEE* *klunk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boat comes to a screeching and abrupt halt, drawing smoke from the water. People fly forwards and of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at with a scre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 comes running out, staring at the people who HAVE flown overboard, and wrings his hands in distr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 : "People overboard! People overboard! What to do!? What to do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wn at the beach, half a dozen people are buried head-first in the sand, up to their waists, waving their leg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ir. As Sasuke watches, wondering whether he should toss out the life preservers, Ranma hops down fro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of (having grabbed Ryoga's bandannas and then tying herself to the main mast along with Ryoga) and ta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's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Let's just get off and help them, Sasuke. By the way, where's Kuno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 : "Tatewake-sama...? I thought he was at the front deck this morning, staring out into the distanc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Hello? Anybody listening? I think I found him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is yelling from the roof, arm still tied to the mast... a portion of the mast being dragged around by him.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pointing at the wall of rock near the beach which constitutes part of the mountain. A pair of legs are sticking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it, twitc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I think I found hi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Ryoga! Untie yourself and let's get going! We've got a treasure to hun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Ryokai!" (Understood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ndoing himself from the mast, Ryoga hops off the roof to join Ranma and Nabiki. One of Nabiki's palms is r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er holding onto the railings too tightly, and the other is holding Kasumi's dress with Kasumi still in it, b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wise she's alr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Coming, Nabiki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Nah. Jungle exploration's not for me. But I'll gladly help in the loading of the treasure from he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Come on Ryoga, let's go pluck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hop off the boat and onto the beach just centimeters away, and begin pulling people out of the g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y the feet. Ranma wraps her arms around Shampoo's legs and pulls her out with a soft plop, and Shampo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ceeds to hug her, claiming "Wo ai ni!". Ranma pushes her off and continues pulling the rest out of the g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ike turnips, surprised that they could have changed their clothes in the span of one fall. Finally, she gets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, legs waving furiously, her skirt fallen down to her waist. Ranma turns a furious red, then grabs Ryoga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ags him to Ak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Ranma! What are you doing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points to Akane's exposed underwear and Ryoga turns a furious red. He grabs Ranma's collar and star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king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What do you want ME to do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You're the one who likes her, pull her ou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Not when she's.... like..... this....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I'm not going to pull her out. She's probably going to mallet me agai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What about me!? She'll probably do the sam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At least you can take a mallet and not feel a thing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comes hopping along, sand trickling off his head, laug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WAWLWEE! Akane's panties while they're still on her! LOVELY! Boohoohoo! I'm so lucky to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seen this day! Just let me keep them for her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blat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is flattened by several pairs of feet and buried into the sand again seconds after he pulled himself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and Ryoga go back to their argu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Says who, I can't take a mallet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Says I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I sure as the mountain besides me ca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Wanna bet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You're o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&lt;pheh, too easy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walks over to Akane bravely and closes his eyes, swallowing hard. A bead of sweat rolls down the sid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head and drips off his ch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&lt;Forgive me, Akane-san, for what I'm about to do...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opens his arms to wrap around Akane's legs to drag her out of the sand, but stops at the last moment.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enches his fists and lowers his head, gritting his teeth as he fights an ethics w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&lt;What I'm doing is wrong! I can't.... humiliate Akane like this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walks over to a surprised Ranma and grabs her from behi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Whaddaya think you're doing!? aaaah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carries her to Akane and holds her in the puppet grab. Ranma can't break free of Ryoga's unnaturally stro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ip, and Ryoga manipulates her to grab Akane's legs and pull. All this while, the others have been watch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at's progress, interested all of a sudden, as they brush the sand out of their hair. Sasuke is busy weld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in mast back together while Kasumi, who was saved by Nabiki, helps clean up the dec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plop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finally gets Ranma to pull Akane out of the s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bang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plants a mallet on Ranma's head as soon as she's out of the s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RANMA! What did you think you were doing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Ryoga made me do i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Like I'm supposed to believe you, hentai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drops Ranma, mallet on her head, as the two start screaming and arguing all over again. He stares as Aka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nts Ranma into the warm ocean, and a spluttering Ranma pops up, scream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KAWAIKUNEE! Thighs of treetrunks! Deflated balloons would be fuller than your chest! Hair l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yesterday's dried spaghetthi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thinks back to the sphaghetthi Akane cooked on Saturday, about as hard as before they were cooked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n times as bad-tasting. Akane's hair frazzles as she hears this, and she tosses a steel mallet at Ranma, who duc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and watches as a massive water column emerges from behind him, and then the mallet floating. He stick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ngue out at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Ngaah! Misse-gack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receives a second mallet in the face, then swims to shore with it still embedded inside. He pulls the mal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 and Soun steps between the two before anymore trouble is caused, smoke flaring out his nostri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You two stop bickering! Remember what you're here for! Now, let's get the last member of our party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and let's follow this map to the family treasur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nod meekly and walk up to the rock face where Kuno is still stuck in, along with the rest of the gro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look up and Ranma shou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Hey, Kuno sempai! Need a hand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's legs twitch o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s that a no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's legs twitch twice. Ranma turns to Ryog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Ryoga, here's one you can get ou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With pleasu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cracks a few knuckles before walking straight up to the rock face and then sticking all five fingers in i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another five following, and then his feet as he climbs up the rock face, leaving holes and cracks in it. He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e from his viewpoint that the mountain goes up into the clouds, and he hopes they don't have to climb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p to get the treasure. When he reaches Kuno, he pulls one hand out of the rock and looks at the area arou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&lt;Here!&gt; "Bakusai-Tenketsu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BOOM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goes flying out of the rock along with bits of rock and lands head first into the sand, then rocking aroun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t before falling over. Ryoga rejoins the group a second later, and no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Ok, NOW we can go find the treasu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uprights himself and looks around, dazedly. He shakes his head a few times before coming to what li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nses he has. Looking around, he sees the original group he was travelling with.... except for one thing. He poi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bokken accusingly at the male Ran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Saotome Ranma, you villian! What have you done to my poor pigtailed goddess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She decided to stay on board the ship. Asked me to go instea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Then I shall stay here to accompany her! I cannot let her face the perils of this island alon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: "Kuno, she's on </w:t>
      </w:r>
      <w:r>
        <w:rPr>
          <w:rFonts w:eastAsia="Times New Roman" w:cs="Times New Roman" w:ascii="Times New Roman" w:hAnsi="Times New Roman"/>
          <w:i/>
          <w:iCs/>
        </w:rPr>
        <w:t>YOUR</w:t>
      </w:r>
      <w:r>
        <w:rPr>
          <w:rFonts w:eastAsia="Times New Roman" w:cs="Times New Roman" w:ascii="Times New Roman" w:hAnsi="Times New Roman"/>
        </w:rPr>
        <w:t xml:space="preserve"> ship!  She's protected by Sasuke, isn't she? What could go wrong?" &lt;Actually,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thousand and twelve things could go wrong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appears to consider this, scratching his chin. He no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uno : "Very well then, then I must protect the noble Tendou Akane on her sojourn into the wilderness, for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perils of a jungle are great but none will dare face the might of the great Tatewake Kuno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Kuno looks around, he sees the group already disappearing into the jungle, and rushes after them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nking that such an inspiring speech could cause them to set out in such eagern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boom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hree Hunters are examining the stone structure in front of them, which bears a marked resemblance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ord in the Tendou's home which led Group Ranma to the island in the first place when they hear the explos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urn to the sour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: "Did you hear that, guy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I di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Sure as 'ell did, lad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: "What do you figure it to b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I doubt the volcano on this island is still activ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Sounds too artificial to me, I think it be some other treasure hunter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: "Exactl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Now what do we do? Kill them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: "I don't see why no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Ruth! You know we shouldn't kill unless forced to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: "You got a better pla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You bet your SpecialOps suit I do! Now, listen up you two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men gather around the woman and begin to listen to her plan, nodding their heads from time to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they pack up their equipment and disperse, leaving nothing behind, not even a footpri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: "Phew! Five minutes into the jungle and I'm already sweating like a </w:t>
      </w:r>
      <w:r>
        <w:rPr>
          <w:rFonts w:eastAsia="Times New Roman" w:cs="Times New Roman" w:ascii="Times New Roman" w:hAnsi="Times New Roman"/>
          <w:i/>
          <w:iCs/>
        </w:rPr>
        <w:t>pig</w:t>
      </w:r>
      <w:r>
        <w:rPr>
          <w:rFonts w:eastAsia="Times New Roman" w:cs="Times New Roman" w:ascii="Times New Roman" w:hAnsi="Times New Roman"/>
        </w:rPr>
        <w:t>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Watch what you say, Ranm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ou're right, a pig</w:t>
      </w:r>
      <w:r>
        <w:rPr>
          <w:rFonts w:eastAsia="Times New Roman" w:cs="Times New Roman" w:ascii="Times New Roman" w:hAnsi="Times New Roman"/>
          <w:i/>
          <w:iCs/>
        </w:rPr>
        <w:t>let</w:t>
      </w:r>
      <w:r>
        <w:rPr>
          <w:rFonts w:eastAsia="Times New Roman" w:cs="Times New Roman" w:ascii="Times New Roman" w:hAnsi="Times New Roman"/>
        </w:rPr>
        <w:t>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where inside the island forest where they entered, Ryoga turns around to grab Ranma's collar and give him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od kick to the top of the mountain nearby. Ranma easily dodges Ryoga's lunge and watches as he crushe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ee trunk in his hand. The rest of the group, following behind, look up to see the cause of the shadow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mediately scatter when they see the tree trunk coming down.... except Akane. She stares at the fast approac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g, helpless and eyes filled with pleading sadness. Soun cries out while cry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AKANE! GET OUT OF THE WA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....for my heart will never wither under such assault, the evils of Saotome Ranma shall never be as stro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as even basalt. The lilies of your heart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looks besides her, and sees Kuno babbling, not doing a thing to even try to help. Her face darkens as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enches her fis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Doesn't he ever get tired of lousy poetry? Well, here's where he becomes useful.&gt; "Kuno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Yes, Tendou Akan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grabs Kuno by the waist and lifts him like a mannequin, then puts him in front of her and duc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BAM* *bam* *bong* *bing* *duk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roup watches as the log piledrives Kuno into the soil and then bounce on his head several times after tha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rther driving him into the soil. Then Akane stomps over to Ranma and Ryoga, very angry. Ryoga looks V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set and apologeti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ill you two stop arguing!? I nearly got killed if not for Kuno! You're lucky Nabiki taught me how to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tha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/Ryoga : "He started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 don't care who started it, I want the two of you to just get along, alright? And who let Ryoga up fron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stares at each other, suddenly aware that Ryoga's been leading them all along for the past ten minut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ch is enough to get them lost in their own house if they followed Ryoga. They begin to panic a little as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rt looking around them for signs of a landmark, any landmark. Ryoga looks around nervously and avoid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's gaze, knowing he's going to get it now. Then Soun looks at his map and correlates their position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Hm.... from where we are, and where this map says we should be going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veryone looks at him as ge takes out a compass and gets their bearings, then wets his finger and tests the ai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rection. He looks at the sun and then at his wristwatch, and no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We're thouroughly los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throws his arms up, looking at the sky for an answer as everyone else punches Sou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Great. Just great. Now how are we supposed to find the treasure, let alone ourselves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Hey, guys! Maybe her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is waving to the rest of the group as she looks through some bushes, and sees something interesting.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ther around Akane and look over the bushes to where she's poin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Look, a signpos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You're right! And see where it points to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Right! I know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else : "LEF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Right, lef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Mina-san! Iku da yo!" (Let's go, everyone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cheers as Akane steps forwards through the bushes, and begin to fol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NOW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twang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Ah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ddenly, without warning, Akane is scooped up into a giant net that was hidden under the dense leaf co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est have just a split second warning before the other nets come up, trapping most of them. Ranma, Ryog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Shampoo manage to escape just in time, leaping far to the right into the thick cover before the net comes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hree look around nervously for any signs of their invisible attackers, but cannot see any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people in the net start struggling, trying to break free. Suddenly there is movement on the ground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's attention is riveted to it. From out of nowhere, a voice spea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Disengage camoflague-fiel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 thin air, a woman with golden blonde hair appears in a strange, half-armour, half-skin tight suit with pouch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strange devices all over the place, a metallic headband with a microphone on her head, and several wick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oking knives on her body as well as boots that would break an elephant's bones. She looks at the catch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mir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Well, looks like we've caught our fish for toda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Let us go! We mean you no harm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Even less now that you're in the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: "We're just here to find the trea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squish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oup : "WHO TOLD YOU TO TELL HER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Sath has heard enough of the word to know what they mean. She laugh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The treasure of the Tendous? The Silver Cloud? Why, what made you think you could get i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Because I am Soun Tendou, and that treasure is my heirloom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Truly? And how can I believe yo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This scroll! Se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grabs a scroll from his gi and opens it. Sath looks at it, eyebrow rais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Put several carrots into the pot of simmering water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puts the vegetable-soup scroll Kasumi gave to him back into his gi and draws out the other one. Sath loo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it again and her eyes wid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Well well well, you've got yourself a very good map there, Mr. Tend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Yes! Now can you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Why should we? We're here for the money, not the sentiments. Ruth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 right besides the small group hiding in the bushes, some</w:t>
      </w:r>
      <w:r>
        <w:rPr>
          <w:rFonts w:eastAsia="Times New Roman" w:cs="Times New Roman" w:ascii="Times New Roman" w:hAnsi="Times New Roman"/>
          <w:i/>
          <w:iCs/>
        </w:rPr>
        <w:t xml:space="preserve">thing </w:t>
      </w:r>
      <w:r>
        <w:rPr>
          <w:rFonts w:eastAsia="Times New Roman" w:cs="Times New Roman" w:ascii="Times New Roman" w:hAnsi="Times New Roman"/>
        </w:rPr>
        <w:t>stands up, disturbing the foliage. Ranma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est drop beads of swe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Disengage cloaking-fiel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uth comes walking out of the bushes, his suit looking somewhat familiar but also different at the same tim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uble-layered shoulder-plates, chest plating and thinner boots, as well as a similar headband on his brow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ed head, with armoured gloves and hip-groin armour cum pockets differentiate this one from Sath. He no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em, grinning as he walks up to Soun and grabs his scro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: "You won't be needing that anymore, si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's eyes widen as the scroll disappears down one of the man's many armoured pockets and with it, all his hop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ddenly the net starts to shake a little as someone in the group struggles, followed by the sounds of a power sa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work. Sath laugh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That net won't even soften in a volcano's core, don't think about sawing through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sse puts his power saw back and takes out a blowtorch, faceplate still in place. Sath shru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Burn all you want, that net'll only come off at our comman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OU BASTARDS! LET US GO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 her own solitary net, Akane begins screaming and thrashing around, and Kith appears from behind the sign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st, trying to calm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Sorry lass, but it'll be only fer a while, I assure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gives the raven-haired man a dirty look and kicks, hard enough to bring her forwards and connect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ot connects with a sickening crunch as Kith falls back, blood streaming from his nose. Back at the larger net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ople start whooping and clapping, cheering Akane on. Kith stands up and walks over to Akane's side, one h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ssaging his broken nose before he sets it back with a loud crack and a cur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Ya fox! Ya lousy sickening bitch! I ought ta kill you here and be done with i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spits in his face and turns around, face held high and indignant. Kith smiles as he wipes the saliva off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ce and walks to face her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Ye think yer so funny, don't ye, las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SMACK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lap echoes through the forest as Akane recoils from the slap, clutching her chee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I think that was funny. I really do. Look at me, Ai'm laughing! haa haa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nearly gets up and blows Kith away from his hiding place with a moko takabisha but is pulled down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ampoo and Ryoga. Ryoga knocks Ranma's head while he struggles and growls something about roasted b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ys for breakfast, lunch and din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Ranma! You want to get us ALL captured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Shampoo still want to go find treasure with Ranma, no get capture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We'll get them, Ranma! But not now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puts a little sense into Ranma as he stops struggling and calms down, looking at Akane and the group.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s at Ryog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ny plan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Follow them and wait till dark, then try to rescue them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Shampoo watch same movie last Saturday. Rescue team get captur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You got a better ide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Yes. Everyone listen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net with the main body of the group, Happosai is sitting cross legged and arms folded, crying about h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'll never get to properly greet the sweetie with blonde hair and a killer body when something hits his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Eh? Who's t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looks around and sees Ranma and the group waving to him. He flattens himself against the fine-mesh net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es. Ranma is holding up a leaf with a message written on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Hey, old pervert! You better listen up or you're never getting out of there, got me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gets his own leaf, a marker from Genma, and writes his mess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W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disappears for a while, then retur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Tonight we're gonna stage a rescue! You still got those firecrackers with you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Yes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When you get hit in the head with a coconut, you light 'em all and blow 'em, got me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Why are you telling me what to do, discipl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Cause if you don't listen, say goodbye to panties for goo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nods resignedly and turns around to contemplate his fate as Sath, Ruth and Kith hold a confere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is still holding his broken nose, bleed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That lass has got an attitude, I'll say tha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: "I like that in a girl, I really do. Now, what about these peopl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I remeber seeing more people just now. Three of them are missing. They'll be staging a rescue for su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An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We'll give them the scenario they want. Then we capture them all in one fell swoop and send them ho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: "Why not just kill them and be don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ath : "Because we're not barbarians, and neither am I an idiot. They still know more about the treasure than w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do. We'll need some hostag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After that, I get the girl. I've got some things in mind for that lass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Now, let's get go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hree nod and break up, Ruth and Kith taking the larger net, Sath walking over to where Akane is still crad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cheek, red and puff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You shouldn't make Kith angry, he's very volatile. See what it got yo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sighs and presses a button on a panel on her left arm, and the net drops to the ground, still tied at the to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shrieks a little as she falls a few meters and lands heavily on her bottom. Sath walks over to the net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bs two metal cuffs that are part of it and cuff Akane's wrists, then attaches a strange looking cord in betw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uffs. She pulls, and the net retracts into the two cuffs. Akane tests the cuffs' strength, and they hold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You will follow me for the duration of this trip. Any resistance and you will be sleeping with the fishes,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Kith doesn't get you firs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.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e larger net, Ruth and Kith are looking at a control panel embedded into their suits' left slee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: "Ok, on my count of 3, drop them.... 3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rashcrumpbangbongkerashup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groans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: "Tie 'em up and let's g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Aye laddie, com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tivating the larger net's cuffs, everyone in the group is led away in a chain-line, bound together with impossib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ong threads. As they disappear deeper into the forest, Akane looks back, tears in her ey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Ranma... where are you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{A few good plans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nding at the beach again, in front of the Shining Bokken Mark VI, the three are conferencing as Sasuke look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, on board the ship tending to Kuno's head with a cold towel and some wa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ou said you saw something while you were up on the mountain, Ryog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Yes, I saw a large, strange rock formatio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Lost boy describ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It looked like the 'Ten' word in Akane-san's hous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t'd be stupid to ask, but just which direction did it li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Why not climb and look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Good ide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uses the holes Ryoga gouged in the rock earlier on and climbs, looking into the distance. He sees a sm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earing with the 'Ten' (or 'tien' in Chinese) word in the distance and yells down to the gro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 see it! It's due northwes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eaps down to join the group again, nodd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 think they'll be there. It's the only clue to Soun's treasure... and I'll bet that's where they've taken Aka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as wel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then, Kuno gets up at the mention of Akane's name. Sasuke steps back in surpri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Did I hear the name of the fair maiden Tendou Akane mentioned? Oh, what evil fate has befallen that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so pure and bright? There must be a foul evil at work here, staining this beautiful islan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leaps off the boat and lands head first on the rock, top heavy since the bruise on his head is about the si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a football after that trunk fell on his head. The Kuno holding a glowing bokken painted onto the sid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at on the other hand, seems to be mocking him. Ranma shru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 pity, we could've used him for a decoy. Come on, we've got some friends to rescu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You think they'll be ther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I'm sure of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and Ruth are overseeing the procession of "prisoners" as they make their way towards the clearing, K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arding their backs. Akane is still tied to Sath's arm-mounted device, and stumbles alongside her. As Sath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spare a look at her, she shoots them a venemous lo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Ranma'll be here, he'll save me! Then you'll get i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looks at her bemusedly, head tilted to one side, and gives Akane a lopsided gr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Oh, of that I have no doubt, girl. In fact, we're looking forwards to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: "And when he comes, I'll be wait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holds an arm up, another weird device on it. This one has three grooves running along its length with th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mall protrusions at one end, and paper-thin wires run around the edges of the device. He flicks his wrist, and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ddenly a long blade appears with a *zing* as the protrusions move forwards. The eight inch long blade gli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ngerously in the sunl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: "Like it? I have several more like it. Wanna se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shakes her head and sigh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Ranma will beat you flat. I know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and Ruth look at each other, and shru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Suit yourself with your own delusions, gir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the group continues along, they are unaware that they are already being observed by some of the local wild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fe.... or does a small, black piglet and a purple siamese cat coun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e clearing, Ranma-chan is working furiously to get everything ready before the "early warning" device go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f, tying a string here, fastening a stone there. Finally, she dusts her hands and no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Everything's ready. Now... we just wa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rustling in the bushes alerts Ranma to an approaching figure. She turns, holding her breath, before a small bl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glet appears, squeaking. She lets go of her brea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Coming already? Alright, let's go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disappear into the bushes in different directions seconds before the group arrives. As Ranma watch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londe woman who is holding Akane with her comes in first, followed by the brown-haired man lead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oup of hostages, before being followed by the man Ranma has deemed will be the first to go. The group sto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looks around, then at the sk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It's already mid-afternoo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: "How time flies when you're having fu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We'll pitch camp here, then decide how to deal with these peopl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An' I'll take care of this lass here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Hands off the girl, Kith. Or would you rather I take your hands off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watches as Sath flicks her wrists and two blades appear from a device on each arm, both of which gleam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unlight. Kith backs o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Alright, Sath. Ya made yer point. I'll keep my hands off of h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ath nods, and the blades retract. She takes off the strange looking backpack she's been wearing and puts it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round, watching as it assembles itself into a tent. Ranma looks at the innocuous looking vine besides her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lls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 above, the vine tugs at a stray branch that is tied to another vine. The branch comes loose and the weight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other side comes crashing down into a small coconut cut into half, creating a moderately soft, hollow s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besides that cococut are a small black pig and a purple siamese cat. They nod at each other and walk ou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lant cover, each knowing their own pla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rustle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They're here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: "Naw, just some animals that came out of the bushes. Loo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looks at where Ruth is pointing to, and sees two animals which shouldn't belong on the island. A strang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rple siamese cat with two locks of extra long fur on each side of its head, as well as a small black piglet with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ellow-black bandanna on its neck. Akane looks at the piglet and her eyes light up in jo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P-chan! What are you doing here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ith looks at the animals weirdly, then walks up to them to shoo them away. At first, he just stands in front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m and shakes his hands in a shooing man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Scram, shoo, go awa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this has no effect, he stomps his heavy boot into the ground. The animals flinch, but don't move. K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ow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Reluctant to leave, are we? Well well well, why not add you to tonight's menu..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hen Kith bends down to grab P-Chan, who growls and bites him as Kith extends his hands to grab him.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curse, Kith pulls back, holding his finger. Sath comes running over, ripping the first aid kit off her upper arm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leeve and pulling out the antiseptic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That walking pork rind just bit me! I'll kill i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Just leave them alone, Kith. If they don't want to go, leave them be. After all, they're only animals,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can't hurt u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That one sure as hell di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Your fault you scared hi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growls one more time, but lets the subject dro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Pench? Pench? Where are you, boy? Shian? Shian, girl, come to momm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in the clearing turns as a new and strange voice calls out, feminine and concerned. Kith, Ruth and S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e as a scantily clad girl in a mini-grass skirt and coconut-fibre woven bra walks out from nowhere, calling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wo strange names. Then Kith turns to look at the animals as they start squeaking and meowing, and back 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r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Hey, las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irl stops suddenly as if she just noticed the three people and their 'entourage', looking at them innocent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ath notices she has red hair and a pigtail, almost like the pigtail the man in the group was wearing. But an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ubts she has are washed cleanly away thoug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&lt;The hair, voice, face, maybe. But that figure and curves, no way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irl comes skipping over to the three people, hands curled up and at her mouth in the most innocent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rable way. She blinks at them with large, clear, innocent ey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rl : "Have you seen my Pench and Shia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points a thumb to the two animals at his s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These your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irl looks at them and no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rl : "Yes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opens her arms and both of them walk slowly towards her. She eyes the cat wari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rl : &lt;Aw SHIT! How did I let myself talk myself into this!? I am going to kill myself after this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sing her eyes to make sure she can't see the cat, she moves her fingers and the two hop into her arms.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nds up, eyes wide open and hair standing on end, and no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rl : "Thank....you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she opens her arms as the two animals leap out and start scratching Kith and Ruth mercilessly. Sath stare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zement, then turns back in time to see the girl do a flying roundhouse at her. She backflips and comes down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ready position, blades exten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Who are you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irl lands and flicks her pigtail backwards, smirk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Saotome Ranma, 2nd generation of the Saotome Anything Goes school of indiscriminate grapp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>and martial art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takes this in, then straightens up into a rest position, scratching her head with her bla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Didn't that girl say Ranma was a gu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Yeah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A figure like that, the girl has either very bad eyesight, has never seen you before, is crazy, or else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BANG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Or else what....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is busy grinding a hammer in Sath's head as Ruth and Kith are busy trying to get the two animals off the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tar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A...A....Akane... how did you break fre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lets go of the mallet and stares at her wrists, a little reddish but free from any constraints. She flexes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gers and hand, then rotates her wrist. She smiles weak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 guess I just broke fre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ster than both of them register, Sath is up and holding Akane against her, blades pressed against her ne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gapes as Akane struggles fiercely against Sath's grip, which doesn't yield one little b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H...how did you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You didn't think so simple an object could hurt me, did yo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Now... can't we talk this over? We ARE both after the treasure, no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A good plan ours was too, just to send you home without a scratch and leave us to find the treasure.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you had to ruin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t's our family's heirloom! How could you just take it away like that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It's mone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Why not split i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We would, but I doubt you people would be willing to spare the amount we want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Can't we look and se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Ranma! Who gave you authority to gamble MY family's heirloom treasure away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Shut up, tomboy! I'm trying to save your skin her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Tomboy!? Me!? What about you then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looks shocked as Akane easily breaks her grip on her and walks over to Ranma, fists clenched. Both Kith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have stopped struggling to get the animals off them as well, as all four stare at the scene before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and Akane are yelling at the top of their voices in a heated argu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My disposition's better than yours anyda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Smart talk from a perverted transvestit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Who's a transvestite, uncut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Ah... excuse me, but I thought we were having a hostage situation here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bang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/Ranma (C) : "Keep out of this, you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massages her jaw as the two continue bickering, then joins Kith and Ru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Time to get roug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hree nod, then pull out thick metal rods from their thigh pockets and run up to the two arguing peop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bam* *bam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falls down, unconscious, but Ranma remains standing as if she had just been knocked on the head by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per wad. She looks up at Ru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Did you hit m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: "Yes, I di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That didn't hurt. It doesn't even match Akane's mallet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: "No, it didn'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starts hitting Ranma's head a few more times before she goes down, out cold. Sath grabs the two animal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sing, spitting, clawing and biting, and tosses them into a burlap sack she produces from a chest pocket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s, rubbing her cuts as if they were not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We've got them all. Let's start ask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{Ace of hearts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Tell us all you know about the treasu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It's our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and the two men are sitting in the clearing with the strange stone edifice, questioning the group of chai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bound people. So far, they've had no luck in getting anything out of them, and Sath is losing her patie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Look, I know it's an unfair deal, but we're trading you your lives for the treasu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We've already got them, why trad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: "Because if you want to KEEP them, you'd better listen to the lady he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Enough, Rut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stares at Soun straight in the eye, then walks over to him and holds the scroll up in front of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The scroll says the treasure is guarded by all sorts of traps and dangers. You're the heir to it, so I assu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you know something about i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shakes his head, sniff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I don't know a thing about the dangers. I only found this yesterda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appears to consider this fact and thinks hard. Then she nods at Sou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Well then, I'm not an unreasonable woman... I'll do a fairer trad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I'm listen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We'll take you and two other people with us, and we send the rest back home. Once we've got the treasur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we'll split it 3 to 1, and then you go ho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appears to consider this, scratching his chin. Then he looks at Ranma and Akane, sitting besides him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ises an eyebrow. Sath follows his gaze to the tw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Why are you looking at me like that fo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Otosan, what....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Alright, another deal. You get 3/5ths of the treasure, we get the rest and these two go with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no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Fine, agreed. Ruth! Kith! Round up the rest and bring them back to their insertion poin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&amp; Ruth : "Aye aye, Stuff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Don't call me tha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Ranma and Akane watch, the two men start prodding the rest of the group and dragging them to one s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, Mousse, Ryoga, Genma and Happosai are all then tied together again and led off by Ruth, checking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PS to locate their insertion point. As the group disappears into the woods, Sath sighs and sits down beside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oup, her tight suit making not a sound. She smiles at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Treasure hunting is such hard wor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, Soun and Akane stare at each other, wondering what she is trying to do. Ranma looks back to Sath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Why do you do i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We need the mone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What, a normal job won't do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If you knew what it would cost me if I can't find enough money in time, you would kn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Huh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looks at them, then shru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I guess I might seem like the big bad guy here, but I'm not. Hones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Then why are you holding us captiv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I told you, we need the money. You seem to be our best lead, so we use you. And I can't take any risks, I'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seen what your kids over there could d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thinks back to what Akane did to Sath earlier on. He no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But don't you know that all the treasures have something to do with the Tendous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Emotional value, I know. But monetary value... ah, that's what I ne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Why not raid a pharoah's tomb or something? They're certainly richer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Been there, seen this, done tha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hree look at each other confused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hy are you so nice all of a sudde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It's not my style to be nasty if I can help it. But in front of those two men, it's toug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Could you at least let us go then? You have our promise not to run or figh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looks at Akane, then at the others. They are nodd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I guess it's alright. But one trick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No trick, I assure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Don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out even moving, the binds restraining the three retract into simple metal cubes which Sath picks up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ores in her pockets. Testing their newfound freedom, Ranma and the rest stretch. Akane sits down beside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man, curiosity in her eyes. Ranma walks over to Soun and sits down, staring at the sk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Sath, is i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Y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'm Akane. Tendou Akan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extends her hand, and Sath takes it, shaking hands. Akane can see Sath's demeanor soften a litt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Sath, just Sat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stop shaking hands and sit down casually, staring upwar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hy do you need the money that badl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That... well, I guess I should tell you so you won't look at me like some villia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'm not looking at you like that n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shrugs, then extends her left arm in front of her. She pulls back the suit's sleeve to reveal normal flesh under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ath. Then she taps a spot on her underarm three times and Akane nearly screams as the skin parts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chinery underneath her arm is revealed. She flexes her hand and several whirrs and clicks are heard a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ars and micropistons in her arm m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I lost my arm, my leg, goodness knows what else about my body on that trip in the tomb. I was barely al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 xml:space="preserve">when those two, Ruth and Kith, rescued me and got me these prosthetics. I figured I owed them, so 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brought them with me. Then there's that cost of maintaining these circuit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Oh my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taps her wrist and the flesh and skin replace themselves, then she pulls the sleeve of her suit back over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Well, that ends that. I read about this fabled family treasure on an uncharted island north of Japan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came to see if it was real. So far, all our sources indicate it's true. Now... if only we can find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s that why you need us? To help you avoid the traps that might be her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Exactly. But your father doesn't seem of much use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No... no, he isn'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nods, and flexes her fingers as she looks at them. Then she turns around and points to the red-headed gir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king Soun's shoulders, screaming at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That girl over there.... she said she's Ranm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Oh... that, it's a long story... it began when Ranma and his father visited this place called Jusenkyo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Akane explains their story, Sath listens and nods. She raises an eyebrow when Akane comes to part abou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rse where water changes the person into whatever drowned there so many years ago, and how Ranma ended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Niangnichuan. (This is the proper chinese </w:t>
      </w:r>
      <w:r>
        <w:rPr>
          <w:rFonts w:eastAsia="Times New Roman" w:cs="Times New Roman" w:ascii="Times New Roman" w:hAnsi="Times New Roman"/>
          <w:i/>
          <w:iCs/>
        </w:rPr>
        <w:t xml:space="preserve">hanyu pinyin </w:t>
      </w:r>
      <w:r>
        <w:rPr>
          <w:rFonts w:eastAsia="Times New Roman" w:cs="Times New Roman" w:ascii="Times New Roman" w:hAnsi="Times New Roman"/>
        </w:rPr>
        <w:t>spelling. Don't worry if you don't know what it means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ath : "So you mean to say that </w:t>
      </w:r>
      <w:r>
        <w:rPr>
          <w:rFonts w:eastAsia="Times New Roman" w:cs="Times New Roman" w:ascii="Times New Roman" w:hAnsi="Times New Roman"/>
          <w:i/>
          <w:iCs/>
        </w:rPr>
        <w:t>she's</w:t>
      </w:r>
      <w:r>
        <w:rPr>
          <w:rFonts w:eastAsia="Times New Roman" w:cs="Times New Roman" w:ascii="Times New Roman" w:hAnsi="Times New Roman"/>
        </w:rPr>
        <w:t xml:space="preserve"> your fiance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eah, kind of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Uh huh. I se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then, the two men return from the forest and Sath stands up immediate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Aye, all of the lads are going home now, nobody to bother u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Kith, Ruth, let's go then. A treasure's wait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: "Hey, Sath, why'd you let them go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They have nowhere to run, and we would surely be able to hunt them down if we need to. Now, let's get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to the second part of our hun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takes the scroll out from another pocket of hers somewhere on her suit, and opens it. The map only indica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ath to the stone structure they are standing under right now. Sath continues reading the words under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And after you locate the structure, wait until the alignment of the sun is with that of our family nam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there shall the treasure's entrance be revealed. Sounds like Treasure Islan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: "It's nearly time for sunset. I'd wager that's when the entrance is reveal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Then we wait. This is a big island, and I would not want to get lost on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 they sit, and wa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board the Shining Bokken Mark VI, Ryoga is staring out to the island over the railing, gritting his teeth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t of the group are also staring out to the island, angry that they should be so easily defea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I'm going back to the island! I'm going to rescue Akane-sa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We cannot, long haired man program ship's autopilot to go one wa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There HAS got to be a way to get back to that island without getting we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is squeezing the metal railing of the ship into a thin thread as he tries to come up with a way of return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then, Kuno comes to join the group, having just finished his search of the ship and being convinced that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g tailed goddess is not abo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Ah, I wish not to leave the fair Tendou Akane alone as well. I fear that the men have also taken the p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pigtailed goddess with them as well, for I seem not to be able to locate her aboard the boat and I fea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worst. I must return to rescue them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tears in his eyes, Kuno looks out to the horizon and begins yell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Osage no onna! Tendou Akane! Wherefore art thou, Osa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boot* *slosh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and the rest of the group consisting of Genma, Shampoo, Mousse and Happosai kick Kuno into the wa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fore he can continue, and watch as he floats off towards the island, alone. Suddenly Ryoga snaps his fingers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 idea comes into his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I know! Hey, guys! Give me a hand her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points to the floorboards of the ship and begins ripping them up, Sasuke staring in painful silence a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st get the idea and start ripping them up and tying them together into a makeshift raft. When they're don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 can see the galley from his viewpoint, and the missing pot of lobster as w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 : &lt;Oh, THAT's where the lobster went to last night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slosh* *thud* *thud* *thud* *thud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 watches as the group of rescuers jump onto the raft in the water and start paddling with Kuno's bokke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agging Kuno behind them, waving to them and wishing them luck. Ryoga is standing at the prow of the raf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inting into the dista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On to the island and to rescue Akan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he realizes that everyone's rowing in the opposite direction, and that the island is lying in that dire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tting by the stone structure at the clearing, Soun, Ranma, Akane, Sath, Ruth and Kith are all bored out of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ds. Kith is busy sharpening his blades with a whetstone, Ruth is testing his aim with his arm-mounted 'bullet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ppling hooks, while Sath, having exposed her secret, is busy running a diagnostics check on herself. Aka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tches as she removes a portion of her shoulder plating and opens up the circuitry there, then insert a sm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tallic probe inside for a second. Sath looks at Akane as she watches, curious. Sath gri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I lost more than just an arm and a leg, I gues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About that mallet just now..... er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Oh, that's alright. Hardly felt it. I should be apologising about the way Ruth and Kith behaved. They can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quite unruly sometimes. Especially Kit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 kn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crawls over to join the two, sitting down besides Akane. Sath replaces the skin covering and the shoul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ting as Ranma makes herself comfortable besides Akane and Sa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Soun's been telling me, he made a promise to his wife once that he'd find the treasure and bring it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>back, by himself if needed, because he wanted to do the Tendou family proud. Looks like she di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>before he could fufil it, and now he's in a fit over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That's the way the world works, sadl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I still don't see why you need the money. Unless you just want it to be ric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Akane, you tell her. I'm going to check on the equipment n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turns to Ranma and begins expaining it to her as Sath walks over to the guys nearby. She squats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sides them, arms crossed on her kne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Guys, I think this is a bad ide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: "Sath? Is something wrong with your neural circuits? What's a bad ide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This isn't right, Ruth. Those people are there to fufil a promise to a deceased wife. We can rob other si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truly deserted, but not this on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Ach, Sath's changed her mind, eh? That's women for yer, always so fickle and wea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Watch your mouth, Kith. This is a matter of ethic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: "Sath, how many perfectly good plunder sites have we passed up because of your 'ethics'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Several doze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: "Right. And if we keep passing up perfectly good plunder sites, we'll have to find new ones, and that mea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someone'll have to lose out in the end. Just so happens to be this guy's. Way of lif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Ruth, it isn't right! That man over there has made a vow sacred to his name and honor! We can't ruin it 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like tha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ith : "Aye, lass, but remember who pulled ye out of that spike trap in the pyramid that ye went to impale your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self o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Yes, I remember, painfully. But guys, you know I can always find another place, let's just do these peopl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favor, alrigh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: "No way, they can have part of it, but not all. We've come too far to pass this one up. You yourself told 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this was one of the richest sites you've foun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Then let's just take the least valuable things to make it worthwhile and leave the rest to them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No, I say we keep it all and leave these lads their lives as paymen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: "I second that. I say we doublecross the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before Sath can come up with anything else to say, Akane starts yell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Hey, it's sunse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hree look up and turn around to see Akane waving and pointing to the stone structure and the horizon w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eddish-yellow sun is setting, light playing across the edifice. Sath shoots the two a poisonous lo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We'll continue this lat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get up and stand to the sides of the edifice as the sun slowly but surely sets. Soun watches, crying, as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mily's legacy is revealed as the sun aligns with the 'Ten' and its shadow play across the mountain nearb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six people look up to the mountain where the shadow of the 'Ten' word is imposed upon, seeing a mass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'Ten' on the mountainside. Sath takes out a pair of high-tech binoculars from a hip pocket and looks into it, us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electronic range-finder and magification functions to gauge travelling time. She looks at the shadow cast in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forest, and sees that at the intersection of the upper portion of the word where the top stroke meets 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wnwards slanting one, a small cave amongst the trees. She starts poin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Over there, at the top intersection of the word! There's the targe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and Kith pull out their own binoculars to see, and no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: "She's gotten it alright. Enhancing image.... enhancing.... got it! I see a wooden sig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Aye, lad. It says 'Entrance to the Tendou Heirloom'. We've struck gol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passes the binoculars over to Soun, who is crying in both joy and pain, and poi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Look over there, there's your ancestral heirloom, just waiting there for u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takes the binoculars and looks, seeing the entrance there as stated. He no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Yes.... there is my heirloom, waiting for m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and Kith stop looking through their binoculars and stare at Soun, crying as he keeps babbling about h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y he is and how good of great x33 grandfather was to erect that sign there for future generations to see. Ru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wirls his finger around his temple, looking at Ki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Aye, the man's daft as a duck. He doesn't know we'll be carryin' everything off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: "Nop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Figur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continue watching as Soun passes the wet and sparking binoculars back to Sath and starts dancing, hol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en paper fans and hopping from foot to foot. They shrug to each o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: "Alrighty, folks! Time we camp down for the night and start tomorrow morning! Gotta be bright and fre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for the long trek ahea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takes out a small cube from a side pocket (how many do these people have!?) and tosses it onto the fl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few seconds and a flash later, a roaring campfire is burning happily in front of the stone edifice as Ruth go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o the prefab tent and carries out a few rations, tossing them to their captives, Kith and Sa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Ranma chews down onto her bar and begins to chew, Akane examines the strange looking brown bar. S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lks over to join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Don't worry, it's better than it look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Mmph! She's right, it's much better than it looks, and it sure looks worse than Akane's cooking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bang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 slams a nearby boulder onto Ranma's head as Sath watches, then stomps on it, crushing Ranma undernea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. All this happens so quickly, Soun doesn't know that the boulder he was sitting on has moved over to the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de and lands up lying on his back, crossed legs in the air. He calmly goes on chewing his ration bar, think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un : &lt;I've finally found the treasure at last, dear! I've almost fufilled my promise to you. Now, our family na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can know full honor once more! I'm so happy, I want to cry! boohoohoo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Soun starts crying unconsciously, Sath is trying to pull the boulder off Ranma as Akane eats her ration ba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gnoring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*grunt* "I do NOT.... *wheeze*...believe that you two.... *huff*.... are engage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Neither do I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ath stares at Akane for a second, then lets go of the boulder, lifted halfway up, dusting her hands. As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ulder falls back down, Ranma-chan is squashed underneath it again as she tries to claw her way out but is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tially successfu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Come on, Akane. Help me lift this boulder off your iinazuke, alrigh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hy should I? He's such a baka I'm surprised it hasn't killed him ye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Come on, you know he isn't that ba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Get your friends to help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They aren't my friends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Oh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We're just business associates. I'm only grateful to them for saving me back then. I've more than paid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that debt already. We're just doing this last job, and then we're out of the busines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Reall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Come sit here and I'll explai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nods and walks over to sit on the boulder, Sath following, the two of them forgetting who's underneath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We're her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Shampoo go find Ranma now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wayhay! Akane, wait for me! I'm coming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group has berthed at the beachside where they first found themselves on that morning, and are look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round for signs of danger. Ryoga has Kuno slung over his shoulder, and realizing that they're on dry land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ceremoniously dumps the unconscious Kendoist onto the floor with a loud thu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We have to find Akane-san now, before anything bad happens to her! I remember they left in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directio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walks off towards the mountainside, oblivious to that fact and the fact that the footprints in the sand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pointing to the northwest. Shampoo sighs as Ryoga walks into the mountain with a loud crunch and then fa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, daz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I was sure it was this side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Aiyah! Group follow Shampoo, find kidnappers! Come o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stares as Shampoo douses herself with some cold water and meows loudly. Then Genma snaps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g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: "Of course! Cats can see in the dark! Come on, let's follow Shampoo then! Onward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suing bandannas to everyone in the group so they don't get lost, Ryoga ties the lead bandannas onto Neko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's neck and lets her l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beep* *beep* *beep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hat's t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Motion detectors. Set them up at the enemy's insertion points all the time. Your friends have come back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scue you, Akan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es! I knew i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then, Ruth and Kith come running up to Sath, with strange looking visors on their faces. Akane notes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have their blades extended and that those visors are nightvision gogg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: "I think we have company, Sat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Aye, let us have the honor of carving them up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Fine, I'll stay here and guard these folk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yells to Kith and the two run off into the night, activating their light-enhancement attachments as well.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on as the two disappear, Sath quickly hops off the boulder, pulling Akane with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Come on, you three. We don't have much time! We have to warn your friend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S...S...Sath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looks at Sath confusedly. She smiles lopsidedly at Ak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Those men are rogues and mercenaries. I'm not. Come on, get this boulder off of your iinazuk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Oh no! I forgot about Ranma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and Akane start heaving at the boulder, one grunting, one whining as her servos strain to get the boul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f. Akane breaks out into a cold sweat as she listens to the sounds as they push the boulder over and without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t, Sath picks up a paper-thin Ran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One heck of a way to lose weight, girl! Come on, let's go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runs over to shake her father's shoulder, and he wakes up with a sta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Huh? Hah? What's going o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Otosan! Hurry, there's no time to wast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What's going o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Sath's rescuing us! Now let's go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R...r..right behind you, Akane-cha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is waiting at the edge of the clearing with Ranma on her feet now, still wearing her cloth top and grass ski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looks at Ranma and shakes her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You can't get out into the forest like that. He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intercepts the small bundle that Sath pulls from her repacked backpack and throws to her. She unfurls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whist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Nice suit. Headband includ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My SpecialOps suit, just unzip it and get i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nods and undoes her grass skirt, Sath noticing she is wearing boxers underneath. Then she unzips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 of the suit and gets in, the suit zipping up by itself. The suit is a few sizes too large, but Sath just slap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ft shoulder-plate and the suit tightens to Ranma's measurements as Ranma puts on the headba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at moment, Akane comes running up to them, holding Soun's h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Good fit. There's Akane. Let's go! This wa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 arguing with her, the other three people go running after her, Ranma marvelling at the suit's snugnes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acticality despite its looks. As Ranma paces Sath in their flight, she hears Sath mumble somet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Activate IR and Light-amp goggl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mmediately, the metallic headband on her head begins to disassemble itself, reassembling into the goggles Aka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aw earlier on on the two men. Ranma whistles in admiration, then repeats the words herself. Seconds later,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ld is a spectrum of green and white, but very visible. Sath yells out to the rest behind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Turn left on my mark! There's a shortcut to the beach ther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 and Soun, following closely behind, yell their responses, both positive. Ranma can see the turn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ngle trail as they come up to it, and as they turn, Sath yel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Mark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turns around and sees Akane and Soun turn into the turn and follow. She looks ahead and sees the gro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sisting of Neko-Shampoo, Ryoga, Happosai, Genma and Kuno fast approaching their location, just begin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enter the forest. Suddenly Sath pulls Ranma's head down and screa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DOW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and the rest, without conscious thought or action, simply drop to the sand, covering their heads. Just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e too, as three 'bullets' on steel cables go flying out where Ryoga and the rest were seconds ago, and emb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mselves in rock. Cursing is heard, and as the entire party gets up to look, they see four pairs of glowing gr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yes looking at them. Kuno looks at them and then scowls, his bokken extended before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uno : "So, these are the green-eyed monsters that dare take my osage no onna away from me? My beautaciou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lily of the light, hair as fiery as the sun and as thick as blood, roses would pale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turns around and stomps Kuno's head into the ground before turning to face their opponents. Four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owing eyes start walking towards them, their footsteps eerily sil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Oyajii? Is that you? Ryog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and Genma look at the fast approaching pairs of lights as they step into the moonlight. They step back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rprise as Ranma and Sath are revealed under the silvery moonlight, followed by Akane and Soun. Genma ca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lp but cry when he sees Sou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: "Tendou-kun! Are you alright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Yes, Saotome-ku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: "Damn you, Sath! Have you suffered a short-circuit somewhere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other two glowing eyes quickly approach the group and Ruth and Kith appear, blades at the read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Always told ye Sath was an unstable one, even before the lass's operatio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: "Sath, are you helping these peopl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our people in suits look strange and otherwordly in the moonlight as the group looks on, even more so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ir IR and Light Amplification goggles on, glowing greenish white. Akane and Soun join the rest of the group 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teps up besides Sath and the two face the m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Why, yes I a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{Welcome to the Human Race...any Race.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is early night in Japan, and on an uncharted island north of it, that night is the beginning of a whole day. A p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men in strange, armoured and skintight suits are facing off against a group of experienced martial artists u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moonlight on a beach, in a Western showdown. Those two men are looking warily at the newly defect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mber of their group, eyeing her wari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: "Sath, what are you doing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I figured that I couldn't change the minds of the two of you, so I decided to help these folks in any way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ca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An' why's that, las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I know it's unreasonable of my to ask you people to back off this site and find another, but I know what i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like to lose something when it is so close, I can touch i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Ye lost ye arm, leg, and most of ye body, didn't ya, las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Exactly. This man here has a right to his heirloom, expensive as it may be. I don't want to deny him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little bit of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: "Think of the MONEY you're missing out here, Sath! The improved prosthetics you could hav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I'm barely human anymore, why should I care about money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looks at Sath, thinking that being compassionate is alone making her more than human. Ruth snort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empt and disgu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uth : "I knew we should've left you to rot in that pyramid, Sath. You weren't worth the money we spent sav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your lif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I know. Now, we can either do this the easy way and find somewhere else to get our treasures from, or w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do this the hard way and you people lose a few limb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But not before we make you lose a few, las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goes into a half crouch, left arm extended and right arm tucked besides her ribs, ready for their next m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and Kith look at her, fingers flexing. Then they relax and retract their blad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: "Fine. We'll do this alone. Come on, Kith! We're getting that treasure without Sath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Aye, lad. Best thing ye said all da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thout another word, the two disappear into the woods and out of sight soundlessly. As soon as the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appear, Sath just kneels over and places her palms onto the sandy floor, head low. As Soun joins the rest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oup in a celebatory cheer of reunion, Ranma and Akane join Sath and sit by her sid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hat's wrong, Sath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Something they sai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just sighs and nods. Akane wonders just how much of Sath is artificial and prothesis, although she kn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e spot in her is definitely human. Akane pats Sath's shoul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Don't worry, Sath. We appreciate your help... it's awfully nice of you to help otosan reclaim the l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family treasure-heirloo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Yeah, and for actually wanting to help us in the first place. Compassion is what makes us human,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gues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looks at Ranma, whose IR goggles are still on. She taps Ranma's shoul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Huh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e don't need that now." &lt;Get the idea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Right... er... ah... disengage... goggles....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an instant, the goggles begin to disassemble themselves and return to the headband which it came from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ght amplification goggles following. The two girls spend the night consoling Sa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e group, Soun is planning with the rest of the group on their course of a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I know where the treasure is now. It's on that mountain over there. There's a cave that leads into it, an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sign marks it. It's now a race against time to go get that treasure before they d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: "How are we supposed to find the cave again? Those men have probably taken photos of the plac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know where to loo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We have something they don't. Sath... that woman over the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I am only glad that my osage no onna and Tendou Akane are alright, and that no more harm shall c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their way when I am around. Beware the great Tatewake Kuno, scum of the fores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tok* *tok* *tok* *chitter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veral coconuts hit Kuno's head as the chittering and laughing of monkeys from a nearby tree call out, ea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conut bouncing off his head and landing in the hands of the people discussing their pla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turns around and points a bokken accusingly at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You curs dare mock the mighty Tatewake Kuno, age 17, Blue Thunder of Furinkan High! Then taste 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wrath, vilespawn! Haa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onkeys scatter as Kuno proceeds to chopping the tree they were sitting in down. After the seventh strok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tree begins to creak as it bends over. Kuno gives a smug look as he rests his bokken on his shoulder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ug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Feel the wrath of my sword, curs, and forget not the power of... oof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kerash* *bang* *bang* *bong* *bing* *thud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ree comes crashing down onto Kuno's head, bouncing several times and  piledriving him into the sand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oup continues their discussions, sipping the juice out of their coconuts with bendy straws and little pa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mbrell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Ah, what a nice night. Too bad I'm not out collecting my babies and keeping them safe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then, a coconut hits him in the head courtesy of Ryoga, and Happosai suddenly draws out several Happ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i Karin bombs and lights them at the same time. He stares at them and wonders why he did that, when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BOOOOM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ireworks display can be seen from the top of the mountain where Ruth and Kith are camping for the nigh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he two are temporarily blinded as their light-amplification goggles burn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wn below, several blackened and very angry people are staring at Happosai as he wonders what he just di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ndering what compelled him to do that. Soun is holding the remains of the scroll in his hands, the blacke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ains crumbling as he trembles in r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Master! What did you think you were doing!? Look at the scroll now, it's ruine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looks at Soun, who is staring laser beams at him. Then Soun suddenly breaks out into tears, sniffing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y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Boohoohoo! Now look what you did! I lost the only lead to the treasure! Boohoohoohoo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comes running towards the group, having been out of range of the explosion but definitely noticing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sees Soun carrying the blackened remains of the scroll, and gas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Otosan! The scroll....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Is ruined, I know! Boohoohoo! Now how am I going to find the treasure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comes down to join the group with Ranma in tow, tapping her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Don't worry, guys. I have it all in here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morning, on the beach by the seaside, several figures lay sleeping in their tents, feet sticking out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trances. One person, however, is keeping watch and walks tirelessly around the perimeter of the camp as a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st cloud blows by. She looks at the cloud, then at the forest. Something beeps on her wrist, and she holds u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wat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Seven O'clock. Just right. WAKE UP, PEOPLE! WE'VE GOT A TREASURE TO FIN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lace is a frenzy of sudden activity as everyone abruptly wakes up from their sleep and hit head first in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nt's low roof. Sath stares as several tents are carried off, wrapped around a person, into the rock face nearby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o the sea. She slaps her head, shakes it, then sighs as she observes the scene of chaos before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&lt;How do these people get by anyway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ter, after a breakfast of more coconuts and a few fishes, the group is assembled and Sath is giving them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st minute wor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We split up into two groups, alright? If I know those two, they'll try to take on one group at a time. M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Tendou, I know how important this is to you, so my group'll try to draw them away first, got i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Yes, Sath-sa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No question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oup : "Non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Let's go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ragging Ryoga along with a steel cable wrapped around his waist, Sath walks off in a different direction alo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two others, Ranma and Ak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 on a small mountain, a chill wind blows. It enters the poorly zipped entrance to a nylon tent and a person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kin-tight suit shifts uncomfortably. Then he sneezes himself awak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Ach, that be the last time I let Ruth talk me into making stupid camping ground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rubs his eyes and crawls out of his tent, his hair tossed about by the strong, chilly wind. He shivers slightl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talks to him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Turn up the heating, laddie, you're freezin' out he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Turning up thermosta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smiles as the suit responds to his request and increases internal heating. Looking around, he notices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is already up and surveying the island. Ruth puts his binoculars down and sighs as Kith walks up besi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: "They've left in two groups. Probably trying to split us up. Let's take them on one at a ti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Aye, lad. I still feel sorry for Sath thoug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: "Her? Don't. Her ethics and emotions always got in the way, even though she's mostly machine by n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Those boys at RobPros Corp. really knew their job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Aye, lad? You there? 'Ello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goes blank eyed as he says this, remembering. Kith waves a hand in front of Ruth, but knows that if Ru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es into one of his trances, there's no waking him until it's d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"Pull her out, for God's sakes! She's dying down ther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"Aye, lad! I'm trying, I really am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The two men are wearing DesertOps suits, sandy yellow armoured swaths of cloth with goggles and sand fil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ight now, Ruth is looking into a pit, a spiked pit where tomb raiders were supposed to fall in if they were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careful. Kith is on the other side, three 'bullet' grappling hooks embedded firmly into the stone above him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slowly lowering him into the pit where another member of their party fell into. She was lucky not to have spik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her head in the first place, though she is screaming in pain from the places where she WAS impaled on. As K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slowly reaches her, she looks at him, shivering and pa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Sath : "K..k..kill me... the... pai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Kith : "Nay, lass. We'll get you out and alive, don't you worry... our boys are already at the extraction poin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</w:t>
      </w:r>
      <w:r>
        <w:rPr>
          <w:rFonts w:eastAsia="Times New Roman" w:cs="Times New Roman" w:ascii="Times New Roman" w:hAnsi="Times New Roman"/>
          <w:i/>
          <w:iCs/>
        </w:rPr>
        <w:t>waiting. Whoop, easy now las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Kith carefully ties several lengths of steel cable around Sath, then attaches the upper end onto a hook. He loo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up and takes aim, firing a small, portable pulley into the roof of the pyramid corridor, the hook tied to a ro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on the pull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Kith : "Ready when you are, Ruth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uth : "I'm ready! Pull her ou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Looking at Sath, Kith gives her a thumbs-up, smiling weak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Kith : "This may hurt a bit, Stuffy. Grit tight, he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Kith passes Sath a piece of cloth, which she bites. Kith slowly pulls free her arm, impaled at the shoulder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hand by a spike. Sath bites the cloth tight, not making a soun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Kith : "There's a brave lass. Now your other ar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Kith slowly removes Sath's entire body from the spike-trap eventually, and yells to Ruth after several hou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Kith : "Pull her up, nice and gentle! She's lost a lot of blood, so we'll have to hurr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uth : "Got i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Kith watches as Ruth pulls Sath up quickly but smoothly, the pulley making not a squeak. Then Kith sets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cables to pull him up, and as the two retrieve all their equipment, a radio transmission comes throug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Voice : *crackle* "Team OPs, RobPros has arrived and is waiting for victim. Proceed to extraction point n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uth : "Got it, Sphinx Grand. Over and ou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Nodding to Kith, Ruth lifts Sath up by the shoulders and Kith by her feet and begin to run. All this while, Ru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is talking to Sa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uth : "You'll be alright, baby. We're gonna take care of you, you're not going to die! Hang on there, you'r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</w:t>
      </w:r>
      <w:r>
        <w:rPr>
          <w:rFonts w:eastAsia="Times New Roman" w:cs="Times New Roman" w:ascii="Times New Roman" w:hAnsi="Times New Roman"/>
          <w:i/>
          <w:iCs/>
        </w:rPr>
        <w:t>tough one I know. You'll be good as new when we get you out, I promis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Kith looks in front of him, at the exit point, as Ruth keeps talking to Sath who is barely coherent now. He loo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at her wounds and shakes his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Kith : "Forget it lad, she's too far gon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uth : "NO! I will NOT forget it! Sath! Listen to me! Stay awak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uth looks on as Sath's eyes flicker a little and open as wide as their weakened state will al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uth : "Good girl. Knew one fall into a spiked pit couldn't kill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Sath : "I... will.... die soon, you... kn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uth : "No you aren't! There's the plane! Get her on now, Kith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A massive, black and sleek looking plane is waiting for them at the exit of the pyramid, several armed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armoured men gesturing to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Guard #1 : "This way, sirs, hurr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Guard #2 : "The surgeon is waiting in the left w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Guard #3 : "Allow us sir. She'll be fine." &lt;My God! She's hardly bleeding! She's lost too much blood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Kith and Ruth pass Sath into the guards' arms and they carry her off into the large and half-hollow left wing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the plane as the two men look at each o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Kith : "Aye, lad, she'll be fin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uth : "What will she think of u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Kith : "She'll forgive us, lad. Ach, I'm thirsty, I'm going up firs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uth watches as Kith climbs aboard the plane and disappears down its vast corridors, then looks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uth : &lt;What a cloudy sky it is today. They look like giant silver puffballs.... beautiful. Maybe there are ang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</w:t>
      </w:r>
      <w:r>
        <w:rPr>
          <w:rFonts w:eastAsia="Times New Roman" w:cs="Times New Roman" w:ascii="Times New Roman" w:hAnsi="Times New Roman"/>
          <w:i/>
          <w:iCs/>
        </w:rPr>
        <w:t>on those clouds, waiting for Sath... no.... don't go there, Sath...don't leave me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.....and when I woke up, I thought and felt that someone had just cut me open and filled my insides with jun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group of four are running down a jungle path that winds around a small mountain, through several ho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rings, and through rough jungle terrain. Sath is explaining how she ended up that way as they run, to provid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istraction from the possibilities of their possible failure. Right now, she is resting against a small boulder, wait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Ranma, Akane and Ryoga to catch their brea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In a way, you were, righ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Yes... I felt strange when I woke up. Then the people at RobPros told me what happened, that I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infinitely lucky to be even alive after all the injuries I suffered and all the blood I lost. They told me I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'barely bleeding', which meant I had lost quite a few gallons of the stuff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t... must have hurt... to know what you had beco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ath : "I realized most of my body parts were mostly artificial, so were my limbs... most of me anyway. It's not s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ba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&amp; Akane : "Mostly artificial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Well, those organs that didn't get completely spiked were salvaged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Guys, I think we have company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roup turns to look, as a crashing is heard through the bushes nearby. The three sitting people get up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dy themselves for a fight as the crashing gets closer. Finally, it comes up to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rashcrackbonkgop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more groans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Otosan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and the group comes rolling down the hill, legs and arms akimbo as they roll about on the floor. Akane ru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ver to help her father up, and he starts to c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Boohoohoo! I'm so useless! I got the group lost and then we ended up her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yoga : &lt;I thought getting lost was </w:t>
      </w:r>
      <w:r>
        <w:rPr>
          <w:rFonts w:eastAsia="Times New Roman" w:cs="Times New Roman" w:ascii="Times New Roman" w:hAnsi="Times New Roman"/>
          <w:i/>
          <w:iCs/>
        </w:rPr>
        <w:t>my</w:t>
      </w:r>
      <w:r>
        <w:rPr>
          <w:rFonts w:eastAsia="Times New Roman" w:cs="Times New Roman" w:ascii="Times New Roman" w:hAnsi="Times New Roman"/>
        </w:rPr>
        <w:t xml:space="preserve"> job?&gt; "Now what do we do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the rest of the group pick themselves up and look around, Sath listens to something attentive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People, guys, hello?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roup keeps talking amongst itself, forgetting her altogether. Sath calmly removes a megaphone from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pack and taps it, after setting it to full volume. She covers her ears just as the resulting high-pitch feed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ne rings through the forest and the teeth of the members in the group. The group turns around now, all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ention in the world on Sath, as their teeth vibrate uncontrollably. Sath smiles and puts her megaphone back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backp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I think we're about to have company! Liste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listens, as they lean to their right and cup their ears. Sath scratches her head in bemuse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thud* *thud* *thud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ath nods to the group as the footsteps get closer, and they hide in the bushes just in time as Ruth and K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ear from the dense foliage, blades exten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: "Damn, where'd they go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Can't all have camo-suits, laddie. We'll find the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: "And when I find Sath, I think I'll try to talk her out of this stupid ethics proble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Aye, lad. Let's g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and Kith look around one more time, then walk off down the hill, boots sloshing in the water. Everyone l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 a collective sigh of relief. Ruth turns around curiously as he hears the strange whistling s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: "Huh? Kith, you hear t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Hear what, la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: "Strange, I thought I heard sigh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It's the sighing of the wind then, lad. Let's g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soon as they disappear from sight, the forest comes to life as the members of Group Ranma come out from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ding places. Sath assembles everyone in a closed ring and holds a quick confere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We only have so long before those two catch on and go to the cave to wait for us in ambush. We'll hav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ush it a littl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It's a race of minds the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I've consulted my maps and I know where to find the cave. Chances are, they know too. Come on, we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to get there before they do! Follow m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breaks off in a marathon sprint up the hill, the group barely managing to catch up with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{Switch/Off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ath is standing at the top of the hill they are standing on, a huge river roaring at its base. A huge bridge spa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hill Sath is standing on and the mountain in the distance. Sath is gesturing to the others to hurry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Hurry, guys! No time to los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Huff.... puff.... I will never doubt the benefits of jogging agai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I didn't think you should, you never got any in the first plac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BAM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Let's go. Ranma can catch up lat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ath stares as Ranma arches up into the sky and comes crashing down into the forest, birds squawking, as the re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 the group catches up with them, gasping. Sath points out into the distance as soon as the last person catch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There's our mountain, and your treasure, Mr. Tend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walks up to Sath and nods, scratching his chin. Then he turns around to the group, panting, gasping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ning against anything solid behind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Hmm... yes, I guess so. Come on, what are we waiting for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oup : "We're waiting for our breaths to catch up with us, BAKA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stares at the group, wide eyed, moustache quivering. He squats and starts to cry, sniffing occasional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Boohoohoo! You're all so scar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looks at Akane in surprise, who shrugs and gives Soun a blackened lo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sewhere in the jungle, Ruth and Kith are heading back the way they came, curs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: "Damn Sath! She knows all the best places to hid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Aye, I'll second tha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: "Where the hell did they go, anywa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Don't know, laddie. I don't suppose the answer's going 'ta drop out of the sky now, eh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..............eeeaaaaaaaaaaaaaaahhhhhhhhhhhhhhhhhhhh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rash* *freck* *crush* *chitter* *squawk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right into Kith's open arms drops Ranma-chan, scratched and bruised from Akane's wrath and the fall thr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orest canopy. Ruth looks at Kith disbelievingly, eyebrows rais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: "You have a gift of the gap, Kit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Aye, fifth time this month. I must be getting good at thi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out another word, the two tie Ranma up with steel cables, then take out some smelling salts and place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der her no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ough* *cough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Yeeew! That smells, Akane! Whaddaya cooking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opens her eyes and crinkles her nose in disgust as the smell of ammonia hits her like a mallet. She trie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t up, but realizes that something is keeping her stiff in the midsection. She looks up and stares into the eye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and Ruth. Shock shows on her face clear as dayl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Oh... er, hi... guys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Morning, lass. Good day for a walk, eh? Get up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helps Ranma up and keeps a hook on the steel cable tied to Ranma, then pushes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: "You're going to lead us to the group, girl, n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Why should I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appears in Ranma's face with several knives and a wicked, sadistic gr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Because you're going to lose a lot of yourself if ye don't start walking, las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gets the general idea and starts walking in the opposite direction. Ruth tugs at her cable and yel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: "The right side, lady! Getting lost like that friend of yours isn't going to help you very much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hrugs and begins walking slowly, in the right direction, grinning inwards at how Ryoga must've cau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men a world of headaches getting lost all the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e hill, the group is staring at the old, wooden, and mossy bridge spanning the distance between them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ountain. A wind blows and the bridge rocks gently, squeak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Bridge no look strong enough to hold old perver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It doesn't look strong enough to hold m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Shampoo just said tha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looks around, hoping for another way across, but finds nothing. He stares at the bridge and the low-ly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uds that blow across it in a wet breez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Couldn't we build another bridg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looks at Mousse, who shakes his head and ha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sse : "Hey! I don't have a bridge hidden in her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Then some of us will have to lose mas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looks at Genma, who backs o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: "Why's everyone looking at me? I'll turn into a panda if you want me to lose weigh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tosses him into the raging river below and look at each o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Much mass lost already. Rest of us can change into cursed form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Right, and the rest of us will have to take it easy. Now, who's got some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rustle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....compan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rustle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RU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oup : "AAAAAAH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breaks out into a dead run across the bridge, dust cloud forming behind them as they run acros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ist and slick bridge without a hitch. Panting, they look behind them and see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monkey crawling out of the bushes, chittering. It looks at them on the other side curiously, then puts 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ntative arm onto the brid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rumple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bridge disintergrates and disappears into the deep ravine as the monkey screams and runs back in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hes. Eyes widen and spectacles are adjusted as they observes the spectacle unfold. Sath turns around, wip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igsweat off her head, and shrugs innocent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We got across, that's the good thing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*sniff* "Boohoohoo! How are we going to get BACK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Good question. I'll think of something later. At least now Ruth and Kith won't be able to get the treas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easil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thud* *thud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looks as two figures appear on the opposite side of the ravine, steel cables from their arm-moun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vices embedded into the rock beneath them, holding a familiar redhead in their arms. Akane's jaw drops all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y down the ravine like a red carp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Ranma? Captured and bound?" &lt;Talk about changing hostage situations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: "Ooooi! Sath! You listening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yells across the ravine, and echoes several times. Sath takes her megaphone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Yeah, I can! Whaddaya wan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: "We got a friend of yours here! Fell right into our hands! We'll exchange her for the treasur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stares at Akane, the world darkening and fires blazing from behind them. Akane shrinks benea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rutiny and suddenly grabs the megaphone out of Sath's ha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Ranma-baka! How could you fall into their hands just like that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grabs a megaphone from thin air and yells back as Ruth and Kith stare at the broken steel cable in sho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Kawaikunee iinazuke! If you didn't punt me all the way up, I wouldn't have landed in their hand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ou really did land in their hand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Of course, tomboy! Only a person with such lousy co-ordination could have such lousy aiming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HAT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Ngaah! You got a chest like a man's! You can't cook and can't even drown properly! And you-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BAM* *CRUSH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megaphone slams Ranma in the face, followed up by a massive boulder which ensures that the megaphone i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mi-permanent feature on her face. Ruth and Kith stare at each other, then y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: "Very smart, you've removed our only bargaining chip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stares at Akane, who is panting heavily from the exertion. She is holding onto Ryoga for support as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rehends what Akane just did. Then she stands up and yells back to the two m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Well, then, be off without you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stares as the two men retrieve their grappling hooks and take long, tubelike objects from behind them. Sath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yes widen as she sees them loading cylindrical things into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DOW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veryone drops as a missle flies out a tube and slam into the rock face behind them, causing a massive explos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bits of rock to fly out and pelt the group painfully. As Sath looks up, a rock slams her in the face and she roll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ver, clutching her face. Akane looks up in time to see Sath go over the edge of the ravine and barely manages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awl over and grab her arm in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Sath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opens her eye and looks up. She realizes that she's hanging over the edge of the ravine and is only al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Akane's help. Akane stares at Sath's face, bloodied and marred, and to her horror, one eye burst op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Pull yourself up, Sath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stares behind her as the second missle is fired. Akane looks up and sees the same thing. She screa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NOW, Sath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she shakes her head as Akane watch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No, it's about time I left this world. I've brought you people enough trouble, no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hat are you....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Akane, the treasure is just up this mountain. It should be clearly marked by a row of flowers growing alo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the ledge winding up the mountain on the other side. Saw it in the binocular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Sath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looks at the woman, and she gives Akane a sm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h : "Let go, Akane. You can't do anymore for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nods sad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'm sorr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and Sath let go at the same time and both men on the other side stare as the woman goes hurtling dow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vine, spreadeagled. Ruth goes to the extreme edge of the ravine's ledge and flattens himself on the rock, star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: "SAAAAAAATH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disappears into the water with a splash and doesn't surface again. Ruth stares helplessly as the sec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sle impacts against the mountain and explodes, even as the group makes good their escape follwing Ak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: "No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squats besides Ruth and shakes his shoulder, shaking his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Aye, forget it laddie. She's gone, and there's only the treasure left. Come on, let's go get it before they d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looks up and drags himself away from the ledge, then stands up, staring into Kith's face. Then he looks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sigh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: "You're right, Kith, there's only the treasure lef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uddenly, he looks up and gives the man a hard right hook that connects with a loud crack and dislocates Kith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w and runs over to Ranma, kicking the boulder away and lifting her over his shoul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: "You caused all this in the first place, Kith! You shouldn't have launched that missil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gets up, rubbing his jaw, and relocates it with a crack. He smiles, blood streaming from his ja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Aye, lad. But you fired the second missil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: "I didn't know Sath would want to kill herself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You still fired it even after she fell and you saw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: "It was a reflex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Reflex didn't save her the first ti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gets a distant, faraway look in his ey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: "No, it didn'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y now Ranma is waking up and looks up through a blurry haze. But it clears up as soon as she sees K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ging towards Ruth with a wickedly sharp blade, headed straight for his hea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RUTH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returns to the real world and sees Kith headed for him, impossibly fast. He tosses Ranma aside to safe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conds before Kith pierces his chest armour, penetrates his heart, then removes it, blade bloody. Ruth falls to 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ees, muttering something, staring straight a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: "To honor Sath's request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turns slowly to face Ranma, a blood trickling out of his mouth, in a sm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: "Stop this madman, gir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falls over, eyes open, dead. Kith huffs and smirks at the dead corpse, pushing it with the toe of his boo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Bah, he was always smitten with that lass anyway. Huh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bam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bounces off a tree and gives Kith a fist across the face the second he turns to look, and he falls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round with a loud thud. Ranma lands on her now opened fist, and flips herself upright as Kith gets up. Ranm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Y...you... I... I just smashed you with my.... kachuu tenshin amagurike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looks at her fist, wondering what went wrong. Kith gri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ith : "Aye, lass, but ye didn't think I'd be more.... </w:t>
      </w:r>
      <w:r>
        <w:rPr>
          <w:rFonts w:eastAsia="Times New Roman" w:cs="Times New Roman" w:ascii="Times New Roman" w:hAnsi="Times New Roman"/>
          <w:i/>
          <w:iCs/>
        </w:rPr>
        <w:t>durable</w:t>
      </w:r>
      <w:r>
        <w:rPr>
          <w:rFonts w:eastAsia="Times New Roman" w:cs="Times New Roman" w:ascii="Times New Roman" w:hAnsi="Times New Roman"/>
        </w:rPr>
        <w:t>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ith folds a sleeve on his suit up and flexes his arm, then rips the skin away to reveal an armoured robotic ar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n more imposing than Sath's one. Ranma mutters under her brea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Ohshit, this guy's a damned Terminator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Like it, lass? Those boys at RobPros weren't there just for Sath, ye kn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examines her own suit, thinking of the name all of a sudd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&lt;SpecialOps? What kind of a name is that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Not a bad looking suit you have there, lass! Fits your hair colour... and your soon-to-be-spilled bloo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charges towards Ranma impossibly fast, as Ranma backs up against the ledge. At the last moment, she lea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as Kith tries to grab her, and looks behind her in mid-air, expecting Kith to be screaming and falling to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om. Instead, she sees Kith right behind her, grinning like a mania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Ye didn't think I couldn't stop so suddenly, did y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does a full spinning kick in midair and connects squarely in Ranma's ribs, sending her flying into the for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wn below with a grunt. Getting up, Ranma looks at Kith as he comes down on his feet with a loud crash, flex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ha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First you, then your friends. I can easily say that an ancient trap got Sath and Ruth, no questions ask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This is just all to eas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gets up, rubbing her mouth as she stares at Kith, trying to assess his abilit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&lt;This bugger's a damned nut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rubs her ribs, trying to feel for broken bones or any other injuries, and comes up against something hard.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els like metal. She smi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&lt;Armour! Of course!&gt; "No, this is the most difficult sett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nning around the mountainside with Akane in the lead, the group makes good speed as the image of spee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siles push them on. Running besides her, Ryoga looks at Ak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Akane-san! Where's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She fell into the ravin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.....Ranm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Ranma? Don't know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shrugs and keeps running, thoughts of him and Akane living happily ever after without Ranma run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ough his brain. He doesn't realize he's drooling like a nut until Shampoo slaps him awake, holding a wet du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front of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Ryoga wake up and stop drooling! Shampoo nearly get we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tosses the duck aside and keeps running when Akane suddenly stops with a screech, and every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iles up behind her in a heap as Ryoga stops just as suddenly and everyone crashes into him. Akane look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ound. Soun pulls himself out of the pile and walks to Akane's s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Akane-chan! What is i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 think this is the place, otosan. Help me find a ledge running up the side of the mountain! There sh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be some flowers growing the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then, Mousse comes quacking up besides Shampoo with a bunch of yellow roses in his wings, offering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her. As the two of them turn around to issue the order to spread out and search, Akane stares at the ros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walks over to the duck and kicks him away, grabbing the flowers as they fly out of his gri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ellow roses! Yes, these should be the flower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sse staggers back, quacking weakly, staring at the yellow blur meant for Shampoo in Akane's hands. Then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es a blur form reaching down, feels her grabbing him by the wing, and stares straight into her f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Mousse! Tell me where you found thes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sse (C) : "Quack quack, quaaaack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sse points a wing upwards, and the group crane their necks to see the ledge, high above, ending abrupt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a break. Soun blinks, then breaks out crying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Boohoohoo! No! The ledge has been ruined! Now how are we going to get up there!? Boohooohoo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Otosan.... don't be so sad.... we can think of something, I thin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looks just as sad as her father as she tries to console him, and Ryoga knows just how sad sad can be.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its his tee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&lt;I can do this!&gt; "Akane-sa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looks up at Ryog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es, Ryog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&lt;I CAN DO THIS!&gt; "Wait here, Akane-sa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stares as Ryoga disappears into the trees, then comes back with several bundles of vine, some logs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 boulders. The group blin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How'd he do that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I found these last night on my way to the tents, so I put them here in case we needed them and put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few signs here and there so I could find the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Oh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looks to the rest of the group, then back at Akane. He drops most of his stuff except a vine tied to a ro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a lo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Akane-san, wait for me. I won't let you dow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Ryoga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yoga looks up above him, target in mind. He puts the vine in his mouth and the log following, then start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mbing the rock face, leaving several dozen holes and indentures in the rock as he makes his way up the led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ce up there, he looks at a likely spot and punches a hole into the wall, and hammers the log in halfway. Then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kes the vine out of his mouth, deciding to mouth-wash the itchy sap away later, and tosses the side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ck over. Then he yells down to the gro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Throw me the boulder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stares at each other at the nearly impossible request, seeing that the boulder is about seven meter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ameter and almost impossible to lift without getting chronic back pain. Ryoga looks down at the group as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e at each other, wondering who's up to the job. Ryoga closes his eyes and grits his teeth in pain at what he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to 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Akane-san!" &lt;FORGIVE ME, AKANE-SAN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looks up at Ryoga, who is almost crying at the job at hand. In fact, he is already quivering as he takes out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ape recorder and hits the "play" button. Ranma's pre-recorded voice blares from the superwoofers lik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ashing of thun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aker : "Baka! Kawaikunee! Hair like straw! Swims like a rock! Chest like a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*BANG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HAT DID YOU SAY, RANMA-BAKA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grabs the boulder before it falls off his face and puts it to one side first as he sweeps away the recorder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mains. Akane stares for a while, burning in anger that even Ryoga would use Ranma to insult her.... before s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lizes what she just did and Ryoga's reason for doing it. She yells at Ryoga apologetical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Oh my, Ryoga! I'm sorry I did that! I... I thought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sighs in relief that Akane has forgiven him. He yells back d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Sorry about that, Akane-san! I thought 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 know!" &lt;What do I know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yoga loses himself in a fantasy world for a few seconds before wiping the blood off from under his nose and set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work on the boulder, carving a cable car from it. Sounds of bashing and smashing can be heard, and the gro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oids the occasional rock shower. Finally, Ryoga dusts his hands and removes his bandanna-dust mask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ding at his work. He lifts it and ties it to the vine's other side, glad he wound several lengths together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ght, and lets it fall slowly, using his own hands to gauge the car's f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Get on, everyon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roup looks at the innovative idea Ryoga came up with and cheer for a second before piling in. Ryoga is bus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ing his chi levels up when Akane yel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Lift us up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closes his eyes in concentration as he grips the vine, and PUL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Hyuugah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ar comes up in a second, and when Ryoga looks inside, he can't see anyone. Then he looks down and se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veral smears that resemble the group that WAS in the car a second ago. He blinks for a few seconds, then hel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's smear out of the car first, apologising all the way. Finally, with everyone on the ledge, they ru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hops and somersaults as Kith does a sweep kick, clearing a tract of dirt in an instant, followed by a hi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oundhouse kick using the momentum of the sweep. His kick whistles in the air as it barely avoids Ranma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armoured stomach, Ranma arching straight back to avoid it. Then she grabs the leg before it goes down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econd she lands, begins to spin, grunting with the eff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&lt;If I were a guy, this would've been easy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after a few seconds of evaluation of her suit, Ranma decides that the curving chest armour is definitely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men. She builds up speed now as she begins to spin Kith faster and faster, still holding onto his leg, gai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credible momentum. Her arms are screaming as they threaten to pop out of their sockets, but she doesn't let g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on the other hand, has his eyes closed as his gyro system goes hayw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Whoahwhoahwhoahwhoahwhoah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And AWAY we go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ets go of Kith in the direction of a massive redwood, all the rocks having long ago been smashed. Bir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animals scream and squawk, chitter and complain and vacate their home as the tree shakes mightily up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's impact. The tree (growing here of all places!) groans and falls over as Ranma leaps out of the way, fur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ushing Kith under its massive we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ing engaged her mask/filter long ago, Ranma isn't bothered by the dust cloud that is raised, but is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thered by the question of whether Kith survived this slam. She finds out soon enough as Kith comes leap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 from the dust cloud, arms extended and aiming for her neck. Ranma gives him a hard backhand to the fac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ces as her armoured glove connects, the impact vibrating and hurting her fist very much. Kith lands on his fee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bbing his face and smil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Not bad for a lass, eh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Lass my as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And a beautiful one it i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stares at the monstrosity before her, most of his suit already ruined along with most of his skin as well. S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n see the slick metal coating underneath, shiny and unscratched. So far only Kith's head and face have surviv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ombat intact, something Ranma is grateful for. But this comment stings her quite badly though, as though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an extremely hentai Kith go through her head. She bites her lips and readies herself again, staring straight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(C) : "We'll see soon enough. Your ass is going to look really cute when I'm done hammering it with m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fis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oooh, I'm sooooo scar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comes in with a flying kick, which Ranma easily ducks and counters with kick straight into his spine,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moured boot ringing resonantly as it connects. Kith doesn't seem affected by it as he lands and spins aroun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st aimed at her head. She uses an armoured portion of her arm to block the attack, sparks flying, and cur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lently as her arm shakes from the horrible vibration that eats into her bone resulting from the par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&lt;How am I supposed to beat this monster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bbing Kith's temporarily stunned arm, Ranma does several dozen kicks in quick succession up and down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dy, the sound of metal banging metal reminding Ranma of herself with a hammer and several dozen nails u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Kachuu Tenshin Amaguriken attack to hammer them in. With a final twist and roundhouse, Ranma slams Kith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d violently, hearing in satisfaction a loud crack as Kith staggers to one side, head hanging loosely to one s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tares as Kith grins even as his head lolls from side to side, and then fixes his head back with a *pung*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A...a...a-cha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Cool trick, eh las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at Kith up and down, trying to assess his weaknesses again. Kith laugh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Nay, lass. I have no weaknesses, so do yourself a favor and commit suicid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breaks something in her head. She looks at her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&lt;Didn't Nodoka say something about that once.... about not being a man.....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feels her body, at the chest especially. Kith watches in interest as she feels her body, hentai thoughts alrea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his mind. Ranma looks up into the sky, dropping to her kne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&lt;He's right. I can't beat him.... not as a girl...... no hot water nearby either....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uddenly starts thinking about the stupid promise her father made when he brought her out on a trai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ip and how she fell into Niangnichuan, the cause of her cursed form now. Kith grins at her absolutely cute pos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gs facing outwards and away from her body as she puts her hands between her thighs and looks down in sh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&lt;He's right. I've shamed mother by being a girl and being unable to defeat this person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Cute pose, las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up at Kith, grinning maliciously. She looks at herself, then back to him, seeing what he mea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Go ahead, maybe you'll feel less pain doing it yourself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laughs as he watches Ranma look at her hands, face dark and downca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uddenly, Ranma's eyes flare up in chi as does her entire body, a bright blue aura burning around her. She stand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, arms tucked at her sides, the light of her aura illuminating the entire for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Not before I take you down firs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shakes his head, tsk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Tsk tsk tsk, little girls shouldn't talk like that to....Ungh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connects onto Kith's mouth with a flying stomp, both feet smashing out his teeth. Kith staggers b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ain, spitting blood and broken teeth like saliv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I'll make it long and painful for you then, lass.... maybe I'll have a little fun on the side too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ith retaliates with a straight jab, then a left hook as Ranma bends her body to use the armour plating to prote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, Kith's punches connecting only with solid harder-than steel metal. Using her added agility not just to defl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ows with her armour, Ranma comes in with an uppercut, then punching Kith in the stomach almost immediate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wards as Kith is still in the air, followed by a leap to follow him as he flies backwards to continue her barr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another dozen kicks up and down his body, each aimed at a human weak spot. As he slams into a tree, Ran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centrates her tenshin amaguriken on one spot in his abdomen, ignoring the pain as her fists strike met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(C) : "Girl my foot! I'll show you what a girl can do! KACHUU TENSHIN AMAGURIKEN </w:t>
      </w:r>
      <w:r>
        <w:rPr>
          <w:rFonts w:eastAsia="Times New Roman" w:cs="Times New Roman" w:ascii="Times New Roman" w:hAnsi="Times New Roman"/>
          <w:i/>
          <w:iCs/>
        </w:rPr>
        <w:t>DOUBLE</w:t>
      </w:r>
      <w:r>
        <w:rPr>
          <w:rFonts w:eastAsia="Times New Roman" w:cs="Times New Roman" w:ascii="Times New Roman" w:hAnsi="Times New Roman"/>
        </w:rPr>
        <w:t>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tirelessly slams Kith's abdomen with both fists over and over again, further driving Kith against and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ree. Finally, the tree breaks and Kith goes flying through it, but amazingly stands up again in an insta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I told ye, lass, my body's indestructibl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Then kill me honorably like a man as I try to kill you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Suit yourself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comes charging straight towards Kith, fist extended, as Kith draws his own fist backwards, electric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ming at his fist in a crackling b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punch at exactly the same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tares at the approaching fist, blue and full of dea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stares at the fist, soft, feminine, and about to be d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a heartbeat, Ranma twists in midair, inverting her entire body such that it actually torpedoes forwards in midai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sing the momentum gained in charge. As she passes underneath Kith's power-packed punch, she se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thing on his neck, a small protrusion, probably exposed when she kicked his head loo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reads "On/Off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ith stares at where the girl's head should have been, a bloody smear on his fist, and the body crumpling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dless. Instead, he stares into thin air and the forest in fro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Aye, where'd the lass go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Ever considered behin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is about to turn around, fist already prepped for a backhand, but abruptly sto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lick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: "Aw damn, the switch. It's ALWAYS the switc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lunk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breathes a sigh of relief as Kith hits the floor, eyes closed as he shuts down. She looks at the power swit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his neck, exposed, and gri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It's always the switch. I wonder why the movie didn't mention thi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laughs like a maniac at the stupidity of the situation before she remembers that the rest of the group is alrea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where on the other side of the ravine, probably finding the treasure without her. She breaks into a run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's body to the ravine, and looks down. Unceremoniously, she throws Kith's motionless body onto the ro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beneath her and watches as the body slams against rock after rock, sparks and blood flying, before fin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aling itself upon a sharp rock, then explod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Now... for you, Rut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ing at the corpse she abandoned about an hour ago, she rolls the body over to face the sky and close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yes, the last thing in his eyes being the reflection of the sky and its beautiful clouds. Ranma doesn't notic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uds arranged in a pattern known to some as "the gathering of the angels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lking to the edge of the ravine again with Ruth's body, she aims carefully and throws the body into the river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in its partner. Looking up again, Ranma stomps her foot in indignation, the incident already forgott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Just like those people to leave me behind like that. HEY! GUYS! CAN YOU HEAR ME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{All that glitters is not gold... or silver.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.....guys! Can you here me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nning up the winding ledge, Akane stops suddenly. She looks down at the ravine, now visible to her as a who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cause of their altitude. She looks around as the voice echoes several more times before dying off. Right beh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are the rest of the group, and with enough warning now, they stop without crashing into each other. Loo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ound, they also hear the echo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Ryoga, did you hear someone shouting? I could've sworn it sounded like Ranm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feigns listening hard, and looks around. He shakes his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No, I don't think I heard anyone shout. Must be the wind. Come on, Akane-san, your family heirl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await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looks unsure as Ryoga grabs her arm and heads up the ledge, having no other alternative since it's har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 lost on a ledge. As the rest of the group follows, Akane looks behi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Strange... I was sure I could've heard Ranm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ck at the ravine, Ranma looks angrily at Ryoga as he grabs Akane's arm and keeps running, using 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dband's built-in binoculars. Her face is a brilliant hue of red as she sees them disappear around the cor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&lt;Ryoga-baka! How dare he feign ignorance of my presence!?&gt; "Disengage binocular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the binoculars disassemble themselves, Ranma looks at the device on her right arm. It resembles the 'bullet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ppling hooks she saw on Ruth earlier on, and she looks at the mountain face on the other s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&lt;Here goes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icking her hand out, she twists her wrist and the three hooks shoot out immediately, embedding themselves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ock face on the far side. She grins to her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&lt;I'm getting really good at this Ops suit stuff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e twists her wrist again and her arm is nearly jerked out of its socket as the cables reel themselves in, dragg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with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WHOOAAAAAH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KERASH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ountainside shakes as Ranma slams headfirst into the rock, dust pelting her as she extracts her face fro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ck. Looking into the hole, Ranma decides that it looks a lot like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kerash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STOOOP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screeeeee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stops AGAIN and begins to complain about the frequent breaks as Akane looks a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 was sure I felt that. And I'm sure it can't be one of those bad guys. It HAS to be Ranm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Ooi! Akane! Soun! Ryoga! Anyon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That is DEFINITELY Ranma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ragging Ryoga with her, Akane goes running back down the ledge as everyone else takes a tea break and break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 the picnic baske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e base of the cliff, Ranma is impatiently tapping her foo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&lt;Where is that uncute tomboy!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Ranma? Ranma! You're alrigh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up at the source of the voice and sees Akane high above, waving to her. Ryoga joins her soon aft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ing at Ranma with a smir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Ranma! Can you make it up here? We're about to reach the treasur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How can I make it up there!? Jump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You could tr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laps her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&lt;Great, just great. I'm supposed to jump!? I can't jump THAT high!&gt; "Hold on, I'll be right back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and Ryoga watch as Ranma disappears into the forest nearby and comes back with a log and a rock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wo look at each other, then back at Ranma, as she puts the log dead center on the rock and stand at one end.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kes a megaphone from out of nowhere and starts yelling into it full bla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KAWAIKUNEE! TOMBOY! SWIMS LIKE A ROCK! CHEST LIKE-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watches as Akane rips out a portion of the mountain besides her and aim at her head. Then Ryoga put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nd in her path. Ranma can't hear what they're saying, but she gets the idea when RYOGA comes flying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th a fist aimed at Ranma's head, courtesy of Air Akane. Ranma leaps onto the other side just as Ryoga slam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o where Ranma was a second ag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And away we go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og and rock lever sends Ranma flying straight up into the sky, and she comes to a three point landing beh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, who stares at her. She shru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Followed Ryoga into the forest last night, got myself some equipmen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bam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That's for the insult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K..k..kawai...k.ku..ne..nee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RANMA! YOU TRICKED ME AGAI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comes clambering over the side of the mountain, another several hundred holes and indentures ben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m in the rock face, glowing green. Ranma pulls the mallet out of her face just in time to see Ryoga aiming for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ce with two fing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Whoah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rash* *boom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misses as Ranma ducks, and blows up the rock behind her. Getting up, Ranma breaks out into a dead run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chases her, fists ready to inflict major harm as Akane runs after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 at the group, Soun is busy sipping some tea when a commotion is heard. He looks up along with the res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ro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AAAAAAHHHHH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COME BACK HERE, RANMA! I'LL KILL YOU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ait for me, guy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three people come barreling through the group and sends the egg sandwiches flying, ruining their picnic. 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un and the rest look at the receding dust cloud, sweat drips off his head. Then he crosses his arms and look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mu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Well, looks like they're getting alo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n he gets up and breaks out into a run as well, yelling at them to wait for him. The rest of the group so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llows, either yelling for Ranma to wait for them or yelling for Ranma to fight with them. And in Kuno's cas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ting trampled underfoot by a bunch of people yelling for Ranma to wait for them or fight with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 hour later, the entire group is panting and gasping for breath as they reach a forested region of the forest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ame region Soun, Akane and Ranma saw the previous da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Well, here's the plac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Yes, finally! I can claim our family inheritance at las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: "And get rich! Haa haa haa haa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veryone stares at Genma, seemingly appearing from out of nowhere, as he laughs. Soun looks at Ranma, Ranm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oks at Akane, Akane looks at Shampoo, Shampoo looks at Ryoga, Ryoga looks at Mousse, Mousse tries to loo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 Happosai, Happosai looks at the battered and injured Kuno struggling up the hill, and Kuno doesn't kno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re to lo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bang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: "aaaaaaaaaaaaahhhhhh...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arching through the bushes, Soun frantically tries to locate the wooden signpost which indicates the entr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Tendou treasu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Where is the sign!? Where is the sign!? It's gotta be here somewher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sse : "Let me." &lt;At last! I can prove myself to Shampoo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sse produces a Black &amp; Decker lawnmower (</w:t>
      </w:r>
      <w:r>
        <w:rPr>
          <w:rFonts w:eastAsia="Times New Roman" w:cs="Times New Roman" w:ascii="Times New Roman" w:hAnsi="Times New Roman"/>
          <w:i/>
          <w:iCs/>
        </w:rPr>
        <w:t>I didn't know they made those things.... -Ed.</w:t>
      </w:r>
      <w:r>
        <w:rPr>
          <w:rFonts w:eastAsia="Times New Roman" w:cs="Times New Roman" w:ascii="Times New Roman" w:hAnsi="Times New Roman"/>
        </w:rPr>
        <w:t>) and begins cut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wn the foliage, leaves and stalks flying all over the place as Mousse zealously mows away the pla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few minutes later, Mousse proudly turns to face the group, hand extended behind him to his handiwor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sse : "There, all don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looks around for the group, but only sees several greenish blurs. He scratches his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sse : "Strange... I thought I mowed away the plant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nding straight up and still, covered in plants and leaves, Ranma spits a stalk out of her mouth while Soun pu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leaf out of his nose. Shampoo, now a purplish-green blur in Mousse's vision, moves up to Mousse, face reddi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sse : "A walking eggplant? No... eggplants don't have red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Mousse no look where Shampoo standing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sse stares at the walking, talking plant, and gets a closer lo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sse : "I don't remember a plant named Shampoo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bonks Mousse's head. His glasses slip on, and Mousse looks careful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sse : "Oop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bang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sse : "aaaaaaaahhhhhhhhhhhh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king the foliage off himself, Soun looks at the sign and turns to look at the cave, in which a silverish glow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anating from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This way, mina-san! We're almost ther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roup eagerly runs into the cavern, Soun running in first, tears streaming from his eyes. As they run,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otsteps echoing in the cavern, the bright light gets closer and closer. Soun can almost imagine mound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nds of glittering gold or silver pieces, jewels, gems, and other such treasures. What he sees at the end is e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tter than all th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fore him, lying on a pedestal, is a large cloud, made of untarnished silver, shining brightly. The word 'Ten'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ritten on the pedestal itself, and a small treasure box lies at its base. Soun can't help but break down and cry, 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est of the group reaches the end and stare in awe, "ooh"ing and "aaah"ing in admiration at the beautiful s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Finally... I have found the lost Tendou treasure and reclaimed my family's honor and fufilled my promis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my darling wif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nding up and hugging Akane, Soun cries into her shoul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Boohoohoo! I'm soooooo happ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'm happy for you, otosa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walks over to open the box as Akane comforts her father, and looks in. She pulls out a scroll and begin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*ahem* "Uncle Sou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turns around, still crying, and hugs Ranma. Ranma can feel her SpecialOps suit getting w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*sniff* *boohoohoo* "Yes, Ranm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Read thi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takes the scroll from Ranma and reads it out lou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Welcome to the Tendou Family Treasure hunt. In this chest is a valuable, priceless set of fine, authent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chinaware as well as a platinum coated lightbulb holder with a 33 generation guarantee not to burn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 xml:space="preserve">Thank you for taking part in the hunt and have a nice day. This Treasure Hunt was a joint project betwe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Gin Tendou and Danma Saoto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Soun puts the scroll down, Ranma is examining the porcelain plates in the chest while Akane examine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ud-shaped lightbulb hol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That's it? Sath died for thi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Ruth and Sath died for these? Some china and a lightbulb holde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stand up and stare at Soun as does the rest of the group, fires blazing around them. Soun swallows h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and Akane give him the dirty sign and stare him down with their own variation of the bighead ski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Otosan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Soun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&amp; Ranma (C) : "ALL THAT SACRIFICE AND PAIN FOR JUST THESE LOUSY COLLECTIBLES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supports himself against a small bulge in the stone wall. It sinks as he applies weight to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Heh heh heh, It IS a treasure, an indication of how deep the Saotome and Tendou names go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zzzt* *zzzt* *pop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ruptly, the light in the cavern dies, leaving everyone in darkness. Soun starts to c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Boohoohoo! Why can't anything go right for m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link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oup : "Ar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lunk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oup : "WAAAAAAAAAH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ntire group suddenly experiences weightlessness as the floor opens up beneath them. They scream as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ll through the air, tumbling head over hee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the Shining Bokken Mark VII, Sasuke is busy adjusting his course to return to the beach where they fir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nded at, intending to rescue Kuno from the two men when he sees something flying out of the sky and lan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d first onto the stainless steel decks. Sasuke recognizes Mousse from his robes and the strange items fal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 of his pockets onto the deck as he sigh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 : "Master Kuno must be alright then, if Mousse could make it back like thi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stops at the beachside, and drops anchor before hopping onto the beach. He starts yell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 : "Tatewake-Sama! Master Kuno! Where are yo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rumble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 turns to face the sound when the mountain face in front of him suddenly opens up, a huge door swing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en. Sasuke hops back as he hears people screaming and metal jingling before he is buried in a pile of shi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tal and people buried in the shining pile of met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pops her head out of the metal first, looking around. She holds up a metal coin in her palm, examining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one side is the "Ten" word, and on the other side is a date. It reads 1898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What's this? Looks like silv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comes out next, staring at the pile around her, then at Ryoga's twitching feet besides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Otosa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everyone starts extracting themselves from the pile of metal, Akane and Ranma start combing the pile for Sou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keep yelling his name with no results as they deperately dig through the seemingly endless pile of met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s Ranma kicks a small pile of the glittering stuff aside, she spots a rounded brown object, quivering. She is blow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way as Soun suddenly leaps up, throwing the metal into the sky and laughing like a mad nut as if he w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ckpot. Sasuke digs himself out and stares at the mountainface, usually flat.... and notices three "Ten"s painted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e side. It resembles something, but he can't remember wh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HAAAAAA HA HA HAAA HAA! YES! THIS IS IT! THIS IS THE TREASURE!!!!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rain of metal comes down in a shimmering shower, pelting everyone. Soun starts dancing in the metal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I've found it I've found it! It's here it's her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Akane stares at Soun, then at the coin in her hand, she realizes something. The coin is impossibly shiny, e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ough the date of minting mentioned on it is about a century old. Akane grabs Ranma to her side as she sh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the coinage while Soun goes dancing behind them, sprinkling the coins like water, tears flowing down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ce like waterfalls, and his laugh coming out like his throat was choked with wa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Ranma! This isn't silver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So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t's white gol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Huh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Platinum! Tons of the stuff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O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the group dances and sings, the silver clouds above them seem to glow brigh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{Sadly, the end.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ck in Japan, the Tendous are having dinner with some guests. Outside their house at the main gates is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ightbulb holder, the thirty-three year lightbulb replaced with a more conventional and energy saving fluoresc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lb, the silvery light still beautiful at any r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e living room, Kasumi is passing out a fine china bowl full of rice to Shampoo, who accepts it. As every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ts to eat, Ukyo snuggles up to Ranma, and Ranma carefully pushes Ukyo away before Akane hurts him, b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have a jade table in front of them now, and a small chandelier replaces the fluorescent lighting. A hu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lat screen projection TV sits in place of the old set, while a massive Hi-Fi entertainment system plays DoCo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g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kyo : "So, Ranchan honey, how was the treasure hunt? You look pretty successfu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Yeah, how did it go, onechan? After those men sent us back home, Sasuke had to have the boat repai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and reprogrammed. Lucky for you he thought to come back in another on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and Akane look at Soun, then to themselves. Ryoga looks at Akane, and Nabiki looks at them all, tapp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gold chopsticks toge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aah, it was nothing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eah, it was a piece of cak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Yeah, sure it was. I'm sure it wa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smiles as Ranma and Akane look surprised at Nabiki's respon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And I'm so glad otosan bought that lightstand on the way back, it's so kawai and fits our home so well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nods in approval as Kasumi giggles and smiles again, then goes back to eating her din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at moment, Happosai comes running down from the attic laughing and carrying another scroll in his hand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one containing crudely drawn egyptian hieroglyphic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Hey look what I found! It's a scroll mentioning the location of the golden bra of queen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BAM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Clleeeeoooppppaaaaa.....aahhhh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roup looks on as Happosai disappears into a passing plane's engine turbine and doesn't come out. They n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Nabiki clears her throat as everyone starts eating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&lt;Now's as good a time as any.&gt; "Yeah, now that we've got all this money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nods as Nabiki continues, not looking up from their china bowls and gold chopsticks. Nabiki looks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, who is smoking and eating at the same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We can start paying off our debts. Look at this repairs bill that arrived while you were gone, otosa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takes the bill from Nabiki and looks at it. He is dressed in a fine silk night-gi and smoking an expensive cig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he looks up and down the bill. The cigar drops from his mouth and into the gold ashtray lying on the expens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lk rug that replaces the old mats, Soun's jaw follow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ghts go on as the peace of Nerima is shattered by a baleful cry from one lone househol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......</w:t>
      </w:r>
      <w:r>
        <w:rPr>
          <w:rFonts w:eastAsia="Times New Roman" w:cs="Times New Roman" w:ascii="Times New Roman" w:hAnsi="Times New Roman"/>
          <w:i/>
          <w:iCs/>
        </w:rPr>
        <w:t>1,000,000,000 yen for the repairs alone</w:t>
      </w:r>
      <w:r>
        <w:rPr>
          <w:rFonts w:eastAsia="Times New Roman" w:cs="Times New Roman" w:ascii="Times New Roman" w:hAnsi="Times New Roman"/>
        </w:rPr>
        <w:t xml:space="preserve">!??????? </w:t>
      </w:r>
      <w:r>
        <w:rPr>
          <w:rFonts w:eastAsia="Times New Roman" w:cs="Times New Roman" w:ascii="Times New Roman" w:hAnsi="Times New Roman"/>
          <w:b/>
          <w:bCs/>
          <w:i/>
          <w:iCs/>
        </w:rPr>
        <w:t>RAAAAAAAAANMAAAAAAAAAAA</w:t>
      </w:r>
      <w:r>
        <w:rPr>
          <w:rFonts w:eastAsia="Times New Roman" w:cs="Times New Roman" w:ascii="Times New Roman" w:hAnsi="Times New Roman"/>
        </w:rPr>
        <w:t>!!!!!!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ter that night, Ranma and Akane are leaning out on the balcony, looking at the moon and the cloud formation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cluster of clouds spiralling around the bright, full moon. Akane points to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Look, do you know what that cloud formation means, Ranm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Dunn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t's called the 'Gathering of Angels', and a beautiful sight to behold at tha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ngels, hm? Is that where Heaven is the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 think s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Maybe we should send Sath and Ruth a hello. They should be up there too, I thin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sighs and wipes away a tear forming at her eye as she thinks back to the poor woman, Sath. Ranma loo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her with a sympathetic lo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Sath was quite a nice person, actuall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So was Ruth. He actually loved Sat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Poor people. Oh, You still have that suit, Ranm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eah, wh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Can I borrow i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ant to see how you look in it, Akane? Forget it, body like that, the suit would have trouble shrin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to fit your chest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a cheering Soun and Genma dance on the rooftop, they stop and watch as Ranma goes flying up straight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Heavens. Soun and Genma droop shoulders and their faces melt as they watch their hopes fly away.... literal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Saotome-kun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: "Tendou-kun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watch sadly, tears streaming out of their eyes as Ranma yells out a very familiar phrase on the way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ve Sath and Ruth a greeting in Heav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KAWAI KUNEE IINAZUKEEEEEEEEEEEEEEEEEEEEEEEEE!!!!!!!!!!!!!!!!!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-------------------------------------------------------------------------------------------------------------------------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The End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Thanks for reading this fanfic! -The RanMaFan '9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hor's Note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originally had this fanfic planned in mind where Akane and Ranma broke up after a heated argument, but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er a while of reading, I thought I'd change it. So far this is my 8th work, and after some writing, I discover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 a pathetic ending I came up with. Maybe I was suffering from writer's burn out or something, but this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finitely not one of my better 'fics. The addition of the three hunters was an impulse action, and I was hoping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ep Sath around much longer. I guess that was where my fic fell on its face after she died, because there was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more suspense to keep the story interesting and the part where they found a worthless lightbulb holder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 chinaware was really sad. I tried sprucing it up a little any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ail me comments @ ranmafan@hotmail.c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 other works can be found at http://www.geocities.com/Tokyo/Temple/8599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