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by: Mike Clark - Sysop of the Alabama Connection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: (205) 794-6045  Dothan, Alabama  24hrs/7 days fre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very easy to use.  I wrote it to attach a BBS 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zip files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ut the ZIPLOGO.EXE file in your Dos or Utility directory. (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command can find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r path must also point to where PKZIP.EX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reate a directory off of Drive C: called 'LOGO' (C:\LOG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n the Logo Directory create a text/ansi file called 'LOGO.G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be the default Zip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Enter the directory containing the .ZIP files and type in 'ZIPLOG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LOGO.GEN' comment will attach to each Zip file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Logo's are possible. Just leave the name as 'LOGO'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. For example if you have a logo file called 'LOGO.GAM' for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into your Games directory and type in 'ZIPLOGO GAM'. 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OGO.GAM' as the comment to each file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the first line blank on your logo's. Otherwise it will word wr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line (Don't leave a blank to see what I me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ke Cl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