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 (PK Safe ANSI) is a Terminate and Sta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ables ANSI Keyboard Key Reassignments, there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I bombs' embedded in any text file (such as README fi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NSI sequences that redefine the key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nside ANY text file or program, and c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unnoticed until it is too late.  PKSFANSI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the ANSI.SYS or other ANSI device drivers,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y keyboard reassignments, while allowing other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keyboard key reassignment is attempted, PKSF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the sequence and discard it.  PKSFANSI also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ert you that a reassignment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SFANSI  Copyright 1989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 and distribute PKSFANSI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 and user groups may charge a nominal fee not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0) for expenses and handling while distributing PKSF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KSFANSI or want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other PKWARE products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ll the PKWARE Support BBS at 414-352-7176,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