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������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������������������������������������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������������������������������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������������������������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������������������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��������������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</w:t>
      </w:r>
      <w:r>
        <w:rPr/>
        <w:t>~     ~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~           ~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~                 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~        S T A R        ~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R A C K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 0.1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 h e  S O r C E r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psim@papayus.topne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gt; J u l l y  1 9 9 6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by The SOrCErEr, with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either expressed or implied. The author is not responsible for an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use of this software and for ANY consequences, due to its usag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fect of the program, including but not limited to : loss of data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of profit, hardware damages, cops knocking on your door, alien inva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cow des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USE STAR CRACKER AT _YOUR_OWN_RISKS_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 must advice the experimented crackers that there are som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, that they might find stupid; but I've tried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ll the us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CRACKER (noted *C) is a Unix passwords cracker for DOS/4GW.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is the brute force attack. The brute force, for those who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consists in encrypting many words and comparing the resul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password. This is the only way with the Unix DES, as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. Once the password is encrypted, you can't find back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(in fact, it may be possible, but not with the same method, and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chine...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*C properly, you have to download the "/etc/passwd" file from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o your PC (recent systems use other names, see (III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). Then, you'll be able to attack the password of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the file, according to 2 metho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, *C will try each word of a file against each password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d file, with possible manipulations on the original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'Option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ethod, *C will try combinations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it won't try _all_ the combinations (up to 6e16) but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eem to form a correct word, according to statistics made on a word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will be especially useful if you try to crack 1 passwor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s at the wordlist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nd a half) File listing (only two file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CRAK.EXE : The program itself (152969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CRAK.DOC : This documentation file. You can also use it a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ttle passwd file (just to try, if you don't have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CRACKER works with many files, don't be lost 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filename, just press the red letter; to edit this fil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ed_letter. You can change the editor path by the c0mmands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is help-file (starcrak.doc) while in the program, press ALT-H or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assw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containing all the usernames and encrypted passw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system, and some other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it should look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:ur/1tzsUmWXK2:0:1:system PRIVILEGED account:/usr/users/root:/bin/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1:abhtIHPO06GAs:101:20:name of the guy:/users/something/user1:/bin/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2:cdudDg6nVEZGA:102:20:name of the girl:/users/something/user2:/bin/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3:efRxqpKNiiMHQ:103:20:name of the dog:/users/something/user3:/bin/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nteresting field is the second one. These 13 character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password of the user. If you have a '*' instead of thes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all the accounts, the passwd file is shadowed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(III). As well, if you have problems catching the passwd file, see (I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ords file 1,2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the wordlists you want to use for your attack;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made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format is one 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ta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sult of the statistics made on the words file(s), a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bination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uld be huge in some 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Asswds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actual data base of cracked passwords. Each time *C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it will be written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attack, *C will check if the already-cracked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 their passwords. If they don't, *C won't lose any tim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, they'll be removed from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esul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he report of the attack, it will contain all the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*C can make during an attack.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the informations about the attack (its date, its type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a user has changed his password since the last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a power-breakdown has occured, and the date of the 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ate of a password-f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paraM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settings for both combination &amp; wordlist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nstitued by 8 lines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 first lines ('According to statistics') are the characters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 position in the word you're searching, according to the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if a character from one of these lines don't fig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, it won't be taken i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 last lines ('According to nothing') are the characters impo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position in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the characters of these lines will be automatical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d, even if they don't figure in the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se 4 last lines only concern the combin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both metho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've seen that the second letter of the passwor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 is in the right half of the keyboard, then remov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ll the letters of the left half. Therefore, if you try a 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, only the words whose second letter is in the right ha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aken in account. If you try a combination attack, only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ight half will be tested at the second position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combination metho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've seen that the last character of the word is '/', the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letters from the line 'last position' of the part '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' and put a '/' on the line 'last position' of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ccording to noth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've seen that the 1st character of the word is either '1' or '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emove all the letters of the 1st line and place '12' on the 1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econd part of the file. Therefore, all the words tested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'1' or a '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 4 last lines are reserved for non-alphabetic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rare in the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osition, The 'according-to-nothing' characters will be tes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ccording-to-statistics'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character is on both parts of the file on 2 matching lin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C will refuse to trea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bination method, if the maximum length of the tested word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0), then the line 'last position' won't be taken in account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the line 'middle position'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'middle position' is used for all the middle positionS, that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between the second position and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just following an 'according-to-nothing-character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s the beginning of a word (it will be taken in the sta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-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: You'll see that all the characters on the lines are inclu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'�' (ASCII 2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useful to be sure that no undesirable space is 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start or at the end of the line. This character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, and won't be taken in account for the attack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necessary for *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n't exist, it's automatically created when you run *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nternal u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files, *C uses some files for his internal manage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ords@.tmp  : Temporary word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sswd@.tmp : Temporary password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base@.tmp   : Temporary pass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rak.cfg : Configuration file, updated each time you quit *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rak.log : *C saves its situation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.sc      : Contains the bios-settings used for the standb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Other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CRACKER also needs these two files for the power-breakdown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CRAK.AUT : The AUTOEXEC.BAT file of STAR CRACKER, that you can modif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CRAK.CON : The CONFIG.SYS file of STAR CRACKER, that you can modif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created each time you run STAR CRACKER, if they do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The fields 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etween the two methods (wordlist / combi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imeout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delay, *C will save its current situation (in order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later) and brutally interrupt itself, as if a power-breakdow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d. This is useful if you use a programmable cutout-sock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: The count of the timeout delay starts when *C starts c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ertain cases, some operations made before (especially "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attempts") can take several minutes when you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the attack (when the session is restored, the computed dat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read in the .LOG file). So be careful if you use a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out-socket, take account of this delay to program the h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Tatus evaluation e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delay between two status-e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valuations concern the number of attempts already made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maining attempts, the time elapsed since the start of the att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maining, the number of encryptions per second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per second. These two last values depend on the power of your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ighly recommend to use at least a pentium 120. The Operating System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s very important too ! Don't try to run *C under WINDOWS (3.x, 95,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later verslow, hu! 'xcuse me : "version") or OS/2. If you'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or OS/2, use a multiboot. If you're under win95, boot with BootGUI=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.SYS. In addition, if you run *C under one of these fascis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l the timings will be wrong, and so will be the perform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: � The time remaining is just an estimation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s per second and the number of attempts remaining,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 value. The time remaining and the remaining attempt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 the maximum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number of attempts per second is often different from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ncryptions per second, because when several user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t, only one encryption is performed althought severa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ma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time evaluations don't take account of the length o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dows, not even for the elapsed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aVing situation e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lay between 2 situation-savings, useful to resta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attack (manually or brutally)... The situation-saving upd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TARCRAK.LOG. Beware : Every time you run a new attack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writt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: � The .log file doesn't contain the file-settings, so when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ssion, the files will be those of the current config file;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hange some files before restarting the session, the resul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very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o restart a session, you also need the temporary files,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C doesn't delete them when you stop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concerns the wordlist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eld you will define the modifications to do on each w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 for a wordlist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s : The words will be tested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: The words will be tested with their letters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   : The words will be converted to lowercase before being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  : Lowercase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  :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r  : Uppercase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f  : First letter uppercase, the others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fr : First letter uppercase, the others lowercase, and the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f  : First letter lowercase, the other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fr : First letter lowercase, the others uppercase, and the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: All the combinations of lower &amp; uppercases in normal &amp;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&gt; (2^(1+strlen(word)) encryptions for each word of the 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ainst on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eceeding options can be combinated together, except 'all'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     : The words will be prefixed with a characters string. Only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 will be tested : If the prefix is 'the ',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 is 7, then only the words whose length is &lt;=3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ed with this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     : The words will be suffixed with a characters string. Only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 will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    : The words will be prefixed with a characters string. Al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tested. The words exceeding the max lengt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fix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t    : The words will be suffixed with a characters string. Al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: No option is assumed by default, not even 'asis'. If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displayed in the field is 'r', then the words will *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ested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Each option takes the original word, as it is in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s its own manipulation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1st Bios scan / (no) standby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concern an interesting stuff of *C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1st Bios scan, *C will record the current Bios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boot your machine. During the boot, press 'Del'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-setup and modify it to the maximum power-saving. Then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*C, and it will run the 2nd Bios scan, restablis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and reboot again. Don't worry, you'll have to do that only once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s will be recor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the option is activated, when *C has finished his work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Bios settings to those recorded at the second scan, and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o make them efficient. Therefore, the machine will quickly 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av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ly, you can also activate power savings in the 1st Bios sca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: don't suspend the CPU's work ! ;) You can suspend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but also take care of the saving-delays : be sure that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the process by restarting the hard drive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ll come back, you'll be able to restore the original bios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se of the 1st bios-scan) by the c0mmand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*C sends a out 3F8h,0FFh when he has finished his work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o 2F8h); so if you want to make a hardware cut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(not) power-breakdoWn re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comes a very useful fun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at you have started a very long attack, on a 8 letter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last up to 1 week, therefore you may want to sleep, go out,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, or whatever... while your computer is computing. Now, imagin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a power breakdown occurs during the third day... Wi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all from the beginning ? WILL ALL THIS TIME BE LOST ??!?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... *C is power breakdown resistant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"power-breakdown-resistant" is activated, *C will re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and CONFIG.SYS and replace them with the files STARCRAK.A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RAK.CON generated by the program. Thanks to this, if a power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during his work, *C will automatically be restarted when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back and it will restore his attack at the last saving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, or if you stop it, your original system files will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ccident prevents *C from managing this properly for any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don't worry, your original system files will have the follow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TOEXEC.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.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's another interest : If you have a programmable cutou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give a rest to your computer, for example 1 hour out of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'll be able to let run *C several days along in total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won't become a toaster ! ;) (this is just for those wh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the modern technology ;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is, use the timeout delay of *C, in order to make 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savagely interrupted by the cutout (the cutout won't occur while *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ing on the disk, which could be drama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: � In fact, the new AUTOEXEC.BAT file won't be STARCRAK.A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a file containing only one line, calling SC.BAT (The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TARCRAK.A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files STARCRAK.AUT and STARCRAK.CON are very simpl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must_ improve them with some other options, especially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f you run once *C from a directory, and decide to mov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one, delete STARCRAK.AUT before running it again,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of the program in the file STARCRAK.AUT won't be corr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f there is any disk-problem after *C has restarted, it will st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nd go on standby, since the disk problem must b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wer breakdown, and writing again on the disk could ca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password at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rectly enter a password in this field, without selecting an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of the passwd file has this password, then *C will get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no user can be associated to the password, the users ha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will be attacked too, unless you specified that you don't wan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0mmand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eld you will enter the name of the user whose account interest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type a username, *C will look for his encrypted pass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d file, and place it in the righ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(*?.) are allowed. If you use wildcards, the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statement will be displayed, and of course, n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password will be displayed in the 'password attaCked'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: Will attack every account of the passw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*  : Will attack every account whose username begins with a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: Will attack every account whose username is 3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?  : Same thing for 2 charater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the wildcards is the same as with Unix or DO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.' and the '?' must match exactly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CRACKER will extract all the users matching this field in the passw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his temporary-passwd-file. If some users not extracte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salt with some users actually extracted, they'll be also att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 doesn't take any supplementary time. If, for any personnal reas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event *C from doing that, use the c0mmand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ix used if the 'pre' or 'pret' option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uffix used if the 'suf' or 'suft' option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now testing 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 attack, this field will periodically display the current wor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against the password. Be careful : The word displayed is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nother word is displayed! It's just an indication...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s the one being tested just when the evaluation occu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numbers X and Y have an important mean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kinds of attack, X will be the minimum length of the words,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details are different depending on the kind of the attac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dlist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 is 0, then all the words whose length is &gt;=X will be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s exceeding 8 character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binatio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 will first test for all the combinations on the shorter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 is 0, then the words of 8 characters will be assum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d.(that's important regarding to the st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assuming that the words are truncated or not is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any Unix users don't know that the maximum length o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8 characters, and they often have longer passwords. So if you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 types more than 8 charaters, use the '0' f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mak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for the stats will be the current word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r is the wordlist, the more accurate are the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o compute the stats, *C will ask the stats threshold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the minimum number of times that a character must appea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aken in account in the stats. (generall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*C makes the sta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 computes which are the most frequent letters as first let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This is the first line of the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t computes which are the most frequent letters as seco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ach other letter. These are the lines 2-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t computes which are the most frequent letters as midd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ach couple of letters. These are the lines 98-93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computes which are the most frequent letters as la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ach couple of letters. These are the 9314 las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If you don't have enough memory for the 32-bits tables (they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Mb), you can choose to use the 16-bits tables. The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a large words-file as base for the stats, the 16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s may be les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: This version of *C doesn't check the consistence of the sta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use a large wordl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att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ttack with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attack, you can press CTRL-C to stop it (and you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later), or press the space-bar to toggle between *C's scree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 DOS promp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c0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commands-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command. If you run a shell, just quit it with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the edit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ep when found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tore the last session, if it was manually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tore the bios-settings of the 1st bios-scan an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n't attack users not selected, having the same salt as some selected 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colored letter to execute the matching a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) 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ow to catch the passwd fil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nix system doesn't have a /etc/passwd file, or if it's shad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various filenames of this file depending on the syste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                Path                           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  ----       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 3                 /etc/security/passwd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           /tcb/auth/files/&lt;first letter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username&gt;/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/UX 3.0s             /tcb/files/auth/?/*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4.3-Reno           /etc/master.passwd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xOS 10           /etc/shadpw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xOS 11           /etc/shadow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G/UX                 /etc/tcb/aa/user/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P/IX                 /etc/shadow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UX                 /.secure/etc/passwd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 5                /etc/shadow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1.1             /etc/shadow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SF/1                 /etc/passwd[.dir|.pag]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 Unix #.2.x        /tcb/auth/files/&lt;first lett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username&gt;/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4.1+c2           /etc/security/passwd.adjunct    ##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0             /etc/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optional NIS+ private secure maps/tables/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Release 4.0  /etc/shadow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Release 4.2  /etc/security/*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ix 4              /etc/auth[.dir|.pag]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S                /etc/udb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aken from the alt.2600 FA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eresting file is protected, here's a little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the informations of the passwd file. Unfortunately,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*all* systems!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atch the informations of the passwd file, even if the Sysop doesn't wan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taken from the alt.2600 FA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w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asswd *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p=getpwent())         // getpwent is the magic function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s:%s:%d:%d:%s:%s:%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-&gt;pw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-&gt;pw_passw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-&gt;pw_u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-&gt;pw_g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-&gt;pw_gec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-&gt;pw_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-&gt;pw_she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teri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o use at least a Pentium 120; 8 Megs of RAM are enoug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usage, but 16 Megs are recommended to compute the stats (the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take more than 7 Megs). Be sure to have a sufficient disk sp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files can be large sometim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CRACKER is optimized for Pentium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have much time for that kind of tests, maybe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about that in later versions, thanks to your contribu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) Vari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ug reports, com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mments, suggestions, advices, bug reports, benchs or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CRACKER (I know this doc is not very clear !), please Email 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Email me any questions about Unix cracking or whate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an expert and there are many FAQs on those subjec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port a bug, it must be reproductible, and please try to b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 the cfg &amp; log files, describe exactly what you did... and what you g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ntribution is useful, I'll include your name in the do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lease in a part called "beta testers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aster encryption algorithm who works under DOS/4GW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de a whole cracker, you can send it to me with your usage-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dits, flashing name on the top of the screen, $100000...;)) Don't w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be respected (If they are reason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looking for a nice ANSI graphic for the last screen... same 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Known bugs &amp;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 must be a lot of bugs (this is a beta version!), that's why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PMWLITE, because it doesn't handle th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asswords containing aging characters won't be taken in account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no documentation on that subject, except some lines in the alt.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q, but that's not enough... If someone has a good doc on it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me... Especially I would like to know all the things about the 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(isn't it 13 characters anymore ?!!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C doesn't test by itself all the combinations of 2 characters and th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, as some other crackers do... Yet it's unbelievabl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have passwords of 4 or 5 charaters... I hope there are N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asswords of 1 or 2 characters 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 won't either test the GECOS field of the passwd file,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ame as a password... Maybe that kind of things in a later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 I only used the standard 32-bits arithmetic, it is possibl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exceed the maximum value of a 32 bits number (attempts,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the case, instead of the exact values, you'll hav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, preceeded by a '&gt;'. But with the time, when the values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, they will circle round and be TOTALLY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pect STAR CRACKER to crack *all* the passwords you want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ed users may have resistant passwords of 8 characters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s, uppercases, digits and ponctuation signs... Such a passwor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everal centuries to crack with a PC (in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ome more inf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ome more informations, details or whatever about unix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ing, I recommend to consult the alt.2600 FAQ, this is good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many text files on those subjects... Just use a good se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used Eric Young's fast-crypt implementation, I have to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his notice (even if I modified his routines a little)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his copyright, conditions and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CONCERNS THE ENCRYPTION SYSTEM. ALL OTHER PARTS OF THIS SOF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The SOrC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pyright remains Eric Young's, and as such any Copyright not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are not to be removed.  If this code is used in a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c Young should be given attribution as the author of the part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in the form of a textual message at program start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ocumentation (online or textual) provided with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distributions of source code must retain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ll advertising materials mentioning features o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display the following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ncludes software developed by Eric Young (eay@mincom.oz.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by eric young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isclaimed.  in no event shall the author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dam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Future ev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release uf *C was made at the scratch, but the next vers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ut one day of 1997 (maybe in january or february, or never...)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ster encryption algorithm (if I find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limination of some redunda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i passwd-fil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ssibility to build your own rules of manipulation of the word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PX-Network management for multi-processors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re verifications on the statement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st I/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4 bits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all other interesting stuffs you may suggest me by Em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if you want an other release, and which of these ev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see first... I need to be encourag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STAR CRACKER with its documentation  *as is*, give i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z, put it on some good FTP sites, newsgroups and BBS's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odify anything in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eeting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z go to all those who love computer-science for itself, no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; to all the hackerz of the wor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greetingz to Sandrine, my parents, my brother, all my family, Z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ain, james, julien, franky, radu, JT, Vince, Eric the gOOd, Dane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aboO, assarm, The*faT, guillaume, loule, CoreD, ron, spock69, thi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k, lightman, vector, KoWy, glou, curion, all the #coders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!!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he SOrC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apsim@papayus.topnet.f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