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 quick doc for those people who don't know any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Dent spoofer will allow you to fake your user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dent request.  Which means you can lie to ftp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sessions, irc sessions (which is a teln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ays)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who you want to be:  billgates, boom your bill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tell the remote system 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belive you because your bill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t doesn't change your host names but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ts of fun, get on as other people on irc,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ts, mail servers, web sites and other goo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piss off ft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run this as your FIRST internet application, minimize it and then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ernet 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 ______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:_\_ .  \\_ .  \_::.    Email: mindrape@good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::./ ./  // ./__/.:::. .         staheli@good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_&lt;_____/&lt;____  &gt;_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    \/  .        WWW: http://www.primenet.com/~dstah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d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