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THE BASICS OF HACKING:  INTRO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Uploaded by Elric of Imrryr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FIRST OF A SET OF ARTICLES: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AN INTRODUCTION TO THE WORLD OF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HACKER.  BASICS TO KNOW BEFORE DO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ANYTHING, ESSENTIAL TO YOUR CONTIN-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UING CAREER AS ONE OF THE ELITE IN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COUNTRY...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, "THE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HACKING" IS MEAN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ING YOU HOW NOT TO GET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 TO DO ON A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EQUIPMENT SHOUL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W, AND JUST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PAST PRESENT FUTUR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 PEOPLE WHO LIV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, AND HAVE BEEN SC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RRESTED BY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VILIZED WORLD', ARE BE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R EVERY DAY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EAR OF WHAT A GOO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LL WISE, NO MORAL JUDGEME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WADAYS, THUS CAUSING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SENTIMENT IN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W HACKERS SEEM TO ACTU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UTER SYSTEMS THEY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QUIPMENT THEY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END, OR W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RONG ON A SYSTEM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ER' AUTHORITIES WH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INTENDED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THINGS NOT TO D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ON THE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THE NEW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SECURITY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E USED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INSTILL I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DENTITY, TO BE BROUGH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GREAT NEED, TO PULL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THE WAY, WE TAKE NO,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RESPONCIBILITY FOR WHAT WE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FORTHCOM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ULLSHIT, ON TO THE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HIGH ACCESS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!  IT SAYS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"FUCK AROUND WI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RUE, BUT HOW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 SO:  TRY TO AVOID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TO THE PUBLI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AT LEA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, AND HOW MANY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T NUMBER SPREA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NUMBER FAR, FAR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GOING THRU AN EXT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SELLER, DON'T KEEP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CESS NUMBER (I.E.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HACKER RUNN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SUSPICIOUS AND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MISERABLE WHEN THE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THE MAIL.  MOST C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CCES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O USE AS MAN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A CHANGE IN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THE ASSHOLES, WE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: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YSTEM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GOOD THERE.  THE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REK GAME STUCK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!  THEY PROCEDED TO PLA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WO, SAY TWO AND A HAL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LENET WAS TRACING THEM!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DON'T YOU THINK? 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USPICIOUS, DR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AS IN, YESTERD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E'RE TRYING TO GET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IF YOU USE A LITTLE COMMON 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BUSTED.  LE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HO AREN'T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TRAP GET BUS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HEAT OFF OF THE RE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YOU GE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 IT LOOKS GREAT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EVERYTHING SEEMS FINE.  O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IT GETS MORE DANGERO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THE COMPUTER SYST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SSUES OF THIS ARTICL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FIC SYSTEMS) TO KNOW W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BASICALLY, KEEP AW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LOOKS LIK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OMETHING, COPY A NEW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OR WHATEVER!  ALWAY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N THE SAME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WITH.  CHANGE _NOTHING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AN ACCOUNT WITH PRIV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TRY AN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M!  ALL, YES ALL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KEEP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USERS ARE DOING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 IT IS JUST LIKE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CARD IN AN ESS SYST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AT NICE OPERATOR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SPEND NO EXCESS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ACCOUNT IN ONE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ALLING TO THE VER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F POSSIBLE, OR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BELIEVE IT OR NOT!). 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AT THERE ARE MOR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USERS DOING MANY COMMN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RY TO AVOID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S EACH OTHER,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FF.  AND ABOVE ALL:  NEV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OWN THE SYSTEM, 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ERE IS.  THEY ALWAYS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'S HEADS S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VERY INTEREST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QUIPMENT AROUND NOWA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DEFINE TER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ONT END, WE MEAN ANY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RU TO GET 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RE ARE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FEAT HACK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OLD MULTIPLEX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HACKER PROGRA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VICES THA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IT THERE..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EVICE GETS NO CARRI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RE ISN'T A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 THE ONLY WAY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TECT WHEN IT WAS PICKED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ES UP AFTER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N YOU KNOW IT IS A H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R.  THESE DEVICES TAK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DE TO LET YOU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, IN FACT, QUI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WHERE IT WILL ALS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'S DOWN, SO ONLY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OF NAMES CAN BE VALID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INPUT TH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INPUT A NUMB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DIAL BACK A P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AT CODE.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TO LEAVE ALON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ONE IS PLAYI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YOU MAY THINK "BUT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THE DIAL-BACK."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OW STUPID THAT IS..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YOUR NUMBER, OR A TE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JUST A LITTL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YOUR NUMBER, THE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(IF MALE...), IF ITS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SCREWED AGAIN,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_MONITORED_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ULTIPLEXERS...  WHAT A 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 IS THIS: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MULTIPLE USER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SHARE, SO WE'LL LET TH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SSOR DO IT... 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MULTIPLEXER DOES.  US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SOMETHING LIK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" OR "LINE:".  US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A DOUBLE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OUR TO FIVE LETTER WO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A FEW SETS OF NUMB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, BUT THOSE NUMBERS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00/1200 BAUD DATA TYP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S ARE INCONVENIENT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THE HISTORY OF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BY OUR DEFINITION,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KNOWLEDGE OF SOME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AND LAWYERS ARE HACK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BY THIS DEFINITION. 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BEING US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ND THUS WE HAV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YONE WHO HAS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  YOU ARE NOT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A LIST OF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BY OUR DEFINITION, H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ONLY ABOUT 15 Y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WHERE ELSE BUT, 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WHERE THEY H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R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 HACKERS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COMPUT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WESOME OPERAT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ONE ON TO MAKE MILLIONS.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VE A GOOD NAME, WHEN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SAY "WE KNOW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".  NOW IT MEANS (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):  THE 414'S, RON AUSTIN,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ARPANET HACKERS..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AVE BEEN CAUGH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AMAGE, AND ARE NOW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FINES AND SE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ME PAST THE MORALISTIC C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UR PURPOSE:  EDUCATE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RETURN TO THE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TUALLY KNEW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ARTICLE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,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HACKING I: 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HACKING II:  VAX'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HACKING III: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WRITE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, SINCE THERE ARE SO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ONLY HAVE INFO ON A F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HAS BEE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S OF HACKING II: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YOU KNOW WHAT _THAT_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ASICS OF HACKING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'S AND UNIX.  IN THIS ARTIC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NIX SYSTE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AX SYST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UNIX-TYPE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DIFFER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TO BELL, THEY CAN'T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TO A UNIX SYST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ND IN THIS CAS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INSIDE SOURC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T IS DIFFICULT TO H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IS THIS:  MANY VAX, AF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ER FROM THEM, RESPO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NO CHANC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FORMAT IS. 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SINGLE WORDS, UNDER 8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ERSON'S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THIS:  MOST VAX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CALLED 'SUGGEST'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KE A SUGGESTI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TERMINAL.  THIS IS USUA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, BUT A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ROBABLY AT HOME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SOMEONE'S BRAINS OUT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PROGRAM TO S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THIS TYPE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REEZE (CNTRL-S)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SYSTEM DEPENDANT), ABOU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, AND T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GIN ACCT.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SCREEN AGAIN, T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TERMINAL.  WHAT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IS FROZEN,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WHAT IS SENT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BOUT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OVERFLOW IT WITH TRA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COMMAND LIN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(SYSTEM DEPENDANT)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BUFFER AND SCRE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FREEZE THE TERM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AY TO DO IT, AND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F YOU JUST SE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HUT THE SYSTEM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ARE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, *ALWAYS* AN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OT, THE MOST POWERFUL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, SINCE IT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ON IT.  IF YOU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TO THIS ONE, T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ROM HER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THE ABOR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L-D KEY.  WATCH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IS, SINCE IT IS ALSO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UNIX ARCHITECH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, CALLED RO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RESIDE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 FEW 'SUB' ROO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GROUP THINGS (STAT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STUFF HERE, THE USER LOG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MES THE SUPERUS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THE SYSTEM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ORMAL USERS. 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LL' EVERYTHING IS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E MEAN:  YOU CAN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SAME WAY YOU ACCES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O ON.  THE WA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WRITTEN, EVERYTHING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RE JUST PROGRAM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. 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CKED ONTO THE ROOT, SM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EW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VEL (EXEC LEVEL)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IS THE $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ROOT, YOU HAVE A # (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 FEW BASICS FOR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YOU ARE, AND WHA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REGUARDS TO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N TYPE =&gt;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ACCT.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 WITH ANOTHER PATHNAME (ACC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ROUGH TO ANOTH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PATH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CONN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PATH1 TO PATH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 ALL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 TO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ONNECT 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INSUFFICIENT PRIV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CLOSED AND ARCHIV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YOU CAN RUN PROGRAM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/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REATS EVERYTHING A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RE A FEW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 ACCESS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TH, TYPE=&gt;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.  THIS SHOW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. 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ST UNIX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G FILE ON THE RO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 WATCH ON THE FIL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LOG IN AND SN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IT PASSES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=&gt; C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IRECTORY.  YOU MAY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, BU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FINDING OTHER USER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N UNI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 DOWN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SUCH, IS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LS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WHAT YOU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S AR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DEC, SO REFER TO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AMINING FILE. 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USE THE =&gt; P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PLAYING WITH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ANG OF THE CONCE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HELP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'HELP' OR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YOU LOOK THRU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AY ATTENTION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ON PATHNAM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A USER, CREATE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TREE BENEA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OT CAN KILL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ROOT, AND YOU CAN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OW YOU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 ARE NOT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 TYPE=&gt;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THER USER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AT TH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TO THEM=&gt;  WR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HAVING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TO SEND MAIL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MAIL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SAY =&gt;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'WRIT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ON A FEW SYSTEM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HIT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MESSAGE, BUT ON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THE CNTRL-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INGLE MESSAG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=&gt; WR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AGAIN!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HARACTER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SUPER-USER TERMI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ER-USER PRIV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 AS ROOT,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SO IT CAN SAY =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GIVES YOU THE #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LETELY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WONDERFU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DEVELOPERS AT BEL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DO MU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, BUT ONCE YOU HAVE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THING STOP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A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HDIR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PATHNAME B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 MAINTENANC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URSIVELY REMOV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XCEP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KILL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SYSTEM DE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ALLY SICK AN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CKING ON THE VAX SYSTE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CNTRL-D AND REPEA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FILE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Y IS THE FACT THAT BELL H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VERSIONS OF UNIX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ON TO ALL OF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HACK ONTO THE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, SINC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S OF PRIV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T MUCH YOU CAN DO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 SOFTWARE)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acking DEC's (Knights of Shadow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: 6-2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ime: 6:31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Hacking  :  DEC's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sics of Hacking I: DEC's In this article you wi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 DEC's, logging out, and all the fun stuff to do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formation is based on a standard DEC system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 systems 10 and 20, and we favor, the DEC 20,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m in this article.  It is also the more common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much more interesting people (if you know what we me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thing you want to do when you are receiving carr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system is to find out the format of login names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who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@   (the 'exec' leve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 is short for SY(STAT) and shows you the system status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 format of login names... A SYSTAT usually comes up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 Line  Program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:     The JOB number (Not important unless you want to log them off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What line they are on (used to talk to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both two or three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hat program are they running under?  If it says 'EXEC'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 ahhhAHHHH!  This is the user name they are logged in u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, and hack yourself out a work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ormat i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login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name in the format you saw above in the SYSTA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after your username, it will stop echoing characte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This is the password you are typing in...  Remember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their name, their dog's name, the name of a favo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ok, or something like this.  A few clever people have it se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(qwerty or asdfg).  PW's can be from 1 to 8 characters long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nice to have a little help, wouldn't it?  Just type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ord HELP, and it will give you a whole list of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characters for you to know would be the control keys, w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n a DEC 20 is rub which is 255 on your ASCII chart.  On the DE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trl-H.  To abort a long listing or a program, Ctrl-C works f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stop long output to the terminal.  This is hand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, but you don't want to Ctrl-C out.  Ctrl-T for the time.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whole line you are typing at the moment.  You may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where the only way out is a Ctrl-X, so keep that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to stop listing, Ctrl-Q to continue on both systems.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ving trouble??  Like, it pauses for no reason,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right?  This is because both systems support many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told it what yours is yet...  You are using a VT05 (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ny?  I thought i had an apple) so you need to tell it you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rm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 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what your terminal is set up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 all sorts of shit, the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set ter vt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your terminal type to VT05. Now let's see what i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after abbreviated acct.) that you have hacked o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=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directory, it shows you what the user of the code has s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re should be a format like this:  xxxxx.ooo      xxxxx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rom 1 to 20 characters long.  ooo is the file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txt, dat, bas, cmd   and a few others that are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a compiled program that can be run (just by typing its name at the 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is a text file, which you can see by typing=&gt; type 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=&gt; type xxxxx.exe This is very bad for you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solutly nothing. Dat is data they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is a basic program, you can have it typed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 a command type file, a little too complicated to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=&gt; take xxxx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other usersout there who may have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Gee, why else am i he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=&gt; DIR &lt;*.*&gt;  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DIR [*,*]  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wildcard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s on other accounts if the user has it se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f it isn't set for public access, then you wo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username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directory you saw the file listed under, and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but th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ARE NOT AL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said (at the very start) SY  short for SYSTAT, and how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ed the other users on the system?  Well, you can talk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end a message to anyone you see listed in a SYST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the user list (from your sy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talk username    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ername     (DEC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llows you and them immediate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ackign Data General (Knights of Shadow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: 6-2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ime: 6:3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Hacking III: Data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General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basics of hacking III: Data Gener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is favored by large corporations who need to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-line.  The Data General AOS, which stands for Advance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 UNIX. All the commands which were in the UNIX artic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Data General.  Once again, we have the problem of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login name on the Data General you want to hac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tandard, try names from one to 8 digits long.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computer to be for businessmen, and is thus very simp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ally fool proof (but not damn fool proof)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ormat as the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=&gt;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G=&gt;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a maximum of 8 characters, and they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default of 'AOS' or 'DG'. (any you know about businessm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abou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stops massive print-outs to the screen, but leaves you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ere.  (A technical word on what this actually does: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o ignore the terminal, and prints everything out to the CPU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200 baud, and so it seems like it just cancels.)  Ctrl-U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are typing at the time.  Now for the weird one:  Ctrl-C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o stop, and wait for another ctrl character.  To stop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need to type Ctrl-C and then a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on, type 'HELP'.  Many DG (Data General) computers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deal, which also gets the company free customizing.  So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ommands there might be.  So we will follow wha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LIPSE STANDARD', or''ctory like. To find out the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, just like on a DEC, just type its name. 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other people's programs, there really isn't a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HARK, yon other system user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on, type =&gt; WHO remember?).  This shows the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, and what paths they are connected acro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, so try a few of those paths yourself.  To send a message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en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time message, just like send on the DEC 10.  From here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other previous files and from the 'HELP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priv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uperus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urn those priv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remember that computers keep a log of what people do?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slog /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no longer records anything you do on the system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 screams to high heaven that it was you who turned it of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no track of any accounts created or whatever else you may d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=&gt;  syslog 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back on (now why would you want to do something like that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system, type=&gt; BYE and the system will hang u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systems around, including DECs, VAX's, and DG's, h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located in a path or directory of the name  games or &lt;g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mes:  Try looking in them, and you might find adventure, zork, wu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ent arrows in hand) or a multitude of others.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lled 'CB' or 'FORUM'. These are a sort of computer confere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on weekends, and you can meet all sorts of interest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more articles on hacking (this time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asics), or maybe articles on networks and such, then leav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on the system, or have the sysop search us down.  We ca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, and you may just fi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eries of articles on ha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Hacking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Hacking I: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Hacking II: VAX'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Hacking III: D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previous artic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