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HACKING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CREDIT CARD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CODES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EDITED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OMNI-KID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ORIGINALLY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THE WYVERN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LETS SEE HERE, MO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EN HAVE 6-10 DIGITS RIGHT?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 HAVE AROUND 2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WELL ITS NOT NECESSAR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REDIT CARD TO HAVE THA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DOES! EACH CARD HOL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UNIQUE NUMBER OF COURSE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HAS MAYBE 70 MILLION CARD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MASTERCARD TOO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US TO 70 MILL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E HUNDERE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LE COMBINATIONS OF EIGH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00000000 TO 99999999. S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 WOULD BE ENUF. TO ALLOW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GROWTH, VISA COULD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IGTS-ENUF FER ONE BILLIO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A VISA CARD HAS 1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TIMES EVEN MORE.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HAS 15 DIGITS.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HAVE 14. CARTE BLANCHE H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BVOUSLY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ONS OF CARD OWNER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BUT ALL THE EXTRA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ECRUITY DEVICE. I MEA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4 DIGITS EACH MOS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ROBLEM GET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2 FAKE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ER VIS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 876 132 564. EACH PURCH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D FROM A SALES SL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 TAGS YER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 ACCOUNT. SOMETIMES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GET BORED AND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RE ARE 10 TRILL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IGIT VISA NUMBERS. ONLY ABOU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OF THOSE ARE WORKING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IT IS VERY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. THOSE ARE SLIM ODD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COULD FILL UP A BOO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3 DIGIT NUMBERS. STI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UPLICATE A VISA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HAVE MASTER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ILLION POSSIBLE COMBO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MILLION ARE ACTIVE ACCOUNT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, THA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 THEM TV, RADIO AND OTHER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CARD HOLDERS TO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HOW CAN THEY BE SURE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AS A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ASE THERE CONFI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TIY OF THE KREDT-KARD #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SOMEONE CALLS UP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RE TO USE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THE NUMBER WILL SURL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 TO BE PRACTICAL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REDIT CARD NUMBER 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F THE PLAST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HOW DO I GET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ASK? THERE ARE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S THAT YOU CAN USE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GETTING IT OFF TH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UZ RUN OFF IN THE STO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T THROW THE COPYS AW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 AND ITS YERS..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 THIS VERY SIMPLE TRI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THIS IS BANK 1. WE A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THE CREDIT LIMIT O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HAS BEEN RAISED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: BUT MY LIM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HMMM.. THERE MUST BE SOM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BLEM IN THE COMPUTER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CARD HANDY? COULD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HERE THE PERS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IED AND WANTS HIS LIMIT BACK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HE GIVES YOU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TURE PANEL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WILL BE COVERD IN LAT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surf rat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