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files into the same directory. There are a few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45 takes you into the latest CL program. This is a version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stant on features. The other CL45IO is an instant 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ome of the editing pointers are offset in the instant 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get confused between them(like reading a file in one program and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it into the other)  For all intense purposes the CL45IO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and writer program. Once we complete the code all of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roned out. USe the on screen menu to get about the program. Both CL45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e the same CL.INI file in the same directory so modif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changes to appear in both programs. To modify the CL.IN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ip command first to unencrypt the CL.INI then use EDIT to modif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warning  Make a backup before you modify the INI. Once modifi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ip command to encrypt the INI file before attempting to use the CL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f you do not flip back to encrypted the programs will run 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I built into the code and some of the advanced featur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To use flip simply type "FLIP" and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or encrypt the CL.INI file.  If you look at the CL.INI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e that there is a heading called Preference. This can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or 1. It is defaulted at 0. If you set this to one save the fil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it, it will allow you to press "P" from the CL45 program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erence colours of the screen(titles, borders, etc) On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preferences just hit enter and the on screen change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right away. If you try to exit the program you will be prom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age asking if you wish to update the INI file. If you say y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come permanent (till changed again). VERY IMPORTANT!!!!!!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changes to the INI it will save the file UNENCRYPTED. You must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 file before using again. Pressing "Alt C" will take you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utility menu. From within this menu you can access the clea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ne, demo program and other utilities. The 0 to 4 function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is version and deal with future use. (go ahead tr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no harm done) Pressing number 5 from the advanced menu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one program. This program takes a 100% mirror immage of a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100% of the data back to any card. (accept the ROM # of cour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number 6 activates the cleaner program. To clean a car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#6 then press "L" to load a file. The cleane file is called "Cle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s sense) Type in clean when prompted to enter a filename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The clean file will be loaded to RAM. Press "C" to copy the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the card. WARNING!!!! Use your computer at it's slowest sp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turbo off. Program works best on a 486 75MHZ or slower 486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]the clen file is done press "X" to exit back to cl45. Once back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" key to enter the modification menu. Press "G" and enter 0B40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you to the area of the card that had data from a previous program (M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V info etc) This should now read all "0's". If some data is left ther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n step again. Some computers get it all the first time othe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ean attempts.   There have been a couple of other feature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the CL program. One will let you go to the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files being compared. Load two files into the RAM. Press "M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. If at this point you press "D" the program will take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difference in the two files. Continue to press "D" a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p at all differences. If there are no other differenc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ep when you press the "D"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ther program in the directory that requires som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12.exe is a straight forward read and copy program. If you insert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unning with the ability to buy PPV's and read it then copy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card the second card will be an instant on clon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No more waiting for a hit before tha card activ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SET UP 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ad card in cl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ctivate area 1 and 2 (hit A then put in password then press A then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then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n press T to insert the t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n copy the file to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Let the card take a hit and verrify the programs and PPV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ead this card with CL12 and save the file as $$$$$.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Use the $$$$$.INS file in CL12 to program any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flip the CL.INI to edit it then flip it back to use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the monrh date and add tiers to the CL.ini. Remember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in the CL.INI to "0" for use. Set this to "1"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f the program (color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keep in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