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the shareware version of Mi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Game is based on the board game Mastermin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Invicta Plastics, Ltd. Mind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Invicta Plastic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Mind Game, register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V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0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40270-1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encouraged, even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will receive the standard version of Mind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p to eight colors and six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"Mind Game" and include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ind Game, your PC must have Windows 3.1, a mous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ind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tandard Windows setup to create a Mind Game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able file is Mind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Click on the Mind Game Icon.  The initial boar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nitial mode, you the player are solv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dden code is a series of four colored balls; there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e of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one of the stacks of colored balls to select a ball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take back" a move, click on the ball on the board to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 from your guess.  The current position in your code gu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ave filled in the code with four colored ball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button to tell the computer you are done.  The computer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ow close your guess was by displaying pegs in the small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of your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black peg signifies a ball of the correct color in the 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white peg signifies a ball of the correct color in the wr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steadily gain information to solv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 Game is primarily a solitare game, but can be played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nent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 1 solves three (or any number)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e average score for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on the Reset Scor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 2 solves the same number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st average scor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lternate mode, the computer solves your code.  To select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choose menu item "Play Options" and then "Computer solves your 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ode, you first create a four position code for the computer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code by clicking on the stacks of colored balls,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for guessing a code.  Click on OK when your code is set (all fou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i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will guess your code.  Click on the black and white pegs (on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 for each correct color in correct position; one white peg for correct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position) and press OK.  The computer will proceed with the next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you can beat the computer's averag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