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ugo for Windows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notes in the form of frequently asked questions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Hugo for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for Windows is a Trilogy of cute cartoon-style "point &amp; click"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llowing the adventures of Hugo and Penelope.  They ar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family.  Only game one is distributed as shareware,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irectly from the author, David P. Gray for $32 plus $4 S&amp;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you receive the entire Trilogy of three games plus a 30-pag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et.  There are many ways to order, by mail, online or by phon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rdering information in the main menu in the game or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HLP file in Windows Help now to print an order form.  This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s and full details of all the games in the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do I install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our distribution fil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>- Description of program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</w:t>
        <w:tab/>
        <w:t>- Important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WINUNR.EXE</w:t>
        <w:tab/>
        <w:t>- Program to inst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HWINUNR.EXE from Windows (you can run it from DOS, to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Windows 95).  This will guide you through the simp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ich installs the game on your hard drive.  We have though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 "uninstall" program which gets installed along with the ga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 you can remove every last trace of it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ktop/start menu shortcuts in Win95 or icons/groups in Win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HWINUNR.EXE from Windows 3.1, click on "File"/"Run"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click on the browse button.  Look for HWINUNR.EX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.  Click OK and the installation will start.  In Windows 95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HWINUNR" in the DOS box after you have unzipped our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uccessfully installed the game you can delet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unzipped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computer does Hugo for Windows requ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for Windows requires a 386 cpu or higher, at least 4Mb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r Windows 95 or higher, and a VGA display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card is recommended.  Mouse input is recommended.  The g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any particular color depth or screen resolution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y can't I save my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is full, or perhaps write protected.  You can save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ames, each of which can take up to 12KB so you need around 1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on your hard drive before you start the game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pace when you try to save a game, delete some unwant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av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s my sound card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ndows supports it, then yes.  Hugo for Window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programming extensions which are not specific to any type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 card.  If your card is supported under Windows a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en in theory you should have no problems with it.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will probably be a result of incorrect installation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sound card or problems with the sound card manufacturer'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usic is generated from General Midi files within the ga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I interface and the Windows Midi Mapper.  Unfortunately,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Midi Mapper was designed, confusion has arisen over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, namely which channel drum sounds should be programmed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hannels should be used.  The game uses the setup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namely channels 1 thru 10 with drums on channel 10.  If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ound right and you don't hear drum sounds, check your setu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pen the Control Panel application and click on the Midi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t.  The setup should be set to something like "Ext FM" or "All F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or General Midi internal synthesizer).  If you press the Ed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t least the first 10 channels with the port nam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ort name.  Some cards use the "Voyetra Super SAPI FM Driver"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10th Destination channel set to 16 to hear drum sounds correc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looks wrong, go back to the main Midi Mapper scree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ifferent setup name from the list.  In Windows 95 this is 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since it defaults to General Midi with drums on channel 10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