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DI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o Match Version 2.10-S Released 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s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: Dino Match Windows VGA 386+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: Dino Match from DynoTech Software.  Help De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inosaur find all the books and bookworm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nosaur filled game! Windows VGA 386+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 : Rex the Tyrannosaurus has stolen all the book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ity and scattered them and their bookworms all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lace.  Now, little Derik the Dinosaur has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m all back!  Help Derik find all the book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okworms.  A game packed with dinosaurs, s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, and fun!  Windows VGA 386+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386 process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4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Blaster or compatib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y be freely distributed as long as there are n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or removed from the original compressed file package.  An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modifications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concern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          Dyno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05 Hom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aynesville, 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5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