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 VESA Software </w:t>
        <w:tab/>
        <w:tab/>
        <w:tab/>
        <w:t>GL:09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Tim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4:25  README.DOC</w:t>
        <w:tab/>
        <w:t>- General VES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4:28  VESA.COM</w:t>
        <w:tab/>
        <w:t>- VESA TSR for all Everex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3:50  VESAOFF.COM</w:t>
        <w:tab/>
        <w:t>- Temporarily disable Everex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3:50  VESAON.COM</w:t>
        <w:tab/>
        <w:t>- Re-enable Everex VES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