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GA VESA SUPER VGA BIOS EXTENSIONS (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VESA is designed for TVGA 8800  &amp;  8900, and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 which  follow the 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SA) Super VGA BIOS Extension standard #VP891001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0H - Return Super 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- Return Super 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H - Set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H - Return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 - Save/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H - CPU Video Memor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VESA will  detect  TVGA  board  type  automatic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GAVESA BIOS supports different groups of Super VGA mod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ard type. For details please se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Board      Memory Size        Super VGA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0            256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0            512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256K             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512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H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1024K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H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5H (1024x768,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