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(9/9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...first released version...revised everything...or rather, devi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9/15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You can now enter the filename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the only argument this program will accept at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only one it ever will. :-) (i.e. "p2edit game00.i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ability to remove undesired equipment. This fe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y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seems like the editor decided to mess with me on th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didn't work. A player sent me an e-mail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hips or equipment... I've found the problem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me back again. If it does, send me the offending saveg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and I'll find out why. (This meaning I hope it will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ext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Not changing the revision number for this one!) (9/17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n't totally fixed after all... I decided to t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at it, since it had some problems, and I discovered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hen I should have been subtracting. The problem is now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Thanks Origin for having such a devious save file...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am talking about... The extra space after some sav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arned a lot from you guys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is doesn't get a new version number, is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ersion 1.2 features done yet, so I don't want to hav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;-) (See above...it would be version 1.3 that the fea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, instead of 1.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dded a menu of the savegames to make it easier for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you want.  Commandline arguments still work...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ll. (I spent a lot of hours on that code...I'm not thr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remove equipment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decided to add the ability to change which sav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while you are still in the editor. Before, you had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and load it again. Took too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