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 ce l’avrebbe mai fatta. Era scontato che la parte piu’ odiosa di lui avrebbe vinto ancor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indi avrebbe ancora ucciso...sicuramen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 davvero non poteva esistere anche solo lontanamente una piccola possibilità’ di far cessare quell’assurda carneficina, quella forma di masochismo in cui faceva e si faceva ma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ra una sola persona al mondo che forse avrebbe potuto fermarlo. Kate....lontana mille miglia, fisicamente, ma molto, molto vicina se non addirittura in lui, affettivamente, intimamente. Ma in quel momento non poteva certo bastare un ricordo o un pensiero, anche se forte e vivo, per poter fermare la bestia famelica che si attanagliava nel suo tormentato subconscio. Ci sarebbero volute mani forti e parole impietose per risvegliarlo da quel torpore in cui stava di nuovo scivolando...lentamente...inesorabilmen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 guardò nello specchio e vide una persona normale, normalmente brutta,interessante...ecco, si’, si considerava interessante,se non esteriormente almeno psicologicamente. Improvvisamentesi senti’ rinascere, si senti’ avvolto da una sorta di pace, di serenità.</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ò una frazione di secon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de la sua faccia trasformarsi in una maschera di dolore, vide i suoi occhi diventare di fuoco, la sua fronte percorsa da rivoli rossi. La sua mano si serrò nervosamente e con uno sforzo sovrumano la sollevò in un ultimo tentativo di scacciare la bestia che lo stava divorando. Il pugno arrivo’ violentissimo.....CRAS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 fu un tremendo fragore. Lo specchio andò in mille pezz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 sentì neppure le profonde ferite alla mano, ma avvertì invece un senso di sollievo e di liberazione nel profondo del cu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sservò nel lavandino i cocci sporchi del sangue che stava colando copioso dalla mano destr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 nonostante tutto la sua mente scappo’ via ancora una volt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 Dipartimento di Polizia del IV Distretto c’era un gran trambusto. Telefoni che squillavano, agenti che correvano per i corridoi, un tenente che urlava col sergente, il capo della polizia al telefono con il Sindaco. Il tenente Olson era l’unica persona che almeno apparentemente riusciva a mantenersi calma in quel caos. Era chiuso nel suo ufficio, seduto alla scrivania a sorseggiare un caffè forse troppo amaro per il suo palato. Nella mente continuava a ripetersi “Coglione” con gli occhi fissi sulla edizione del mattino dell’Herald Tribune che titolava a caratteri cubitali:”LA SETTA DELLE TRE CROCI HA FATTO POKER, QUATTRO SETTIMANE QUATTRO SACRIFICI UMAN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Giornalisti bastardi!” si lasciò scappare a denti strett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allottolò il giornale e lo gettò con violenza, sbagliando come al solito il cestino della carta straccia. Aprì il secondo cassetto della scrivania e ne’ cavò alcune fotografie scattate alla quarta vittim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ano state persone molto diverse tra loro: una studentessa al terzo anno di filosofia, ventiquattro anni, negra; un direttore di banca, cinquantasei anni, bianco; una casalinga di quarantatre anni, negra; un messicano di trentanove anni, operaio della Società dei telefon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versi ceti sociali, diverse ideologie, diversa fede, sesso, età, razza. Insomma non avevano nulla in comune..... Almeno da viv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rano stati uccisi in modo brutale, con una robusta arma da taglio, ascia o machete, tutti e quattro accomunati da un macabro rituale: tre croci tracciate sul petto con un’altra arma da taglio piu’ sottile ed affilata (così aveva ripetuto in quattro diversi rapporti il medico legale), disposte sempre a triangolo capovolt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 c’erano ancora due particolari che avevano fatto scatenare la stampa e lo stesso Dipartimento di Polizia in una gigantesca caccia non a uno, ma a piu’ seguaci di una fantomatica setta che sarebbe stata successivamente battezzata dai media LA SETTA DELLE TRE CROCI: in tutti e quattro i casi le vittime erano state accuratamente ricomposte e su ognuno dei quattro punti che formavano un immaginario rettangolo intorno agli assassinati erano state sistemate altrettante candele accese e lasciato ai loro piedi uno strano disegno, infantile e rozzo, che rappresentava una persona con le braccia aper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mbravano in sostanza testimonianze di un unico rito, di una sorta di sacrificio ..... uman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sservò le fotografie di Jack Romero, scattate subito dopo il ritrovamente la scorsa notte, avvenuto per una telefonata di un cittadino che tornando a casa ubriaco fradicio dopo una serata di bagordi si era trovato davanti lo spettacolo di un camera ardente improvvisata proprio sotto il balcone di casa su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 guardò con attenzione, la girò, la avvicinò, ne osservò i particolari con una lente ma naturalmente non riuscì a cavarci niente di utile: Jack Romero giaceva semplicemente disteso e perfettamente composto in un lago di sangue, con tre croci sanguinanti sul petto, quattro candele ai quattro angoli e un disegno vicino ai piedi......Tutto qu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LSOON!!!!” sentì gridare nel corridoi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LSOON!! Porca troia, voglio Olson qui subi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 ci volle molto a capire che il capitano voleva lui e non certo per complimentarsi dell’andamento delle indagin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ì il suo caffè ormai freddo con malavoglia e una punta di disgusto. Usci’ con calma e coprì la distanza che lo separava dall’ufficio del suo superiore con estenuante lentezz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fine entrò senza bussa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lson, allora che cosa mi dici?”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 aggredì, sbattendo sulla scrivania la testata di un altro giornale che titolava in modo ancor piu’ provocatorio: “LA CITTÀ’ IN BALIA DI FANATICI”. Olson come al solito non rispose, non si mosse neppure, limitandosi a guardarlo con espressione fredda e distaccat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lson tu mi devi trovare questi quattro coglioni, sbattili in galera, ammazzali, non me ne frega niente, basta che tu me li tolga dalle palle al piu’ pres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Quattro coglioni.....e se fosse uno sol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 me non interessa quanti sono!  Tu devi farli smettere......OK? Altriment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 passò il pollice teso sotto il mento  in un gesto  che  ormai  ad Olson non faceva piu’ alcun effetto: sarebbe caduta senz’altro anche la testa del capitano prima della sua, se non fossero venuti a capo di quella faccenda, penso’ mentre spostava la sedia per seders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che punto sei?” gli chiese beffar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lla era la domanda fatidica: l’unica domanda che temesse veramente perchè lo feriva profondamente nell’orgogli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capitano Freewell naturalmente lo sapeva benissim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io assolu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bassò gli occhi  e aspettò la violenta reazione del superi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pettò ma non successe nulla. Ci fu invece un lunghissimo silenzio. Considerandolo un punto a suo favore, alzò lentamente lo sguard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de davanti a se’ il volto paonazzo del capitano che stava per scoppiare: capi’ che doveva assolutamente dire qualcos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o non sono d’accordo con i giornali, non ci sono prove per sostenere che si tratti di una setta. Potrebbe essere uno solo: io infatti sono quasi convinto che sia una persona sola, pazza fin che vuoi ma sol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 accese una sigaretta. Attese un momento e poi riprese incoraggiato dal silenzio di Freewe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 fatto delle indagini tra varie sette piu’ o meno segrete. Ho degli amici in quegli ambienti e nessuno, dico nessuno, ha mai sentito parlare di una setta che facesse riti con queste caratteristiche. Cioè qualche cosa di simile c’è ma nessuno ha riconosciuto nei particolari che tu ben sai una somiglianza rilevante con una setta in particolare. Mi sono documentato in queste due settimane e certo che ce ne sono in giro  di pazzi sanguinari.  Pensa che c’è una setta c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lson, dacci un taglio. Tu non sei venuto a capo di niente. Qui non siamo piu’ nella condizione di fare conversazione. Non possiamo escludere a priori questa ipotesi o quell’altra solo perche’ il nostro segugio ha fatto delle ricerche e ha avuto una grande intuizi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 asciugo’ il sudore dalla fronte e ripre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Qui bisogna beccare i responsabili e sinceramente non me ne frega un cazzo se sono uno, tre o dieci. Tu li devi beccare e bast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lson pensò che avesse finito ma così non f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i ha telefonato il Sindaco poco fa: vuole un rapporto dettagliato sulle indagini. Dovro’ inventarmi qualcos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e fiato per il commiato che scandì meticolosamen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 adesso Olson F U O R I   D A L  M I O   U F F I C I 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a finita, almeno per il momento. Il tenente si alzò, spostò la sedia con calma e se ne andò senza salutare. Guardò l’orologio e pensò:</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no appena le otto ed è gia’ una giornata di merd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aceva dannatamente fredd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quel maledetto gennaio la colonnina di mercurio era gia’scesa quattro volte sotto i - 10. Era senz’altro l’inverno piu’ rigido degli ultimi vent’ann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 stampa locale aveva dato ampio spazio all’andamento del clima, soprattutto perche’ le temperature polari avevano creato non pochi grattacapi all’amministrazione comunale:  condutture dell’acqua che scoppiavano, auto e mezzi pubblici in panne, Polizia e Vigili del Fuoco in serie difficolta’ nell’espletamento delle normali mansion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ecchi barboni ci avevano lasciato le penne, quell’inverno: altro serio problema per la Giunta, che aveva dovuto sorbirsi in piu’ di un’occasione le arringhe delle varie associazioni umanitarie e filantropiche che pullulavano in città’.</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 in quella fredda mattina gli strilloni avevano ben altro da gridare per vendere i loro giornali: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UN ALTRO SACRIFICIO UMANO !  SONO QUATTRO IN UN MESE. LA POLIZIA E’ AL PUNTO DI PARTENZ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 riconoscevano tra la folla infreddolita : erano gli unici con un vistoso alone di fiato condensato, una sorta di nuvoletta intorno al viso, erano gli unici che dovevano per forza spostare la sciarpa dalla faccia, erano gli unici, a dire il vero, che parlavano. Ad uno di essi, fermo al semaforo tra la 57° Strada e la IV Avenue, si avvicinò un uom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uardò lui, guardò il quotidiano che teneva in mano e semplicemente lo prese senza pagare, senza dire una parol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il, un ragazzone di vent’anni in attesa del bus, osservò la scena sorpreso e soprattutto divertito dalla faccia interrogativa dello strillone. Quest’ultimo accennò una protesta, ma quando riuscì ad organizzarsi l’uomo si era già confuso tra la folla. Lo cercò ancora con lo sguardo per qualche secondo e infine, rassegnato riprese il suo lavo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UN ALTRO SACRIFICIO UMANO. SONO QUATTRO IN UN MESE!! LA POLIZIA E’ AL PUNTO DI PARTENZ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V</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lla mostra di pittura la stava annoiando all’inverosim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i quadri sembravano fatti in serie. Non riusciva infatti a cogliere la personalita’ dell’artista, non riusciva a percepire il messaggio, le paure, le aspirazioni, le ansie, le gioie. Li vedeva come riprodotti in fotografia, le sembravano stampe uguali con qualche lieve differenza nei colori, o meglio, nelle tonalita’ di colore. Sì, perche’ il viola prevalera su tutto, funereo e tetro, così impersonale  e profondo. Le venne un brivido istintivo e istintivamente si strinse al  braccio di Steve, che la guardò con aria interrogativ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Che c’è Kat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Non so, tutti questi colori così smorti, non mi piacciono, mi stò annoiando a mor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Ma scusa...sei tu la critica d’arte, non io, dovrebbe piacerti comunque una mostra nello storico Palazzo Pitti a Firenze, anche se fossero esposti disegni di Minnie e Topolin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licò lui volutamente sarcastico: lo aveva praticamente costretto ad andare a vedere quella mostra orribile e  adesso la doveva un po' pagare, per forz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Non fare lo stronzo, Ste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 apostrofò lei un po' offesa da quella frase tanto cattiva quanto ver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E’ solo che non mi sento molto bene: forse non ho digerito gli spaghetti e quella enorme bistecca .... com’è già che si chiama? Ah già, fiorentina...... Tutto qu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ui la guardò negli occhi e capì al volo: Kate non era capace di mentire e nonostante tutto stava cercando di propinargli una balla. Non volle comunque proseguire nella disputa e si avviò verso l’uscita senza aggiungere altro. Appena fuori, avvertirono immediatamente il freddo pungente. Si avvicinarono l’uno all’altra e si strinsero per trovare riparo dal vento gelido che si stava alzan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Ehi, ti và una cioccolata cald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OK Steve, vada per la cioccolat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trarono nel bar di fronte, pieno di gente. Si fecero strada in mezzo alla calca, cercarono un posto e lo trovarono, con un pizzico di fortuna proprio in fondo al locale. Ordinarono con qualche difficolta’ perchè il giovane cameriere non parlava e tantomeno capiva l’ingle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sarono alcuni minuti. Finalmente arrivarono le due cioccolate fumanti. Sorseggiarono in silenzio quel fluido tonificante che stava riscaldando il loro corpo man mano che scendev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ssurda questa mostra. Dovevo proprio innamorarmi di una critica d’ar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se Steve come per rompere il ghiacci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Beh, devo ammettere che non hai tutti i torti. Tutte quelle figure contorte, deformi, ma soprattutto tutto quel viola così cupo e tetro. Infatti, se non l’hai ancora capito odio il viol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 fermò un attimo, sorseggiò un po’ di cioccolata. Accennò un sorriso senza ere che sa interrogativ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Che c’è Kat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Non so, tutti questi colori così smorti, non mi piacciono, mi stò annoiando a mor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Ma scusa...sei tu la critica d’arte, non io, dovrebbe piacerti comunque una mostra nello storico Palazzo Pitti a Firenze, anche se fossero esposti disegni di Minnie e Topolin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licò lui volutamente sarcastico: lo aveva praticamente costretto ad andare a vedere quella mostra orribile e  adesso la doveva un po' pagare, per forz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Non fare lo stronzo, Ste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 apostrofò lei un po' offesa da quella frase tanto cattiva quanto ver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E’ solo che non mi sento molto bene: forse non ho digerito gli spaghetti e quella enorme bistecca .... com’è già che si chiama? Ah già, fiorentina...... Tutto qu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ui la guardò negli occhi e capì al volo: Kate non era capace di mentire e nonostante tutto stava cercando di propinargli una balla. Non volle comunque proseguire nella disputa e si avviò verso l’uscita senza aggiungere altro. Appena fuori, avvertirono immediatamente il freddo pungente. Si avvicinarono l’uno all’altra e si strinsero per trovare riparo dal vento gelido che si stava alzan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Ehi, ti và una cioccolata cald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OK Steve, vada per la cioccolat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trarono nel bar di fronte, pieno di gente. Si fecero strada in mezzo alla calca, cercarono un posto e lo trovarono, con un pizzico di fortuna proprio in fondo al locale. Ordinarono con qualche difficolta’ perchè il giovane cameriere non parlava e tantomeno capiva l’ingle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sarono alcuni minuti. Finalmente arrivarono le due cioccolate fumanti. Sorseggiarono in silenzio quel fluido tonificante che stava riscaldando il loro corpo man mano che scendev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ssurda questa mostra. Dovevo proprio innamorarmi di una critica d’ar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se Steve come per rompere il ghiacci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Beh, devo ammettere che non hai tutti i torti. Tutte quelle figure contorte, deformi, ma soprattutto tutto quel viola così cupo e tetro. Infatti, se non l’hai ancora capito odio il viol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 fermò un attimo, sorseggiò un po’ di cioccolata. Accennò un sorriso senza ere che sa interrogativ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Che c’è Kat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Non so, tutti questi colori così smorti, non mi piacciono, mi stò annoiando a mor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Ma scusa...sei tu la critica d’arte, non io, dovrebbe piacerti comunque una mostra nello storico Palazzo Pitti a Firenze, anche se fossero esposti disegni di Minnie e Topolin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licò lui volutamente sarcastico: lo aveva praticamente costretto ad andare a vedere quella mostra orribile e  adesso la doveva un po' pagare, per forz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Non fare lo stronzo, Ste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 apostrofò lei un po' offesa da quella frase tanto cattiva quanto ver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E’ solo che non mi sento molto bene: forse non ho digerito gli spaghetti e quella enorme bistecca .... com’è già che si chiama? Ah già, fiorentina...... Tutto qu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ui la guardò negli occhi e capì al volo: Kate non era capace di mentire e nonostante tutto stava cercando di propinargli una balla. Non volle comunque proseguire nella disputa e si avviò verso l’uscita senza aggiungere altro. Appena fuori, avvertirono immediatamente il freddo pungente. Si avvicinarono l’uno all’altra e si strinsero per trovare riparo dal vento gelido che si stava alzan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Ehi, ti và una cioccolata cald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OK Steve, vada per la cioccolat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trarono nel bar di fronte, pieno di gente. Si fecero strada in mezzo alla calca, cercarono un posto e lo trovarono, con un pizzico di fortuna proprio in fondo al locale. Ordinarono con qualche difficolta’ perchè il giovane cameriere non parlava e tantomeno capiva l’ingle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sarono alcuni minuti. Finalmente arrivarono le due cioccolate fumanti. Sorseggiarono in silenzio quel fluido tonificante che stava riscaldando il loro corpo man mano che scendev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ssurda questa mostra. Dovevo proprio innamorarmi di una critica d’ar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se Steve come per rompere il ghiacci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Beh, devo ammettere che non hai tutti i torti. Tutt</w:t>
      </w:r>
    </w:p>
    <w:sectPr>
      <w:type w:val="nextPage"/>
      <w:pgSz w:w="12240" w:h="15840"/>
      <w:pgMar w:left="144" w:right="144" w:gutter="0" w:header="0" w:top="144" w:footer="0" w:bottom="1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