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sz w:val="26"/>
        </w:rPr>
      </w:pPr>
      <w:r>
        <w:rPr>
          <w:sz w:val="26"/>
        </w:rPr>
        <w:t>Britannia [20 Luglio 2000 - 04:14:54]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/>
        <w:t>Un dramma si sta consumando davanti alla banca di Britannia, mancano cavalcature per il viaggio a SkaraBrae e in attesa di qualcosa dal cielo il gruppo si dispone per una foto: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da sinistra possiamo notare la biondissima Shaina Goldhair, poi GhIdO con il suo (mio :) fido Luc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paparanzato sul suo trono c'è l'ormai veccho (!) santa klaus, di fianco il cavallo di Ixalance ci dà le spalle o per meglio dire... ehm... poi c'è coperto dal suo mantello viola proprio Ixa che a quanto pare sta per lasciare la sorridente Britannia avendo già raggiunto un buon livello come bardo.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Comic Sans MS" w:hAnsi="Comic Sans MS"/>
          <w:color w:val="000080"/>
        </w:rPr>
        <w:t>Forse si parte stanotte... chissà.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1"/>
        <w:ind w:firstLine="708"/>
        <w:rPr>
          <w:rFonts w:ascii="Arial" w:hAnsi="Arial" w:cs="Arial"/>
          <w:color w:val="000080"/>
          <w:sz w:val="26"/>
        </w:rPr>
      </w:pPr>
      <w:r>
        <w:rPr>
          <w:rFonts w:cs="Arial"/>
          <w:color w:val="000080"/>
          <w:sz w:val="26"/>
        </w:rPr>
      </w:r>
    </w:p>
    <w:p>
      <w:pPr>
        <w:pStyle w:val="Heading1"/>
        <w:ind w:firstLine="708"/>
        <w:rPr/>
      </w:pPr>
      <w:r>
        <w:rPr>
          <w:sz w:val="26"/>
        </w:rPr>
        <w:t xml:space="preserve">Britannia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SkaraBrae [21 Luglio 2000 - 04:26:52]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Finalmente si parte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Il gruppo è cambiato, ora siamo io (GhIdO), santa klaus, Ixalance e Sayak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on senza qualche difficoltà ci troviamo alla banca di Britannia per partire e dopo aver scattato la foto di rito ci si incammina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oco più in la verso la montagna faccio il mio primo incontro con un mostro, è uno spider, un ragnone che mi suscita una sensazione ripugnante, decidiamo di aggirare la parte passando più in alt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Quando meno ce lo aspettavamo siamo stati attaccati da un lizardman, qui c'è il mio primoscontro con un mostro, ma ne usciamo facilmente vincitor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Tempo di proseguire per quanlche centinaio di metri e arriviamo in riva al mare dove troviamo un barcaiolo che, purtroppo per noi, non è disposto a portarci a destinazion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on ci perdimao d'animo e raggiungiamo senza troppi intoppi SkaraBra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 xml:space="preserve">Appena arrivati la sensazione è di assoluta desolazione... 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eanche un'anima viva, perlustriamo subito la zona e dopo aver trovato un healer e una bank ci dividiamo per cercare qualcosa di interessant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i imbatto in un mostro di cui non riesco neanche a leggere il nome (avrei poi capito che si trattava di un orc captain)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entre sto scappando incontro Ixa e gli dico di seguirmi per vedere che strano mostro avevo incrociat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Ixa viene attaccato da un Ratman, io lo aiuto a ucciderlo ma all'improvviso spunta dall'alto propri l'orc captain che scaglia una palla di fuoc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Ixa cade subito morto gridando di salvare il suo cavallo, io ci provo ma vedo la barra dell'hits che scende alla velocità della luce sotto l'attacco dei due mostr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i vedo costretto a scappare per mettere in salvo la pelle e riesco nell'intento per pochissimo (avevo ancora solo qualche punto di energia), Sacripante, il fido puledro di Ixa purtroppo non ha avuto la mia stessa fortun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Dopo che il nostro bardo torna in vita ci mettiamo d'accordo di passare a prendere Sayaka tra tre notti, io, Ixa e SK invece decidiamo di proseguire nel frattempo verso Trinsic o Yew (si ipotizza Trinsic)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Ora ci si riposa pensando a cosa possa riservarci il destino.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2"/>
        <w:ind w:firstLine="708"/>
        <w:rPr>
          <w:rFonts w:ascii="Arial" w:hAnsi="Arial" w:cs="Arial"/>
          <w:color w:val="000080"/>
          <w:sz w:val="26"/>
        </w:rPr>
      </w:pPr>
      <w:r>
        <w:rPr>
          <w:rFonts w:cs="Arial"/>
          <w:color w:val="000080"/>
          <w:sz w:val="26"/>
        </w:rPr>
      </w:r>
    </w:p>
    <w:p>
      <w:pPr>
        <w:pStyle w:val="Heading2"/>
        <w:ind w:firstLine="708"/>
        <w:rPr>
          <w:sz w:val="26"/>
        </w:rPr>
      </w:pPr>
      <w:r>
        <w:rPr>
          <w:sz w:val="26"/>
        </w:rPr>
        <w:t>SkaraBrae [22 Luglio - 04:13:33]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Questa è stata la peggior nottata di tutte, il nulla total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Ixa e SK non si sono fatti vedere e mi trovo solo in questa sperduta cittadin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L'unico incontro di stasera è stato con Ekatombe, una mercante già incontrata in precedenza a Britain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Ho passato tutto il tempo cercando di mettere via lingotti per rivenderli quando sarei tornato "a casa" e cercando di aumentare le mie capacità nel taming degli animali, anche se tutto ciò che sono riuscito ad addomesticare sono un maiale, un coniglio, un ratto, una gallina e un paio di uccell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perando di rivedere presto Ixa e SK mi addormento in una stalla insieme a Luc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2"/>
        <w:ind w:firstLine="708"/>
        <w:rPr>
          <w:rFonts w:ascii="Arial" w:hAnsi="Arial" w:cs="Arial"/>
          <w:color w:val="000080"/>
          <w:sz w:val="26"/>
        </w:rPr>
      </w:pPr>
      <w:r>
        <w:rPr>
          <w:rFonts w:cs="Arial"/>
          <w:color w:val="000080"/>
          <w:sz w:val="26"/>
        </w:rPr>
      </w:r>
    </w:p>
    <w:p>
      <w:pPr>
        <w:pStyle w:val="Heading2"/>
        <w:ind w:firstLine="708"/>
        <w:rPr/>
      </w:pPr>
      <w:r>
        <w:rPr>
          <w:sz w:val="26"/>
        </w:rPr>
        <w:t xml:space="preserve">SkaraBrae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Yew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Britannia [23 Luglio - 4:30:18]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tanco di aspettare senza che nessuno si facesse vivo ho preso le mie quattro cose, ho salutato la semi-deserta SkaraBrae e senza riferimenti mi sono incamminato su una strada che presto avrei scoperto essere ostica e piena di mostr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Tanto per cominciare non avendo una visione generale del mondo in cui mi trovavo ho costeggiato il mare per una bell'oretta fino a vedere i primi segni di civiltà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rrivato in uno spiazzo noto tre persone intente a discutere (ricordo solo il nome di una di loro... Ismaele III mi pare) e avvicinandomi a loro chiesi dov'ero capitat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ubito mi risposero che ero arrivato a Yew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Di lì a poco arrivò un personaggio (Diablo II) che mi mise subito in guardia, era infatti "rosso" e sapendo di non potermi fidare di lui non interferii nei suoi discorsi con gli altr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d un certo punto egli disse: "Ehy, GhIdO vi sta dando fastidio?", naturalmente i suoi compari stando al gioco cominciarono a sparare falsità come il fatto che io avessi insultato gli ArS e altre amenità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enza lasciarmi il tempo di reagire mi ritrovai una spadata addosso, sentivo le mie energie calate per più di metà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Un altro colpo simile mi avrebbe sicuramente stroncato!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er fortuna il mio Luce si mise a correre come una scheggia e dopo un po' di inseguimento nella foresta seminai il cattivone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Ricominciai a vagare fino a che non trovai un sentiero, guardando quel poco di mappa che mi era concesso scoprii che poco più avanti sarei arrivato ad un edifici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ensando di poter trovare ristoro, cibo, bende o quantaltro potesse servirmi decisi di raggiungerl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Dovevo solo superare una strattoia creata dal congiungimento di due montagne per arrivarlo ma appena mi avvicinai al punto una ventina di arceri pk sbucarono dai due lati della strada e mi scagliarono addosso una quantità industriale di frecc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Ricordo solo che avevano vestiti grigio-blu e qualcos'altro di rosso addosso, erano tutti vestiti allo stesso modo, dovevano far parte di una gilda kaos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Ora mi trovavo dietro all'edificio nascosto aspettando di recuperare le energi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on avevo bende con me e neanche dove speravo ne vendessero non trovai nulla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 peggiorare ulteriormente la situazione c'erano un ghoul, un devil wisp e alcuni skeleton che si aggiravano nelle vicinanz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Fortunatamente recuperai tutte le energie senza doverli affrontar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Ora per uscire dalla brutta situazione avevo solo una possibilità: passare come una scheggia tra gli arceri pk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i feci coraggio e con Luce attraversai la strettoia senza che gli arceri riuscissero a colpirmi, neanche una delle frecce che mi furono scagliate addosso arrivarono a segno!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e l'avevo fatta, ora dovevo trovare la strada per casa e sapendo all'incirca la posizione di Yew e di Britain m'incamminai in quella che pensavo fosse la direzione giust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er aggirare i numerosi mostri che incontrai ricapitai a Yew, stavolta però non mi addentrai in città temendo di rifare brutti indesiderati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si' decisi di seguire il sentiero sterrato anche se le possibilità di incontrare creature poco piacevoli sarebbero state maggiori potevo trovare qualche indicazione utile per il mio ritorno a casa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Finalmente arrivai ad un punto che ricordo aver passato all'andata in compagnia di Ixa, SK e Sayaka: una spaccatura nella montang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ento di essere vicino al coronamento di quella che sarebbe stata la mia prima "piccola grande avventura"!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olo che... tra me e Britain c'erano alcuni gargoyle che non avevo assolutamente l'intenzione di affrontare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ggirai senza molte difficoltà l'ostacolo e mi trovai a pochissimi metri da casa, un bivio, potevo entrare passando per entrambe le strad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resi la decisione peggiore, scelsi di andare a est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oco più giù e poco prima dell'entrata in città fui assalito da una coppia di devil dire wolf, troppo veloci per me e per il mio fido Luc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Ebbi la peggio io e dopo qualche secondo vidi dai miei occhi di fantasma cadere sotto le zampate e le gli affilati denti dei ddw anche il mio cavall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Il dispiacere si mischiò alla rabbia, corsi dall'healer per rientrare in possesso di un corp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Rinunciai alla possibilità di andare a riprendere le poche cose perse (un'armatura di maglua, uno scudo largo e uno spadone) sapendo che avrei fatto un'altra brutta fine e mi misi a lavorare alla minier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oco dopo arrivò come un fulmine a ciel sereno SK montando il suo lam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i disse che saremmo dovuti tornare la sera dopo a SkaraBrae per riprendere Sayaka e forse anche Ix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Lavorai un po' e dopo aver depositato i frutti del mio sudore in banca presi quello che per questa sera potevo veramente chiamare un meritato riposo..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2"/>
        <w:ind w:firstLine="708"/>
        <w:rPr>
          <w:sz w:val="26"/>
        </w:rPr>
      </w:pPr>
      <w:r>
        <w:rPr>
          <w:sz w:val="26"/>
        </w:rPr>
        <w:t>Britain [24 Luglio - 04:50:02]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erata ben più tranquilla questa della scorsa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ubito una soddisfazione mi attendeva: il progresso da "Apprentice Miner" a "Journeyman Miner"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Finalmente si riesce a "tirare su" più minerale e di conseguenza a guadagnare di più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el mezzo del mio lavoro riecco spuntare SK che generosamente decide di rimpiazzarmi la mancata cavalcatura con un nuovo cavallo in cambio di pochi lingotti di metall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on potevo non chiamare il mio nuovo compagno di avventure Luce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si' feci e il tempo trascorse tra la miniera, il fabbro e i vendor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D'accordo con SK di partire per SkaraBrae la sera dopo (Ixa non era pronto) decisi di andarmi un po' ad allenar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Dopo qualche mazzata ai sempre più passivi manichini ecco che vedo passare uno scudo molto insolito, si trattava di Son-Goku, capo degli [I&amp;R] (Iron &amp; Fire)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i fermai a fare due chiacchere con lui promettendo che se un giorno fossi passato da Vesper avrei chiesto di lui e lo sarei andato a trovar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TextBody"/>
        <w:rPr/>
      </w:pPr>
      <w:r>
        <w:rPr/>
        <w:t>Oramai la stanchezza di tante palate si faceva sentire, decisi cosi' di concedermi un po' di riposo in vista del viaggio che mi avrebbe aspettato il giorno seguent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2"/>
        <w:ind w:firstLine="708"/>
        <w:rPr/>
      </w:pPr>
      <w:r>
        <w:rPr>
          <w:sz w:val="26"/>
        </w:rPr>
        <w:t xml:space="preserve">Britain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SkaraBrae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Britain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Minoc [26 Luglio - 07:21:44]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on mi sono soffermato a raccontare quello che mi è successo ieri sera perchè in verità non è successo molto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entre come al solito minavo è arrivato SK e insieme abbiamo deciso di raggiungere gli altri a SkaraBra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Una volta là, reincontrati Ixa e Sir Freyr  venni a conoscenza che l'indomani ci sarebbe stato il mercato a Britain dove tutti i commercianti di Sosaria sarebbe venuti per esporre la propria merc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ensai che non mi sarei potuto perdere il primo mercato della mia presenza in questo mond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si' decisi di tornare alla mia cittadina senza gli altr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Oramai avevo compiuto diverse volte quella strada a mi sentivo abbastanza sicuro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olo che poco prima di Britain mi ritrovai in punto della foresta a scappare da cinque o sei lizardman che riuscirono comunque a colpirmi ma non a farmi fuori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Mi rifugiai lì vicino e utilizzando le ultime bende che mi rimanevano guarii completamente le mie ferite potendo così raggiungere le porte di Britain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coprii che avendo superato il livello "Apprentice" in mining l'ingresso nella cittadina che mi aveva visto battere le prima picconate e forgiare i primi lingotti non mi era permess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n grande tristezza mi spostai lì vicino per passare la notte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L'indomani quando tornai in sella a Luce notai subito una strana confusione, doveva di certo essere causata dalla presenza del mercat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sì era, vicino alla porta S-W di Britain in una casa era stata allestita quella che per alcuni pg di Sosaria sarebbe stata un'occasione per intascare qualche moneta d'oro più del solit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Non comprai niente ma mi informai sui prezzi di un'armatura plat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Essendo abbastanza alti per il mio attuale patrimonio decisi di rimandarne l'acquist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Qui reincontrai Sayaka e Goran, insieme facemmo un giro tra i venditori poi li persi di vist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iù tardi si rifece vivo come sempre SK, parlammo un po' del da farsi e insieme decidemmo di andare nella città che più si addiceva alle mie caratteristiche: Minoc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n noi partì anche KaotikPaladin, un abile arciere che dopo poca strada decise di raggiungere Vesper per conto su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ppena partiti si fece vivo un pk, coperto da un'armatura di pelle rinforzata e armato di una Viking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i avvicinò a SK, nessuno di noi tre disse nè fece niente fino a che il pk lo attaccò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 quel punto non potendo stare a vedere reagimmo tutti e tre ponendo fine all'esile attacco del pk e di conseguenza alla sua esistenza in quel corp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resi una boccetta di antidoto e la Viking dal corpo del pk, non pensavo di poterne avere così facilmente una, appena due giorni prima l'avevo vista vendere per 2000 gp!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Continuammo la strada solo io e SK, incontrammo diversi mostri: ettin, lizardman (molti), arpie (molte), giant spider e altre creature demoniache ma correndo riuscimmo ad evitare il pericol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Arrivammo alla palude, la superammo senza problemi e poco dopo fummo a Mino, la città si presentò deserta ma sapevo bene che non sarebbe stato come a SkaraBrae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SK che ci era già stato mi mostrò la banca e le miniere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Gli proposi di mettere qualcosa sotto i denti e mentre stavamo andando a sederci apparse un cavaliere nero con un'armatura nera, un cavallo nero e uno scudo nero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Era Doc, il GM, era la prima volta che ne incontravo uno, mi presi anche un bello spavento!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Fu molto gentile, spiegò a me e a SK diverse cose, ci mostrò come trattare le armi per migliorarne l'offensività..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Poco dopo salutammo "l'onnipotente" Doc e ci recammo davanti alla banca per mangiare qualche costoletta.</w:t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drawing>
          <wp:inline distT="0" distB="0" distL="0" distR="0">
            <wp:extent cx="6096000" cy="4572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Normal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>Ora che eravamo sazi dopo il lungo viaggio entrambi andammo a dormire.</w:t>
      </w:r>
    </w:p>
    <w:p>
      <w:pPr>
        <w:pStyle w:val="TextBody"/>
        <w:rPr/>
      </w:pPr>
      <w:r>
        <w:rPr/>
        <w:t>Ci saremmo rivisti l'indomani per visitare un po' i dintorni della cittadine e, forse, per scendere a Vesper ma questa è un'altra storia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9933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Arial" w:hAnsi="Arial" w:cs="Arial"/>
      <w:b/>
      <w:bCs/>
      <w:color w:val="9933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6:44:00Z</dcterms:created>
  <dc:creator>*</dc:creator>
  <dc:description/>
  <dc:language>en-US</dc:language>
  <cp:lastModifiedBy>*</cp:lastModifiedBy>
  <dcterms:modified xsi:type="dcterms:W3CDTF">2000-07-26T07:13:00Z</dcterms:modified>
  <cp:revision>5</cp:revision>
  <dc:subject/>
  <dc:title>Britannia [20 Luglio 2000 - 04:14:54]</dc:title>
</cp:coreProperties>
</file>