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romaStudio-24 Product specification fact-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document acts as a rough guide to some of the many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a Chroma user, and may give magazine reviewer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curious a list of facts about the product which migh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base comparison against other similar packages. Thi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minimum of 'waffle' and can all be ver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Chroma is designed primarily as an art/animation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th many of the features of an image processing studi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rphing package and more be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Animation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imating films in 256 cols / true col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Art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inting + drawing to one or more 'frames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Image processing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uch-up and post-processing of pictures and anim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Field Distortion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arping and bending of images in 256col/TC to create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ms or single pi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Field Morphing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ergeing two distinct images to create a third or mor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* ChromaStudio is based on a video-editing unit, mak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andling of multi-frame films more accessible and much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underst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Images and animations are held in memory as a s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pressed digital videotape, rather than separate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allows animations to be dealt with like real fil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ternal compression averages at around 6:1 on most anim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ut can vary a 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Up to 4000 frames or images may be held in memory at o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pending on availabl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On-line help describes functions below the mouse poin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so displays the keyboard shortcut for that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Chroma works in both true colour and 256 colours, with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resolution being configurable from insid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True colour is handled like 256-colours, except when you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palette, the screen stays the same. We came to the 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uite early on that colour-wheels and suchlike are a was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eful screen area, and are therefore not includ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Canvas size is independant of screen size and can be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rom 320*200 up to 1280*960 pixels. The screen acts as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rectly onto the canvas, and can be scrolled or dragged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th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The screen acts on the canvas like a parallax-adjustable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ens. There is no 'zoom studio', just different leve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gnification. All tools and studios function at any zoom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cluding morphing, image processing and even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* Magnification varies from 1:1 up to 8:1 with response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ing effectively zero, making it possible to change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evels using the keyboard even during a line or box-dra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peration. The zoom level can also be altered during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lay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Users no longer need to hunt around for the palette sele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ince it is always at the bottom of the screen.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ver part of the image since the screen has been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ertically to accept this feature. This can also b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en viewing anim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16 built in pens and 4 custom brush buffers allow more flex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ut and paste operations without interfering with the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4 types of bezier/beta curves and splines are availab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 NOT require SpeedoGDOS to ope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Brushes can be flipped, scaled, rotated, perspected, paste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below the canvas in realtime, without de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Brushes and screens can be automatically re-mapped to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new palette, even one containing colours ver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rom the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Images and animations can be made to overay, underlay, prec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ppend, insert or patch from disk directly onto thos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eld in memory. Palettes may be re-mapped during thes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Fill types include solid, Gourad, texture, contour, tri-gr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uad-grad, all possible in 256-colours as well as 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The ability to import and export FLI and FLC animation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kes Chroma compatible with Animator PRO on the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Tools can be 'tweened' allowing a curve to begin lif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ne and end up as a figure-8. This can be done with many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is the heart of the animation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Tweening may be performed over all frames or over a seg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rames, either backwards or for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specif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Simple, custom-written WIMP environment, based loosely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ixture of interfaces including GEM, Windows and NeXT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ndow redraws are instantaneous, and only begin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igns of drag in 640*400 true-colour up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Written in 100% 68030 Assembly language, Chroma util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improved instruction set and dual-cacheing capabil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new chip wherever possible, offering speed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ver GEM-based software at least comparible to a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pgr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Certain sections of highly time intensive code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ritten in DSP56001 Assembly language, offering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ery close to that of the Silicon Graphics Indy work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 see benchmarks below ). Unlike many current Falcon produ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roma's DSP code is purpose written on-the-spot, as op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pinching it from the NeXT platform. (developers take note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The upper palette limitation of 262,144 colour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latently disregarded and as far as we are concern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s now 16,777,216. This gives access to 256 greysc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ather than the usual limit of 64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All intensive operations are realtime. the user nee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ang around waiting for a rotated block to redraw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Chroma is resolution-independent. You can run it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sktop resolution even if you wish to draw in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Virtual memory drivers such as OUTSIDE are full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ffering users anything between 4 and about 500 megs of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Compatible with MultiTos, Chroma doesn't care what you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be doing in the background, it just shuts every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ff until you wish to access the desktop or qu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Base memory consumption in 320*200*256 is about 512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eaving almost everything for your anim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Chroma is not hard-disk hungry. Executable size + ex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tals up to around 200k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Chroma is almost completely crash-proof, and any bugs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issed will be short-lived. We do not hard-wire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prevent crashes, we just avoid bad bugs in the first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 comparisons: ( Field warping 720*486 pixels, 100 line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0 control lines is not a typical situation, since excellent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obtained using 15-30 lines. The number of lines greatly a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dering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</w:t>
        <w:tab/>
        <w:t xml:space="preserve">   :</w:t>
        <w:tab/>
        <w:t>Processor   :</w:t>
        <w:tab/>
        <w:t>Clock rate   :</w:t>
        <w:tab/>
        <w:t xml:space="preserve">Cols </w:t>
        <w:tab/>
        <w:t xml:space="preserve"> :</w:t>
        <w:tab/>
        <w:t>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ari ST   :</w:t>
        <w:tab/>
        <w:t>MC68000</w:t>
        <w:tab/>
        <w:tab/>
        <w:t>8MHz</w:t>
        <w:tab/>
        <w:tab/>
        <w:t>16 colour</w:t>
        <w:tab/>
        <w:t>10 hou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86 PC     :</w:t>
        <w:tab/>
        <w:t>I80486 DX</w:t>
        <w:tab/>
        <w:t>33MHz</w:t>
        <w:tab/>
        <w:tab/>
        <w:t>256 greyscale</w:t>
        <w:tab/>
        <w:t>30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con030  :</w:t>
        <w:tab/>
        <w:t>MCDSP56001</w:t>
        <w:tab/>
        <w:t>32MHz</w:t>
        <w:tab/>
        <w:tab/>
        <w:t>true colour</w:t>
        <w:tab/>
        <w:t>18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GI4D 25   :</w:t>
        <w:tab/>
        <w:t>MIPS RS4000</w:t>
        <w:tab/>
        <w:t>110MHz</w:t>
        <w:tab/>
        <w:tab/>
        <w:t>true colour</w:t>
        <w:tab/>
        <w:t>2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alcon+ST tests were performed using our own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C timings being extrapolated from a small image ren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'Morph for Windows' and the SGI timings were taken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SIGGRAPH Proceedings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uglas Little of the Black Scorpion development team '9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