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beschreibung zu REQUEST.P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REQUEST.CFG besteht aus 2 Zeil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befindet sich der Pfad zum T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e:\mailer\' und in der zweiten Zeile der Pfad zu den Dateinen MAIL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ILER.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wendet Euch an Alexander Herzlinger 2:507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06181-74410 300-2400B 8N1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